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drawing>
          <wp:inline distT="0" distB="0" distL="0" distR="0">
            <wp:extent cx="6838315" cy="6859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00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30"/>
          <w:szCs w:val="130"/>
          <w:lang w:val="en-US" w:eastAsia="en-US"/>
        </w:rPr>
      </w:pPr>
      <w:r>
        <w:rPr>
          <w:rFonts w:cs="Arial" w:ascii="Arial" w:hAnsi="Arial"/>
          <w:b/>
          <w:color w:val="FF0000"/>
          <w:sz w:val="130"/>
          <w:szCs w:val="130"/>
          <w:lang w:val="en-US" w:eastAsia="en-US"/>
        </w:rPr>
        <w:t>fajna-strav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800100" cy="782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ZBAVTE  SE  JEDNOU  A  PROVŽD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 xml:space="preserve">VŠECH LÉKŮ,  LÉKAŘŮ,  LÉČITELŮ,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BOLESTÍ  A  NEMOCÍ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ZAPOMEŇTE  STÁRNOUT 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496050" cy="4980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FF0000"/>
        </w:rPr>
        <w:t>Výkonný mixér G21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E-SHOP</w:t>
      </w:r>
    </w:p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81915</wp:posOffset>
            </wp:positionV>
            <wp:extent cx="3314700" cy="2103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  <w:t>Doporučené knihy zakoupíte v knihkupectví, na e-shopu anebo ve Zdravé výživě: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859270" cy="97878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9788040"/>
                          <a:chOff x="0" y="0"/>
                          <a:chExt cx="6859440" cy="9788040"/>
                        </a:xfrm>
                      </wpg:grpSpPr>
                      <wpg:grpSp>
                        <wpg:cNvGrpSpPr/>
                        <wpg:grpSpPr>
                          <a:xfrm>
                            <a:off x="0" y="4229280"/>
                            <a:ext cx="68320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1962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82640" y="0"/>
                              <a:ext cx="9892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15880" y="0"/>
                              <a:ext cx="119016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76400" y="0"/>
                              <a:ext cx="100980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15000" y="0"/>
                              <a:ext cx="11170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86680"/>
                            <a:ext cx="6858000" cy="1724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31280" y="0"/>
                              <a:ext cx="102672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03320" cy="172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906280" y="9360"/>
                              <a:ext cx="115884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50000" y="9360"/>
                              <a:ext cx="121356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392360" y="9360"/>
                              <a:ext cx="1044000" cy="170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859440" cy="1943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16712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1600" y="32400"/>
                              <a:ext cx="1160640" cy="191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43200" y="32400"/>
                              <a:ext cx="1236960" cy="191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486400" y="32400"/>
                              <a:ext cx="137304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229280" y="0"/>
                              <a:ext cx="109404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115480"/>
                            <a:ext cx="6846480" cy="1672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48600"/>
                              <a:ext cx="205740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10440" y="60840"/>
                              <a:ext cx="92772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915520" y="114120"/>
                              <a:ext cx="930960" cy="15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171880" y="0"/>
                              <a:ext cx="2057400" cy="16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129760"/>
                            <a:ext cx="68338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2088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826360" y="0"/>
                              <a:ext cx="117396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248720" y="0"/>
                              <a:ext cx="12376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73240" y="0"/>
                              <a:ext cx="116064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6200" y="0"/>
                              <a:ext cx="11728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540.1pt;height:770.7pt" coordorigin="0,66" coordsize="10802,15414">
                <v:group id="shape_0" style="position:absolute;left:0;top:6726;width:10759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6726;width:1883;height:287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02;top:6726;width:1557;height:287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0;top:6726;width:1873;height:305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30;top:6726;width:1589;height:2879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00;top:6726;width:1758;height:2879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9966;width:10800;height:2715">
                  <v:shape id="shape_0" stroked="f" o:allowincell="f" style="position:absolute;left:9183;top:9966;width:1616;height:2699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9966;width:1579;height:2711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77;top:9981;width:1824;height:269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26;top:9981;width:1910;height:2699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17;top:9981;width:1643;height:2684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66;width:10802;height:3060">
                  <v:shape id="shape_0" stroked="f" o:allowincell="f" style="position:absolute;left:0;top:66;width:1837;height:30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60;top:117;width:1827;height:3008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20;top:117;width:1947;height:3008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40;top:117;width:2161;height:2879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60;top:66;width:1722;height:3059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12846;width:10782;height:2634">
                  <v:shape id="shape_0" stroked="f" o:allowincell="f" style="position:absolute;left:0;top:12923;width:3239;height:2554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3;top:12942;width:1460;height:2531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16;top:13026;width:1465;height:2453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20;top:12846;width:3239;height:2631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3420;width:10762;height:2880">
                  <v:shape id="shape_0" stroked="f" o:allowincell="f" style="position:absolute;left:0;top:3420;width:1903;height:2879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3420;width:1848;height:2879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91;top:3420;width:1948;height:2879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34;top:3420;width:1827;height:2879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93;top:3420;width:1846;height:2879;mso-wrap-style:none;v-text-anchor:middle" type="_x0000_t75">
                    <v:imagedata r:id="rId5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5:07:00Z</dcterms:created>
  <dc:creator>JAS-NEBE.CZ</dc:creator>
  <dc:description/>
  <cp:keywords/>
  <dc:language>en-US</dc:language>
  <cp:lastModifiedBy>JAS-NEBE.CZ</cp:lastModifiedBy>
  <dcterms:modified xsi:type="dcterms:W3CDTF">2015-04-15T09:17:00Z</dcterms:modified>
  <cp:revision>17</cp:revision>
  <dc:subject/>
  <dc:title>CZ:</dc:title>
</cp:coreProperties>
</file>