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5)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pátá</w:t>
      </w:r>
    </w:p>
    <w:p>
      <w:pPr>
        <w:pStyle w:val="Normal"/>
        <w:widowControl w:val="false"/>
        <w:ind w:left="1200" w:hanging="0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Heading2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PRINCIPY A UŽITÍ</w:t>
      </w:r>
    </w:p>
    <w:p>
      <w:pPr>
        <w:pStyle w:val="Heading2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NOVÉ DUCHOVNÍ HYPNOTERAPIE</w:t>
      </w:r>
    </w:p>
    <w:p>
      <w:pPr>
        <w:pStyle w:val="Heading2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A PROCESU VCHÁZENÍ DO NITR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Nové zjevení 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78 – 107, 5. kapitola.</w:t>
      </w:r>
    </w:p>
    <w:p>
      <w:pPr>
        <w:pStyle w:val="Normal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</w:r>
    </w:p>
    <w:p>
      <w:pPr>
        <w:pStyle w:val="Normal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Dne 5. února 1988 v 6:00 ráno přišlo ke mně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řkou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se moh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ehrát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yslích některých lidských byt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planetě, je nutno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šlo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olika modifikac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metodách a procesech léčení pomo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pou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še popsané změny, k nimž doš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e všem Stvoření, vyžadují, aby se jim přizpůsobili ta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teř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é na </w:t>
      </w:r>
      <w:r>
        <w:rPr>
          <w:rFonts w:cs="Formata;Arial" w:ascii="Formata;Arial" w:hAnsi="Formata;Arial"/>
          <w:sz w:val="24"/>
          <w:szCs w:val="24"/>
        </w:rPr>
        <w:t>planetě Nu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Jak víte, před nemnohými lety s uveřejněním knihy „Principy duchovní hypnózy“ byla uvedena </w:t>
      </w:r>
      <w:r>
        <w:rPr>
          <w:b/>
          <w:bCs/>
        </w:rPr>
        <w:t xml:space="preserve">prvotní řada zásad a pravidel pro „vcházení do </w:t>
      </w:r>
      <w:r>
        <w:rPr>
          <w:b/>
          <w:bCs/>
          <w:color w:val="FF00FF"/>
        </w:rPr>
        <w:t>nitra</w:t>
      </w:r>
      <w:r>
        <w:rPr>
          <w:b/>
          <w:bCs/>
        </w:rPr>
        <w:t xml:space="preserve">“, jak vejít do styku s vlastní </w:t>
      </w:r>
      <w:r>
        <w:rPr>
          <w:b/>
          <w:bCs/>
          <w:color w:val="FF00FF"/>
        </w:rPr>
        <w:t>Vnitřní myslí</w:t>
      </w:r>
      <w:r>
        <w:rPr/>
        <w:t xml:space="preserve"> (tohle je její název z </w:t>
      </w:r>
      <w:r>
        <w:rPr>
          <w:color w:val="008000"/>
        </w:rPr>
        <w:t>tehdejší doby</w:t>
      </w:r>
      <w:r>
        <w:rPr/>
        <w:t xml:space="preserve">), jak </w:t>
      </w:r>
      <w:r>
        <w:rPr>
          <w:b/>
          <w:bCs/>
        </w:rPr>
        <w:t>obrátit osobní „</w:t>
      </w:r>
      <w:r>
        <w:rPr>
          <w:b/>
          <w:bCs/>
          <w:color w:val="000000"/>
        </w:rPr>
        <w:t>stín</w:t>
      </w:r>
      <w:r>
        <w:rPr>
          <w:b/>
          <w:bCs/>
        </w:rPr>
        <w:t xml:space="preserve">“ a jak vyvolat své </w:t>
      </w:r>
      <w:r>
        <w:rPr>
          <w:b/>
          <w:bCs/>
          <w:color w:val="FF00FF"/>
        </w:rPr>
        <w:t>duchovní rádce.</w:t>
      </w:r>
      <w:r>
        <w:rPr/>
        <w:t xml:space="preserve"> Ty zásady a ta pravidla odpovídaly stavu </w:t>
      </w:r>
      <w:r>
        <w:rPr>
          <w:b/>
          <w:bCs/>
          <w:color w:val="FF00FF"/>
        </w:rPr>
        <w:t>duchovních záležitostí</w:t>
      </w:r>
      <w:r>
        <w:rPr/>
        <w:t xml:space="preserve"> </w:t>
      </w:r>
      <w:r>
        <w:rPr>
          <w:b/>
          <w:bCs/>
          <w:color w:val="008000"/>
        </w:rPr>
        <w:t>té doby.</w:t>
      </w:r>
      <w:r>
        <w:rPr>
          <w:b/>
          <w:bCs/>
        </w:rPr>
        <w:t xml:space="preserve"> </w:t>
      </w:r>
      <w:r>
        <w:rPr/>
        <w:t xml:space="preserve">Co bylo zjeveno a praktikováno tehdy, bylo správné a vhodné a nic více nebo jiného by k ničemu nebylo. </w:t>
      </w:r>
      <w:r>
        <w:rPr>
          <w:b/>
          <w:bCs/>
          <w:color w:val="FF00FF"/>
        </w:rPr>
        <w:t>Duchovní situace</w:t>
      </w:r>
      <w:r>
        <w:rPr/>
        <w:t xml:space="preserve"> v </w:t>
      </w:r>
      <w:r>
        <w:rPr>
          <w:b/>
          <w:bCs/>
          <w:color w:val="FF00FF"/>
        </w:rPr>
        <w:t>duchovním světě</w:t>
      </w:r>
      <w:r>
        <w:rPr/>
        <w:t xml:space="preserve"> byla v souzvuku s těmi činnostmi. Ale jakmile začalo docházet ke </w:t>
      </w:r>
      <w:r>
        <w:rPr>
          <w:b/>
          <w:bCs/>
        </w:rPr>
        <w:t>změnám kladným</w:t>
      </w:r>
      <w:r>
        <w:rPr/>
        <w:t xml:space="preserve"> v pozitivním stavu a k </w:t>
      </w:r>
      <w:r>
        <w:rPr>
          <w:color w:val="000000"/>
        </w:rPr>
        <w:t>záporným v negativním,</w:t>
      </w:r>
      <w:r>
        <w:rPr/>
        <w:t xml:space="preserve"> </w:t>
      </w:r>
      <w:r>
        <w:rPr>
          <w:b/>
          <w:bCs/>
        </w:rPr>
        <w:t>další zákroky byly nutné.</w:t>
      </w:r>
      <w:r>
        <w:rPr/>
        <w:t xml:space="preserve"> Bylo jich zapotřebí pro neustálé osvěžování a modifikování </w:t>
      </w:r>
      <w:r>
        <w:rPr>
          <w:b/>
          <w:bCs/>
          <w:color w:val="FF00FF"/>
        </w:rPr>
        <w:t xml:space="preserve">principů </w:t>
      </w:r>
      <w:r>
        <w:rPr/>
        <w:t xml:space="preserve">a procedur, jakými bylo nutno léčebný proces a </w:t>
      </w:r>
      <w:r>
        <w:rPr>
          <w:b/>
          <w:bCs/>
          <w:color w:val="FF00FF"/>
        </w:rPr>
        <w:t>niternou pouť</w:t>
      </w:r>
      <w:r>
        <w:rPr/>
        <w:t xml:space="preserve"> nově uskutečň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e vám známo,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kdy nesp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bystrý v u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átce po t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t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formulovány, </w:t>
      </w:r>
      <w:r>
        <w:rPr>
          <w:rFonts w:cs="Formata;Arial" w:ascii="Formata;Arial" w:hAnsi="Formata;Arial"/>
          <w:b/>
          <w:bCs/>
          <w:sz w:val="24"/>
          <w:szCs w:val="24"/>
        </w:rPr>
        <w:t>přizpůsobil se hne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žadavkům a podmínká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ěchto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idel a procedur. </w:t>
      </w:r>
      <w:r>
        <w:rPr>
          <w:rFonts w:cs="Formata;Arial" w:ascii="Formata;Arial" w:hAnsi="Formata;Arial"/>
          <w:sz w:val="24"/>
          <w:szCs w:val="24"/>
        </w:rPr>
        <w:t xml:space="preserve">Tím ovšem </w:t>
      </w:r>
      <w:r>
        <w:rPr>
          <w:rFonts w:cs="Formata;Arial" w:ascii="Formata;Arial" w:hAnsi="Formata;Arial"/>
          <w:b/>
          <w:bCs/>
          <w:sz w:val="24"/>
          <w:szCs w:val="24"/>
        </w:rPr>
        <w:t>pozměnil</w:t>
      </w:r>
      <w:r>
        <w:rPr>
          <w:rFonts w:cs="Formata;Arial" w:ascii="Formata;Arial" w:hAnsi="Formata;Arial"/>
          <w:sz w:val="24"/>
          <w:szCs w:val="24"/>
        </w:rPr>
        <w:t xml:space="preserve"> svou tvář, metodu a takti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vůli těmto změnám byla uvede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á řada pravidel a procedu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 pečlivé bezpečnostní prověr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sou popsány v knihách „Realita, mýty a iluze“, „Kdo jsi a proč jsi zde ?“ a ve čtvrté kapitole díla „Hlavní ideje Nového zjevení“.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cméně i ty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pečnostní prověrky se stávají </w:t>
      </w:r>
      <w:r>
        <w:rPr>
          <w:rFonts w:cs="Formata;Arial" w:ascii="Formata;Arial" w:hAnsi="Formata;Arial"/>
          <w:b/>
          <w:bCs/>
          <w:sz w:val="24"/>
          <w:szCs w:val="24"/>
        </w:rPr>
        <w:t>velmi brzo neúčinnými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astaralými.</w:t>
      </w:r>
      <w:r>
        <w:rPr>
          <w:rFonts w:cs="Formata;Arial" w:ascii="Formata;Arial" w:hAnsi="Formata;Arial"/>
          <w:sz w:val="24"/>
          <w:szCs w:val="24"/>
        </w:rPr>
        <w:t xml:space="preserve"> Členové negativního stavu se naučili všem trikům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žije-li se vašeho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jazyk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 vyjádření </w:t>
      </w:r>
      <w:r>
        <w:rPr>
          <w:rFonts w:cs="Formata;Arial" w:ascii="Formata;Arial" w:hAnsi="Formata;Arial"/>
          <w:sz w:val="24"/>
          <w:szCs w:val="24"/>
        </w:rPr>
        <w:t>této situ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tomné d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existuje nic, za co by se nemohli vydá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ní nikdo, jehož roli by nedovedli zahrát, nikdo, koho by nedokázali napodobit, nevyjímaje ani samot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obu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Většina lidí se ale chová tak, jako by 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oni 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nic neuměli, jako kdyby byli leví a hloupí, a tak </w:t>
      </w:r>
      <w:r>
        <w:rPr>
          <w:rFonts w:cs="Formata;Arial" w:ascii="Formata;Arial" w:hAnsi="Formata;Arial"/>
          <w:i/>
          <w:iCs/>
          <w:sz w:val="24"/>
          <w:szCs w:val="24"/>
        </w:rPr>
        <w:t>jsou snadnými hračkami – loutkam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</w:t>
      </w:r>
      <w:r>
        <w:rPr>
          <w:rFonts w:cs="Formata;Arial" w:ascii="Formata;Arial" w:hAnsi="Formata;Arial"/>
          <w:i/>
          <w:iCs/>
          <w:sz w:val="24"/>
          <w:szCs w:val="24"/>
        </w:rPr>
        <w:t>negativního stavu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 – pozn. zpracovate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růběhu změn v pozitivním stavu docházelo zároveň ve větší míře k </w:t>
      </w:r>
      <w:r>
        <w:rPr>
          <w:rFonts w:cs="Formata;Arial" w:ascii="Formata;Arial" w:hAnsi="Formata;Arial"/>
          <w:sz w:val="24"/>
          <w:szCs w:val="24"/>
        </w:rPr>
        <w:t>zamořování pohotovějšími a přizpůsobivějšími negativními entitami, které se začaly objev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životě lidských tvorů ve chvílích kontaktů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sob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Hlavním důvodem pro tut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 xml:space="preserve">infestaci </w:t>
      </w:r>
      <w:r>
        <w:rPr>
          <w:rFonts w:cs="Formata;Arial" w:ascii="Formata;Arial" w:hAnsi="Formata;Arial"/>
          <w:sz w:val="24"/>
          <w:szCs w:val="24"/>
        </w:rPr>
        <w:t xml:space="preserve">a penetraci byl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lokovat lidem možnost pociťovat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nastálé </w:t>
      </w:r>
      <w:r>
        <w:rPr>
          <w:rFonts w:cs="Formata;Arial" w:ascii="Formata;Arial" w:hAnsi="Formata;Arial"/>
          <w:b/>
          <w:bCs/>
          <w:sz w:val="24"/>
          <w:szCs w:val="24"/>
        </w:rPr>
        <w:t>změny, a tak jim zabrán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reagování na </w:t>
      </w:r>
      <w:r>
        <w:rPr>
          <w:rFonts w:cs="Formata;Arial" w:ascii="Formata;Arial" w:hAnsi="Formata;Arial"/>
          <w:b/>
          <w:bCs/>
          <w:sz w:val="24"/>
          <w:szCs w:val="24"/>
        </w:rPr>
        <w:t>tyto změ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, že by přizpůsobili svůj život a 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í pou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 odrážely uvedené </w:t>
      </w:r>
      <w:r>
        <w:rPr>
          <w:rFonts w:cs="Formata;Arial" w:ascii="Formata;Arial" w:hAnsi="Formata;Arial"/>
          <w:b/>
          <w:bCs/>
          <w:sz w:val="24"/>
          <w:szCs w:val="24"/>
        </w:rPr>
        <w:t>změn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oto blokování mělo a má za účel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ředstírání, že všechno je v naprostém pořádku, že k žádným změnám nemusí docházet a že status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qu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á být zachován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ím, že daly určitým jedinců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cit bezpeč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denním praktikování, vcházen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r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styku s vlas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okázaly negativní entity úspěšně zablokovat vědom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e je nutno uskutečnit změny v jejich postup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nejen to: Když jsi je, Petře, informoval o potřebě těchto změn, </w:t>
      </w:r>
      <w:r>
        <w:rPr>
          <w:rFonts w:cs="Formata;Arial" w:ascii="Formata;Arial" w:hAnsi="Formata;Arial"/>
          <w:sz w:val="24"/>
          <w:szCs w:val="24"/>
        </w:rPr>
        <w:t>obvinili tě, že jsi sám podlehl negativním entitá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ím se stalo, že mnoho z tvých dřívějších žáků a následovníků přerušilo s tebou styk a přest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slouchat a věnovat pozornost varováním, přicházejícím od pra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této situaci. </w:t>
      </w:r>
      <w:r>
        <w:rPr>
          <w:rFonts w:cs="Formata;Arial" w:ascii="Formata;Arial" w:hAnsi="Formata;Arial"/>
          <w:sz w:val="24"/>
          <w:szCs w:val="24"/>
        </w:rPr>
        <w:t>Stále ještě rigidně provozují svou praxi starým, zastaralým a nepoužitelným způsobem. Tím, že se nezměnili, došlo k postupnému, téměř nepozorovatelnému přesunu ve smyslu recese a odpadnutí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tivního stavu </w:t>
      </w:r>
      <w:r>
        <w:rPr>
          <w:rFonts w:cs="Formata;Arial" w:ascii="Formata;Arial" w:hAnsi="Formata;Arial"/>
          <w:sz w:val="24"/>
          <w:szCs w:val="24"/>
        </w:rPr>
        <w:t>a k namíření směrem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gativnímu. Tento přesun se odrazil v návratu jejich dřívějších nežádouc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ých stav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sz w:val="24"/>
          <w:szCs w:val="24"/>
        </w:rPr>
        <w:t>jejich vstupem do řad nesčísl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duchovní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ren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k zvaných lidí nového vě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tak sis najednou uvědomil, že déle již nelze důvěřovat ničemu pocházejícímu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bez ohledu na to, jak mnohá rozmanitá a důmyslná bezpečnostní prověřování jsi podnikl, nezdála se již být více účinná. Ztratil jsi veškerou víru v praktikování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cesu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cházení 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Je pochopitelné, proč k tomu došlo, máte-li co dělat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ubokými univerzálními změn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ustále probíhajícími od doby zveřejnění tvé první knihy „Principy duchovní hypnózy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>Planeta Nula, vaše plane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stavení, v jakém je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ž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ozadu v ča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prosto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vým reagováním na takové změny. Jedním z důvodů je to, ž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ejně přístup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ilám pozi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i </w:t>
      </w:r>
      <w:r>
        <w:rPr>
          <w:rFonts w:cs="Formata;Arial" w:ascii="Formata;Arial" w:hAnsi="Formata;Arial"/>
          <w:b/>
          <w:bCs/>
          <w:sz w:val="24"/>
          <w:szCs w:val="24"/>
        </w:rPr>
        <w:t>silám stavu negativn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tato pozic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dávno změni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, že je třeba, aby se povaha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íc a více dostávala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r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k b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úplně dovršeného odhalen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o mu dovoleno, ab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a více zaplavoval vaši práci i vaše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matujte si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idští tvorové na vaší planetě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viště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němž se tato povaha má dokonale odhalit. Z důvodů, které byly uvedeny v předešlých kapitolách, toto úplné odhalení může být započa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no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planetě. Byla ted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ruše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ovnováha stejnosti přístupu pozitivních a </w:t>
      </w:r>
      <w:r>
        <w:rPr>
          <w:rFonts w:cs="Formata;Arial" w:ascii="Formata;Arial" w:hAnsi="Formata;Arial"/>
          <w:b/>
          <w:bCs/>
          <w:sz w:val="24"/>
          <w:szCs w:val="24"/>
        </w:rPr>
        <w:t>negativních si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a vaší planetě ve prospěch stavu negativního.</w:t>
      </w:r>
      <w:r>
        <w:rPr>
          <w:rFonts w:cs="Formata;Arial" w:ascii="Formata;Arial" w:hAnsi="Formata;Arial"/>
          <w:sz w:val="24"/>
          <w:szCs w:val="24"/>
        </w:rPr>
        <w:t xml:space="preserve"> Tato situace vede k </w:t>
      </w:r>
      <w:r>
        <w:rPr>
          <w:rFonts w:cs="Formata;Arial" w:ascii="Formata;Arial" w:hAnsi="Formata;Arial"/>
          <w:b/>
          <w:bCs/>
          <w:sz w:val="24"/>
          <w:szCs w:val="24"/>
        </w:rPr>
        <w:t>ŠIRŠÍMU a SNADNĚJŠÍMU ovlivňování a vpouštění negativních entit do lidských mysl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srovnání s pozitivními entita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b/>
          <w:bCs/>
          <w:color w:val="000000"/>
        </w:rPr>
        <w:t>Nedojde-li k poučení,</w:t>
      </w:r>
      <w:r>
        <w:rPr/>
        <w:t xml:space="preserve"> jak v procesu </w:t>
      </w:r>
      <w:r>
        <w:rPr>
          <w:b/>
          <w:bCs/>
          <w:color w:val="FF00FF"/>
        </w:rPr>
        <w:t>niterné pouti</w:t>
      </w:r>
      <w:r>
        <w:rPr/>
        <w:t xml:space="preserve"> a během duchovní </w:t>
      </w:r>
      <w:r>
        <w:rPr>
          <w:lang w:val="en-US" w:eastAsia="en-US"/>
        </w:rPr>
        <w:t>hypnoterapie</w:t>
      </w:r>
      <w:r>
        <w:rPr/>
        <w:t xml:space="preserve"> učinit </w:t>
      </w:r>
      <w:r>
        <w:rPr>
          <w:b/>
          <w:bCs/>
        </w:rPr>
        <w:t>důležité kroky přizpůsobení se,</w:t>
      </w:r>
      <w:r>
        <w:rPr/>
        <w:t xml:space="preserve"> </w:t>
      </w:r>
      <w:r>
        <w:rPr>
          <w:color w:val="000000"/>
        </w:rPr>
        <w:t xml:space="preserve">upadá se do postupného </w:t>
      </w:r>
      <w:r>
        <w:rPr>
          <w:b/>
          <w:bCs/>
          <w:color w:val="000000"/>
        </w:rPr>
        <w:t>ovládnutí negativními entitami</w:t>
      </w:r>
      <w:r>
        <w:rPr>
          <w:color w:val="000000"/>
        </w:rPr>
        <w:t xml:space="preserve">, které předstírají a jeví se, že jsou </w:t>
      </w:r>
      <w:r>
        <w:rPr/>
        <w:t xml:space="preserve">vašimi pravými </w:t>
      </w:r>
      <w:r>
        <w:rPr>
          <w:b/>
          <w:bCs/>
          <w:color w:val="FF00FF"/>
        </w:rPr>
        <w:t>duchovními rádci,</w:t>
      </w:r>
      <w:r>
        <w:rPr/>
        <w:t xml:space="preserve"> ba dokonce </w:t>
      </w:r>
      <w:r>
        <w:rPr>
          <w:b/>
          <w:bCs/>
        </w:rPr>
        <w:t>Pánem Ježíšem Kristem.</w:t>
      </w:r>
      <w:r>
        <w:rPr/>
        <w:t xml:space="preserve"> </w:t>
      </w:r>
      <w:r>
        <w:rPr>
          <w:lang w:val="en-US" w:eastAsia="en-US"/>
        </w:rPr>
        <w:t>Dosavad</w:t>
      </w:r>
      <w:r>
        <w:rPr/>
        <w:t xml:space="preserve"> nebyla vhodná doba, aby se vědělo, v čem spočívaly tyto adaptace a modifik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i vzpomínáte z předešlých kapitol, mělo k těmto základním změnám dojít nejprv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 svět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l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sfé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. Ve skutečnosti měly ty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měny nastat především v Absolutní přirozenosti Nejvyšš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ý se stal navěky pl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měny, k nimž došlo v Něm/Ní, daly směr a způsob nut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měn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ch jiných dimenzích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mi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změny byly úspěšně provedeny, mohlo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rováno zjevení o stavu těchto záležit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bylo možno formulovat druh nutných změn a modifikací v procedurách vcház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es vcház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ěl ve svých dřívějších stádiích sledovat určitý přesně definovaný postup. Hlavním úsilím bylo přijít do styku s vlastní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, podle nynějšího názvu,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,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z té pozice pak započít práci nad postupným eliminováním </w:t>
      </w:r>
      <w:r>
        <w:rPr>
          <w:rFonts w:cs="Formata;Arial" w:ascii="Formata;Arial" w:hAnsi="Formata;Arial"/>
          <w:sz w:val="24"/>
          <w:szCs w:val="24"/>
        </w:rPr>
        <w:t>lidských problé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bě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kupených od okamžik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ého naro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planetě Nula až do chvíle vstupu do léč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de se sluší poznamenat, proč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ejmenov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m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>“ byl definován v knize „Principy duchovní hypnózy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bsah této definice předpokládal existenc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eal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yté v hlubinách lidské mysli. V procesu jakéhokoliv typu léčby - před zavede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ypnóz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byla tato oblast lidské mysli úplně zanedbána nebo i zcela odvržena. Nová léčebná metoda, popsaná a formulovaná v té knize, přivedla k napravení toho nedostatku a zavedla do jakéhokoliv typu léčb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řístup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tupně byl termín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převzat jinými odborníky na po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ez odkaz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ýše uvedenou knihu a aniž by byla vzata v úvah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efin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 pojmu. V přítomné době každý přijímá tento termín,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sa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to se ukázalo, ž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 úspěšně kontaminoval samotné principy, jak byly formulovány v té kniz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to důvodu nemá pro pravou duchovní esenci lidské mysli déle již smysl, při existující </w:t>
      </w:r>
      <w:r>
        <w:rPr>
          <w:rFonts w:cs="Formata;Arial" w:ascii="Formata;Arial" w:hAnsi="Formata;Arial"/>
          <w:b/>
          <w:bCs/>
          <w:sz w:val="24"/>
          <w:szCs w:val="24"/>
        </w:rPr>
        <w:t>kontaminované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uchovní situa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ý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ěhem léčebného procesu. Místo ní se vyvolává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lok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jí cestě ven. Aby se vyhnulo tomuto zatarasení,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rad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to chví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žívat termín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m vystřída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rmín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>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Ale vraťme se k našemu tématu: V knize „Principy duchovní hypnózy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edcházel procesu práce s jednotlivcovými problémy, po navázání spojen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s obrátit vlastní „</w:t>
      </w:r>
      <w:r>
        <w:rPr>
          <w:rFonts w:cs="Formata;Arial" w:ascii="Formata;Arial" w:hAnsi="Formata;Arial"/>
          <w:b/>
          <w:bCs/>
          <w:sz w:val="24"/>
          <w:szCs w:val="24"/>
        </w:rPr>
        <w:t>stí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přivolat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ád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ín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 přeměněn a spojen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navázáno, pak tehdy, jen tehdy se začalo pracovat nad všemi naléhavými </w:t>
      </w:r>
      <w:r>
        <w:rPr>
          <w:rFonts w:cs="Formata;Arial" w:ascii="Formata;Arial" w:hAnsi="Formata;Arial"/>
          <w:sz w:val="24"/>
          <w:szCs w:val="24"/>
        </w:rPr>
        <w:t>problé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lienta s jejich plnou účastí a pomocí. Jak bylo sděleno shora, tento přístup a tato pozice byly tenkrát správné. Samým prvním krokem, který bylo zapotřebí učinit v těch dnech, bylo přivést do vědomí lidí, co jsou jejich zákla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třeby;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ť jejich zanedbávání bylo zdrojem většiny, ne-li všech, jejich </w:t>
      </w:r>
      <w:r>
        <w:rPr>
          <w:rFonts w:cs="Formata;Arial" w:ascii="Formata;Arial" w:hAnsi="Formata;Arial"/>
          <w:sz w:val="24"/>
          <w:szCs w:val="24"/>
        </w:rPr>
        <w:t>problém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je učit, jak konat niternou pouť a dodat vše ve svých životech z pozi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sami víte, dosud tato uvědomělost buď </w:t>
      </w:r>
      <w:r>
        <w:rPr>
          <w:rFonts w:cs="Formata;Arial" w:ascii="Formata;Arial" w:hAnsi="Formata;Arial"/>
          <w:sz w:val="24"/>
          <w:szCs w:val="24"/>
        </w:rPr>
        <w:t>zcela neexistova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velmi </w:t>
      </w:r>
      <w:r>
        <w:rPr>
          <w:rFonts w:cs="Formata;Arial" w:ascii="Formata;Arial" w:hAnsi="Formata;Arial"/>
          <w:sz w:val="24"/>
          <w:szCs w:val="24"/>
        </w:rPr>
        <w:t>temně, zahale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do všemožných změ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ch obřad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ceremoni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ličných </w:t>
      </w:r>
      <w:r>
        <w:rPr>
          <w:rFonts w:cs="Formata;Arial" w:ascii="Formata;Arial" w:hAnsi="Formata;Arial"/>
          <w:b/>
          <w:bCs/>
          <w:sz w:val="24"/>
          <w:szCs w:val="24"/>
        </w:rPr>
        <w:t>nábožens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spiritualistických směr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éž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literaliza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pisujíc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dno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osvát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středkům a nástrojům užitým př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pou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aději, než stav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ho prožit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 bytosti. </w:t>
      </w:r>
      <w:r>
        <w:rPr>
          <w:rFonts w:cs="Formata;Arial" w:ascii="Formata;Arial" w:hAnsi="Formata;Arial"/>
          <w:sz w:val="24"/>
          <w:szCs w:val="24"/>
        </w:rPr>
        <w:t xml:space="preserve">Nesmyslnos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rituálů, ceremonií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literaliz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amotný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ástroj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zvláště patrná v křesťanské církvi, v praktikách jógy, východních, orientálních náboženských obřadech a v islámských náboženstv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še toto samo o sobě nemá vůbec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zna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 důvodu byla zjevena a založena metodologie, popsaná v knize „Principy duchovní hypnózy“ a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v knize „Intenzivní duchovní hypnoterapie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jen jejích prvních čtyřicet stránek), podle níž se dovoluje lidem jí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ovnitř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ímo bez vešker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ritualistických medit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bez celoživotní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ch cvič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akti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počáteční vědomí potřeby dělat vše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pozi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popudu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dle pravých duchovních principů, jak byly předloženy vlastními opravdovými rádci, když toto bylo prožito a nový životní styl, vyvěrající z této potřeby, se upevnil, pak se může pohotově přistoupit k následujícímu kroku. V tomto stupni pokročení byla zodpovědnost za vcházen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r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za znal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las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r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úplně přiřčena každému jednotlivci. Aby se splnilo, co tento krok vyžaduje, byla na požád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psána nová kniha, v níž je nabídnut těm, kdo si přejí projít tímto procesem, návod, jak jít krok za krok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spojit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mysl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vést různé bezpečnostní prověrky a jak komunikovat s vlas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niha tato vyšla pod názvem „Kdo jsi a proč jsi zde ?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všimněte si, prosím, že důraz v těchto dvou předešlých krocích se kladl na t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 pracovat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pozice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li z vlastní opravd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er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 pomocí obráceného vlastního </w:t>
      </w:r>
      <w:r>
        <w:rPr>
          <w:rFonts w:cs="Formata;Arial" w:ascii="Formata;Arial" w:hAnsi="Formata;Arial"/>
          <w:b/>
          <w:bCs/>
          <w:sz w:val="24"/>
          <w:szCs w:val="24"/>
        </w:rPr>
        <w:t>stín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last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rádc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vním stupni pokročení není žádná zmínka, ba ani pocit, že se má něco dělat s vlas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ště méně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exterior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pokládalo se jako samozřejmost, že při práci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tenkrát nazýva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bude automaticky postaráno o všechny problém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interior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úplnost tohoto procesu byla dovolena a bylo jí zapotřebí v </w:t>
      </w:r>
      <w:r>
        <w:rPr>
          <w:rFonts w:cs="Formata;Arial" w:ascii="Formata;Arial" w:hAnsi="Formata;Arial"/>
          <w:color w:val="008000"/>
          <w:sz w:val="24"/>
          <w:szCs w:val="24"/>
        </w:rPr>
        <w:t>té d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</w:t>
      </w:r>
      <w:r>
        <w:rPr>
          <w:rFonts w:cs="Formata;Arial" w:ascii="Formata;Arial" w:hAnsi="Formata;Arial"/>
          <w:sz w:val="24"/>
          <w:szCs w:val="24"/>
        </w:rPr>
        <w:t>lidští tvorové se svým návykem zdržovat se stále v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vých vlastních bytostí nezůstali navždy uvízlými a zabořenými do bah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interior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iorn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ých myslí. Opakujeme zde, že nejpřednějším krokem v této práci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vrat k prav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ocedur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-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dyby se přednostně a plně věnovala pozornost práci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ak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yslí vnitř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o by to postupem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k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to je procedura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ic užitečného nemůže být docíleno, půjde-li tímto směrem. Použití postupu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ku </w:t>
      </w:r>
      <w:r>
        <w:rPr>
          <w:rFonts w:cs="Formata;Arial" w:ascii="Formata;Arial" w:hAnsi="Formata;Arial"/>
          <w:sz w:val="24"/>
          <w:szCs w:val="24"/>
        </w:rPr>
        <w:t>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 skončilo daleko horším stavem plného rozmachu negativního stavu, s pociťováním falešného bezpečí a štěstí, jak je to v případě následovníků různý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guru,</w:t>
      </w:r>
      <w:r>
        <w:rPr>
          <w:rFonts w:cs="Formata;Arial" w:ascii="Formata;Arial" w:hAnsi="Formata;Arial"/>
          <w:sz w:val="24"/>
          <w:szCs w:val="24"/>
        </w:rPr>
        <w:t xml:space="preserve"> učitelů, sovami, šamanů, lékařů - čarodějů, svatých mužů se všemi jejich bláznivými rituály, cvičeními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čakrami, kundalini</w:t>
      </w:r>
      <w:r>
        <w:rPr>
          <w:rFonts w:cs="Formata;Arial" w:ascii="Formata;Arial" w:hAnsi="Formata;Arial"/>
          <w:sz w:val="24"/>
          <w:szCs w:val="24"/>
        </w:rPr>
        <w:t xml:space="preserve"> a čeho všeho, co tam máte v takové hoj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Nicméně, jakmile byla uznána potřeba správného postupu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ernosti </w:t>
      </w:r>
      <w:r>
        <w:rPr>
          <w:rFonts w:cs="Formata;Arial" w:ascii="Formata;Arial" w:hAnsi="Formata;Arial"/>
          <w:color w:val="0000FF"/>
          <w:sz w:val="24"/>
          <w:szCs w:val="24"/>
        </w:rPr>
        <w:t>k 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dinci, užívající tyto metody, byli pevně zakotvení v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 mysli, pak z té pozice lze obrátit náležitě a účinně veškerou pozornost ke stavu a podmínkám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interior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ior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všem jiným činitelům jejich mysl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m kro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mést nejdřív všechno </w:t>
      </w:r>
      <w:r>
        <w:rPr>
          <w:rFonts w:cs="Formata;Arial" w:ascii="Formata;Arial" w:hAnsi="Formata;Arial"/>
          <w:b/>
          <w:bCs/>
          <w:sz w:val="24"/>
          <w:szCs w:val="24"/>
        </w:rPr>
        <w:t>smetí 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klope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 této pozice, po odstranění t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aneřádě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možno se dobře dívat a jasně vidět, co se může dělat se zbytkem nepořádku obklopujíc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í mysl. </w:t>
      </w:r>
      <w:r>
        <w:rPr>
          <w:rFonts w:cs="Formata;Arial" w:ascii="Formata;Arial" w:hAnsi="Formata;Arial"/>
          <w:color w:val="0000FF"/>
          <w:sz w:val="24"/>
          <w:szCs w:val="24"/>
        </w:rPr>
        <w:t>Jeden z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ch duchovních význa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vrzení, zaznamenaného v Matoušově evangeliu v kapitole 7 ve verších 3-5, se symbolicky vztahuje k tomuto předmětu. Toto je tam řečeno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>„</w:t>
      </w:r>
      <w:r>
        <w:rPr>
          <w:b/>
          <w:bCs/>
          <w:color w:val="FF0000"/>
        </w:rPr>
        <w:t>Jak pak vidíš mrvu v oku svého bratra, ale v svém vlastním oku nepozoruješ kládu ?  Anebo jak můžeš říkati svému bratrovi: „Dovol, vyjmu ti mrvu z oka !“ a zatím máš kládu v svém vlastním oku ?  Pokrytče, vyjmi napřed z vlastního oka kládu, a teprve prohlédneš, abys mohl vyjmouti z oka svému bratrovi mrvu.</w:t>
      </w:r>
      <w:r>
        <w:rPr/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ívat se na mrvu k bratrově o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ívat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ven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pozi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nkov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venku navenek</w:t>
      </w:r>
      <w:r>
        <w:rPr>
          <w:rFonts w:cs="Formata;Arial" w:ascii="Formata;Arial" w:hAnsi="Formata;Arial"/>
          <w:color w:val="0000FF"/>
          <w:sz w:val="24"/>
          <w:szCs w:val="24"/>
        </w:rPr>
        <w:t>)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 svém oku nepozorovat klá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brat v úvahu </w:t>
      </w:r>
      <w:r>
        <w:rPr>
          <w:rFonts w:cs="Formata;Arial" w:ascii="Formata;Arial" w:hAnsi="Formata;Arial"/>
          <w:b/>
          <w:bCs/>
          <w:sz w:val="24"/>
          <w:szCs w:val="24"/>
        </w:rPr>
        <w:t>nepořád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klopující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vůbec možno mít jasné vidění, nedojde-li k náležitému vyčiště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 obla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 bytosti od vešker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aneřádě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lastní o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 střed 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om tato Mysl může vidět náležitě. Avšak tam byla </w:t>
      </w:r>
      <w:r>
        <w:rPr>
          <w:rFonts w:cs="Formata;Arial" w:ascii="Formata;Arial" w:hAnsi="Formata;Arial"/>
          <w:b/>
          <w:bCs/>
          <w:sz w:val="24"/>
          <w:szCs w:val="24"/>
        </w:rPr>
        <w:t>postavena kláda negativním stav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by bylo </w:t>
      </w:r>
      <w:r>
        <w:rPr>
          <w:rFonts w:cs="Formata;Arial" w:ascii="Formata;Arial" w:hAnsi="Formata;Arial"/>
          <w:b/>
          <w:bCs/>
          <w:sz w:val="24"/>
          <w:szCs w:val="24"/>
        </w:rPr>
        <w:t>zabloková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vidění čili správné vním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eali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jasně vidělo, co se má činit s ostatními oblastmi vlastní mysli a života (zde označenými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ým bratr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, je nutn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dříve odstranit t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lá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sz w:val="24"/>
          <w:szCs w:val="24"/>
        </w:rPr>
        <w:t>blok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z nejniternější obla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elku vlastn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24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se potřebuje počáteční zakročení. Ve druhém stupni pokročení, který odráží kniha „Kdo jsi a proč jsi zde ?“, jde o pokus dostat se dále v tomto ohledu, avšak stále ještě bez přímého přiznání potřeby pracovat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vnitř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rámci tohoto kroku se radí spojit se nejdříve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ak z této pozic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ed </w:t>
      </w:r>
      <w:r>
        <w:rPr>
          <w:rFonts w:cs="Formata;Arial" w:ascii="Formata;Arial" w:hAnsi="Formata;Arial"/>
          <w:color w:val="0000FF"/>
          <w:sz w:val="24"/>
          <w:szCs w:val="24"/>
        </w:rPr>
        <w:t>obrácením „</w:t>
      </w:r>
      <w:r>
        <w:rPr>
          <w:rFonts w:cs="Formata;Arial" w:ascii="Formata;Arial" w:hAnsi="Formata;Arial"/>
          <w:b/>
          <w:bCs/>
          <w:sz w:val="24"/>
          <w:szCs w:val="24"/>
        </w:rPr>
        <w:t>stí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než dojde ke styku s vlas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řešit zpočátku všelijaké druhy všedních, pozemských problémů, které jsou obvykle čistě psychologického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vnitřní (interiorní)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nebo </w:t>
      </w:r>
      <w:r>
        <w:rPr>
          <w:rFonts w:cs="Formata;Arial" w:ascii="Formata;Arial" w:hAnsi="Formata;Arial"/>
          <w:color w:val="008000"/>
          <w:sz w:val="24"/>
          <w:szCs w:val="24"/>
        </w:rPr>
        <w:t>tělesného charakte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(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ior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(vnější) mysl</w:t>
      </w:r>
      <w:r>
        <w:rPr>
          <w:rFonts w:cs="Formata;Arial" w:ascii="Formata;Arial" w:hAnsi="Formata;Arial"/>
          <w:color w:val="008000"/>
          <w:sz w:val="24"/>
          <w:szCs w:val="24"/>
        </w:rPr>
        <w:t>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skutečnosti jsme se v tomto procesu, po navázání styku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ili, jak prosit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nám ukázala náležité kroky, které třeba učinit. Je nutno usilovat nejdříve o proměnu „</w:t>
      </w:r>
      <w:r>
        <w:rPr>
          <w:rFonts w:cs="Formata;Arial" w:ascii="Formata;Arial" w:hAnsi="Formata;Arial"/>
          <w:b/>
          <w:bCs/>
          <w:sz w:val="24"/>
          <w:szCs w:val="24"/>
        </w:rPr>
        <w:t>stí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?  Nebo vyvolat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ád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úrov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 ?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Nebo zda by nebylo výhodnější vyřídit vlastní </w:t>
      </w:r>
      <w:r>
        <w:rPr>
          <w:rFonts w:cs="Formata;Arial" w:ascii="Formata;Arial" w:hAnsi="Formata;Arial"/>
          <w:sz w:val="24"/>
          <w:szCs w:val="24"/>
        </w:rPr>
        <w:t xml:space="preserve">psychologické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somatické problé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pozi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říve, než by se postupovalo dál ?  Ve všech těchto případech má se pracovat ve směr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ůzní jedinci mají různé potřeby a rozličné stupně pohotovosti, které rozhodnou o volbě vhodného přístup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druhem kroku této metodologie byl vyvinu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ložitý systém bezpečnostních prověr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byl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rad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sně sledovat, aby bylo zaručeno, že došlo ke styku s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mysl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a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očátku a jen pro kratičkou dobu byly tyto bezpečnostní prověrky validní a dobře sloužily tomu, k čemu byly určeny: Eliminovaly možné podvodníky. Avšak jak začalo docházet k ohromným změnám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itom víc a víc vychytralých a protřelých </w:t>
      </w:r>
      <w:r>
        <w:rPr>
          <w:rFonts w:cs="Formata;Arial" w:ascii="Formata;Arial" w:hAnsi="Formata;Arial"/>
          <w:sz w:val="24"/>
          <w:szCs w:val="24"/>
        </w:rPr>
        <w:t xml:space="preserve">negativních enti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ělo dovoleno vstoupit do lidských myslí na </w:t>
      </w:r>
      <w:r>
        <w:rPr>
          <w:rFonts w:cs="Formata;Arial" w:ascii="Formata;Arial" w:hAnsi="Formata;Arial"/>
          <w:sz w:val="24"/>
          <w:szCs w:val="24"/>
        </w:rPr>
        <w:t>vaší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ly se tyto bezpečnostní prověrky </w:t>
      </w:r>
      <w:r>
        <w:rPr>
          <w:rFonts w:cs="Formata;Arial" w:ascii="Formata;Arial" w:hAnsi="Formata;Arial"/>
          <w:b/>
          <w:bCs/>
          <w:sz w:val="24"/>
          <w:szCs w:val="24"/>
        </w:rPr>
        <w:t>méně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méně spolehlivými.</w:t>
      </w:r>
      <w:r>
        <w:rPr>
          <w:rFonts w:cs="Formata;Arial" w:ascii="Formata;Arial" w:hAnsi="Formata;Arial"/>
          <w:sz w:val="24"/>
          <w:szCs w:val="24"/>
        </w:rPr>
        <w:t xml:space="preserve"> Došlo k bodu, kdy se staly </w:t>
      </w:r>
      <w:r>
        <w:rPr>
          <w:rFonts w:cs="Formata;Arial" w:ascii="Formata;Arial" w:hAnsi="Formata;Arial"/>
          <w:b/>
          <w:bCs/>
          <w:sz w:val="24"/>
          <w:szCs w:val="24"/>
        </w:rPr>
        <w:t>neužitečnými</w:t>
      </w:r>
      <w:r>
        <w:rPr>
          <w:rFonts w:cs="Formata;Arial" w:ascii="Formata;Arial" w:hAnsi="Formata;Arial"/>
          <w:sz w:val="24"/>
          <w:szCs w:val="24"/>
        </w:rPr>
        <w:t xml:space="preserve"> a jenom </w:t>
      </w:r>
      <w:r>
        <w:rPr>
          <w:rFonts w:cs="Formata;Arial" w:ascii="Formata;Arial" w:hAnsi="Formata;Arial"/>
          <w:b/>
          <w:bCs/>
          <w:sz w:val="24"/>
          <w:szCs w:val="24"/>
        </w:rPr>
        <w:t>pr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mí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mu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lavním důvodem pro tuto situaci je to, že a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sud neby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volen přímý pracovní přístup na odstranění nečistot </w:t>
      </w:r>
      <w:r>
        <w:rPr>
          <w:rFonts w:cs="Formata;Arial" w:ascii="Formata;Arial" w:hAnsi="Formata;Arial"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obklič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úrovně mysli </w:t>
      </w:r>
      <w:r>
        <w:rPr>
          <w:rFonts w:cs="Formata;Arial" w:ascii="Formata;Arial" w:hAnsi="Formata;Arial"/>
          <w:sz w:val="24"/>
          <w:szCs w:val="24"/>
        </w:rPr>
        <w:t xml:space="preserve">se staly </w:t>
      </w: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sz w:val="24"/>
          <w:szCs w:val="24"/>
        </w:rPr>
        <w:t xml:space="preserve"> nejspolehlivějšími bašta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 blok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správné percepce toho, co se děj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Doposud hlavní nápor útoků a blokován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sz w:val="24"/>
          <w:szCs w:val="24"/>
        </w:rPr>
        <w:t xml:space="preserve"> mířil pro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to soustředění se na práci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stával přístup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íce a více očištěn od všech neřádností, které ji obklopují, přeskupil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 řady a namířil veškerou pozornost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éto pozice může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cílit dvojí věc: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a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Cokoliv se vám předává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vaši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tavu va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va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slyšít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ni tom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rozumíte </w:t>
      </w:r>
      <w:r>
        <w:rPr>
          <w:rFonts w:cs="Formata;Arial" w:ascii="Formata;Arial" w:hAnsi="Formata;Arial"/>
          <w:sz w:val="24"/>
          <w:szCs w:val="24"/>
        </w:rPr>
        <w:t>přesně ta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vám to sděluje. </w:t>
      </w:r>
      <w:r>
        <w:rPr>
          <w:rFonts w:cs="Formata;Arial" w:ascii="Formata;Arial" w:hAnsi="Formata;Arial"/>
          <w:sz w:val="24"/>
          <w:szCs w:val="24"/>
        </w:rPr>
        <w:t>Slyšíte a chápete vše ve shodě s vlastní žádostivostí ovlivněným myšlením, či ve shodě s ne zcela vznešenou motivací, nebo podle svého falešného očekávání, vnuknutého z úrovně va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interiorní </w:t>
      </w:r>
      <w:r>
        <w:rPr>
          <w:rFonts w:cs="Formata;Arial" w:ascii="Formata;Arial" w:hAnsi="Formata;Arial"/>
          <w:sz w:val="24"/>
          <w:szCs w:val="24"/>
        </w:rPr>
        <w:t>neb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nebo zároveň z ob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 druhé,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poselství, přicházející z oblasti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 zajetí va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ost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m jsou zahaleny do </w:t>
      </w:r>
      <w:r>
        <w:rPr>
          <w:rFonts w:cs="Formata;Arial" w:ascii="Formata;Arial" w:hAnsi="Formata;Arial"/>
          <w:b/>
          <w:bCs/>
          <w:sz w:val="24"/>
          <w:szCs w:val="24"/>
        </w:rPr>
        <w:t>temnot;</w:t>
      </w:r>
      <w:r>
        <w:rPr>
          <w:rFonts w:cs="Formata;Arial" w:ascii="Formata;Arial" w:hAnsi="Formata;Arial"/>
          <w:sz w:val="24"/>
          <w:szCs w:val="24"/>
        </w:rPr>
        <w:t xml:space="preserve"> je jim těžko rozumět; jsou nesprávně interpretovány, znetvořeny a zfalšovány; v takovém stavu a v takových podmínkách jsou předlož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a úrov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sou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sz w:val="24"/>
          <w:szCs w:val="24"/>
        </w:rPr>
        <w:t xml:space="preserve"> a tato poselství dodatečně překrouceny, aby tak vyhovova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ím očekáváním, </w:t>
      </w:r>
      <w:r>
        <w:rPr>
          <w:rFonts w:cs="Formata;Arial" w:ascii="Formata;Arial" w:hAnsi="Formata;Arial"/>
          <w:sz w:val="24"/>
          <w:szCs w:val="24"/>
        </w:rPr>
        <w:t xml:space="preserve">a v této zmrzačené </w:t>
      </w:r>
      <w:r>
        <w:rPr>
          <w:rFonts w:cs="Formata;Arial" w:ascii="Formata;Arial" w:hAnsi="Formata;Arial"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sz w:val="24"/>
          <w:szCs w:val="24"/>
        </w:rPr>
        <w:t xml:space="preserve"> vstupují do jasného vědomí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Není divu, že vámi přijímaná poselství - jak si je vykládáte - </w:t>
      </w:r>
      <w:r>
        <w:rPr>
          <w:rFonts w:cs="Formata;Arial" w:ascii="Formata;Arial" w:hAnsi="Formata;Arial"/>
          <w:b/>
          <w:bCs/>
          <w:sz w:val="24"/>
          <w:szCs w:val="24"/>
        </w:rPr>
        <w:t>nikdy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zcela zřídka</w:t>
      </w:r>
      <w:r>
        <w:rPr>
          <w:rFonts w:cs="Formata;Arial" w:ascii="Formata;Arial" w:hAnsi="Formata;Arial"/>
          <w:sz w:val="24"/>
          <w:szCs w:val="24"/>
        </w:rPr>
        <w:t xml:space="preserve"> souhlasí s realitou událostí vašeho života. Je vám řečeno něco udělat - rada zní tak, jako by přicházela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b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vaš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rád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č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 va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přece stane se, že když to učiníte a tu radu uposlechnete, zjistíte, že vše, co jste dělali, bylo špatné. Po takovém prožitku vaše rozčarování je pochopitelné, i to, že otráveni ztratíte veškerou důvěru k procesu vchá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citáte se ve slepé ulič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ředešlých postupech, jak byly popsány výše, </w:t>
      </w:r>
      <w:r>
        <w:rPr>
          <w:rFonts w:cs="Formata;Arial" w:ascii="Formata;Arial" w:hAnsi="Formata;Arial"/>
          <w:b/>
          <w:bCs/>
          <w:sz w:val="24"/>
          <w:szCs w:val="24"/>
        </w:rPr>
        <w:t>nikdy nemoh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jít ke správnému sjednocení všech úrovní lidské mysli. Takové sjednocení nikde nemohlo být uskutečněno, pokud nedošlo k procesu fúze a křížení všech aspekt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 tě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l trvale a na vě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l uspat pokus o unifikaci ze staré pozice dříve, než byla dovršena unifikace v Absolutním stavu samot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ak by to bylo daleko </w:t>
      </w:r>
      <w:r>
        <w:rPr>
          <w:rFonts w:cs="Formata;Arial" w:ascii="Formata;Arial" w:hAnsi="Formata;Arial"/>
          <w:sz w:val="24"/>
          <w:szCs w:val="24"/>
        </w:rPr>
        <w:t>nebezpečn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bez náležité fúze prvků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planety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atých z Marie a Josefa, nastalo by trvalé sjednocení s </w:t>
      </w:r>
      <w:r>
        <w:rPr>
          <w:rFonts w:cs="Formata;Arial" w:ascii="Formata;Arial" w:hAnsi="Formata;Arial"/>
          <w:sz w:val="24"/>
          <w:szCs w:val="24"/>
        </w:rPr>
        <w:t>negativním sta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te si zapamatovat velmi jasně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nom Pán Ježíš Kristus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řív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vaný Nejvyšší, může zahájit jakýkoliv proces v čemkoliv či v komkoli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dříve se to musí stát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amotné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u Ježíši Krist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ak je na řad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statní Stvořen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ic nemůže započít samo od sebe nebo v sob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zahrnutí transformovaných a zbožštělých prvků, vzatých ze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sz w:val="24"/>
          <w:szCs w:val="24"/>
        </w:rPr>
        <w:t>planety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slouží jako precedent pro unifikaci povšechnosti jsoucna a bytí. Než došlo k tomuto sjednocení, neexistovalo 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c ze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z </w:t>
      </w:r>
      <w:r>
        <w:rPr>
          <w:rFonts w:cs="Formata;Arial" w:ascii="Formata;Arial" w:hAnsi="Formata;Arial"/>
          <w:b/>
          <w:bCs/>
          <w:sz w:val="24"/>
          <w:szCs w:val="24"/>
        </w:rPr>
        <w:t>planety Nu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naznačovalo, že </w:t>
      </w:r>
      <w:r>
        <w:rPr>
          <w:rFonts w:cs="Formata;Arial" w:ascii="Formata;Arial" w:hAnsi="Formata;Arial"/>
          <w:sz w:val="24"/>
          <w:szCs w:val="24"/>
        </w:rPr>
        <w:t>někde v dálavách bylo něco úplně odděle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 mělo svůj relativní nezávislý život. Takový mohl být výklad situace. Pokud je tam někde něco, co je separováno od ostat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ná opravdová unifikace není možná. Jakákoliv snaha započít s předčasným sjednocováním, bez náležitých příprav a pozvolné postupnosti, končila by naprostým vyhlazením nejen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planety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jejich </w:t>
      </w:r>
      <w:r>
        <w:rPr>
          <w:rFonts w:cs="Formata;Arial" w:ascii="Formata;Arial" w:hAnsi="Formata;Arial"/>
          <w:sz w:val="24"/>
          <w:szCs w:val="24"/>
        </w:rPr>
        <w:t>obyvatelstv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ýbrž i veškerého Stvoř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však byl tento proces sjednocení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onán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mohlo se přistoupit ke sjednocování všech a se všemi. Proto byly první výše popsané dva kroky přípravou pro </w:t>
      </w:r>
      <w:r>
        <w:rPr>
          <w:rFonts w:cs="Formata;Arial" w:ascii="Formata;Arial" w:hAnsi="Formata;Arial"/>
          <w:color w:val="008000"/>
          <w:sz w:val="24"/>
          <w:szCs w:val="24"/>
        </w:rPr>
        <w:t>přítom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rok v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put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léčení pomocí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Než budeme pokračovat v diskusi o procedurách pro příští krok, musí se formulovat některé věci na osvětl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základě jsou zd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va výrazně odlišné procesy: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ypnóz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ý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vcházen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za úkol léčení lidských problémů duchovními prostředky, jak byly definovány na prvních 40 stránkách knihy „Intenzivní duchovní Hypnoterapie“ a v knihách „Principy duchovní hypnózy“ a „Kdo jsi a proč jsi zde ?“  Na druhé straně je 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put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ůsobem udržování neustále se konajícího spojení s vlastní duchovní realitou, představova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, což je nejdůležitější, se sam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tom se postupuje ve směru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 se udržuje na vaší nepořádné planetě uspořádaná organizovanost pravdivého života. Má se za to, že než se stane proces vcházen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r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avidelnou činností, musí se nejdříve absolvovat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 předpokládá druhé. Jako následek stane se 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put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m životním stylem. Toto je žádoucím vyzněním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cméně je vzdáleně možné, že nakolik vzácných jedinců nemusí projít celou škálou procesu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by se naučili správně jít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však i v jejich případě musí dojít nejdříve k formálnímu seznámení s vlast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e konverzi </w:t>
      </w:r>
      <w:r>
        <w:rPr>
          <w:rFonts w:cs="Formata;Arial" w:ascii="Formata;Arial" w:hAnsi="Formata;Arial"/>
          <w:b/>
          <w:bCs/>
          <w:sz w:val="24"/>
          <w:szCs w:val="24"/>
        </w:rPr>
        <w:t>stín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k získání pozitivních entit, jež by se staraly o jejich bezpečnost. Takže do určité míry nezbývá nikdo, kdo by neměl projít nějakým tím elementem prvního proce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 tomto místě je nutno varovat každého, kdo čte tyto řádky, že </w:t>
      </w:r>
      <w:r>
        <w:rPr>
          <w:rFonts w:cs="Formata;Arial" w:ascii="Formata;Arial" w:hAnsi="Formata;Arial"/>
          <w:b/>
          <w:bCs/>
          <w:sz w:val="24"/>
          <w:szCs w:val="24"/>
        </w:rPr>
        <w:t>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íliš mnoho jedinců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s to podstoupit proces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vázat správné spojení s vlas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svě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teří, co tak učinili, pro určité důlež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důvo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e postupně vrátili do dřívějšího, neduchovního způsobu životního stylu. Druzí, nedbaje varování, praktikují postaru.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Zašpiňují </w:t>
      </w:r>
      <w:r>
        <w:rPr>
          <w:rFonts w:cs="Formata;Arial" w:ascii="Formata;Arial" w:hAnsi="Formata;Arial"/>
          <w:sz w:val="24"/>
          <w:szCs w:val="24"/>
        </w:rPr>
        <w:t xml:space="preserve">tento proces svými vlastními nápady a ideami jiných falešných náboženských systémů, spiritualistických a okultistických trendů, zabývajících se otázkou, jak má vypadat struktura a údržb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oces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ýmto praktikováním a postojem zaprodali se dobrovolně negativnímu stavu. Prohlašují, že nadále pravidelně provádějí duchovní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hypnoterapii</w:t>
      </w:r>
      <w:r>
        <w:rPr>
          <w:rFonts w:cs="Formata;Arial" w:ascii="Formata;Arial" w:hAnsi="Formata;Arial"/>
          <w:sz w:val="24"/>
          <w:szCs w:val="24"/>
        </w:rPr>
        <w:t xml:space="preserve"> a denně kon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í pouť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icméně tato praxe bez stálého opravování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e stala negativní a nepřijatelnou. Naneštěstí dále užív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ména zprostředkovatele přenosu, původce té metodologie, </w:t>
      </w:r>
      <w:r>
        <w:rPr>
          <w:rFonts w:cs="Formata;Arial" w:ascii="Formata;Arial" w:hAnsi="Formata;Arial"/>
          <w:sz w:val="24"/>
          <w:szCs w:val="24"/>
        </w:rPr>
        <w:t>zřejmě za účelem přivábení případné klientel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n několik jedinců, kteří původně završili tento proces, jak byl znám v té době, zůstalo jeho věrnými stoupenci, když zasvětili své životy následným náležitým procedurám s ochotou podrobit se nutným změnám v samotném procesu, jak jsou zjevovány v </w:t>
      </w:r>
      <w:r>
        <w:rPr>
          <w:rFonts w:cs="Formata;Arial" w:ascii="Formata;Arial" w:hAnsi="Formata;Arial"/>
          <w:color w:val="008000"/>
          <w:sz w:val="24"/>
          <w:szCs w:val="24"/>
        </w:rPr>
        <w:t>ča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prosto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ujetím správ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sto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ískalo několik málo těchto jedinců dar pohyblivosti, poddajnosti, přizpůsobitelnosti a vyrovna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ak se může stát, že dokonce i z tohoto nepatrného počtu zájemců někdo nebude chtít nebo nebud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chopen přijmout ani aplikovat, co zde následuje a co je zjevováno v této por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věru proces diferenciace, separace a zvolení loajality vůči pozitivnímu nebo </w:t>
      </w:r>
      <w:r>
        <w:rPr>
          <w:rFonts w:cs="Formata;Arial" w:ascii="Formata;Arial" w:hAnsi="Formata;Arial"/>
          <w:sz w:val="24"/>
          <w:szCs w:val="24"/>
        </w:rPr>
        <w:t>negativnímu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žto i odhodlání sledovat cestu neustál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ec konců je to na každém zvolit si svobodně nebo odmítnout poslání a praktickou aplikaci všeho, co je zjeveno v této dáv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>, jak je zaznamenáno v této kniz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všem na základě kvalitativního požadavku pozitivního stavu nebyla většina </w:t>
      </w:r>
      <w:r>
        <w:rPr>
          <w:rFonts w:cs="Formata;Arial" w:ascii="Formata;Arial" w:hAnsi="Formata;Arial"/>
          <w:sz w:val="24"/>
          <w:szCs w:val="24"/>
        </w:rPr>
        <w:t>lidských tvor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</w:t>
      </w:r>
      <w:r>
        <w:rPr>
          <w:rFonts w:cs="Formata;Arial" w:ascii="Formata;Arial" w:hAnsi="Formata;Arial"/>
          <w:sz w:val="24"/>
          <w:szCs w:val="24"/>
        </w:rPr>
        <w:t xml:space="preserve"> vaší planet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ště hotová podstoupit tento proces. Jestliže v době kdy tento proces byl účinný, jen málo lidí bylo připraveno jej prožívat a mít z něj nějaký užitek, pak ještě méně jedinců bude na určitý čas ochotno zkusit jeho modifikovanou verzi. S ohledem na výše uvedené, dohodneme se na tom, co je dobrý plán a postup v léčebném procesu vůbec: Většina lidí bude moci projít jen jednoduchou počáteční fází tohoto procesu, bohem níž se mohou vyřešit, nebo zmírnit, či značně zeslabit jejich duševní nebo </w:t>
      </w:r>
      <w:r>
        <w:rPr>
          <w:rFonts w:cs="Formata;Arial" w:ascii="Formata;Arial" w:hAnsi="Formata;Arial"/>
          <w:color w:val="008000"/>
          <w:sz w:val="24"/>
          <w:szCs w:val="24"/>
        </w:rPr>
        <w:t>těles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ískané během pozemského života. Nebude pro ně třeba, aby došlo aspoň tak daleko, aby se octli ve spojení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teří budou schopni dostat se do styku se s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ic víc. Jiní zase budou s to postoupit o krok dále a proměnit </w:t>
      </w:r>
      <w:r>
        <w:rPr>
          <w:rFonts w:cs="Formata;Arial" w:ascii="Formata;Arial" w:hAnsi="Formata;Arial"/>
          <w:b/>
          <w:bCs/>
          <w:sz w:val="24"/>
          <w:szCs w:val="24"/>
        </w:rPr>
        <w:t>stí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sz w:val="24"/>
          <w:szCs w:val="24"/>
        </w:rPr>
        <w:t>stí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úrov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nšina bude připravena pokročit až tak daleko, že naváže kontakt s některými s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e se všemi. A ještě méně bude těch, kdo budou moci být ve spojení se vše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ne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ece ještě i z této menšiny jen malinký počet bude ochoten a připraven prožít ve svém osob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m živo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, včetně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bývajících několik málo jedinců prozatím bude schopno pokročit dále a vyčistit neřádstvo, které obklop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nitř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ak provést unifikaci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ednu sjednoce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ou mys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aždý z výše popsaných kroků má své místo i svou hodnotu. Každý z nich slouží nějakému důležitému účelu, nehledě na to, zda se o tom ví, že takovému účelu slouží. Podle rozsahu a stupni připravenosti lidí prožívat jeden nebo více kroků, každý z nich se připravuj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é duchovní vol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chvíli jej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ho sou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, což je nejzávažnější, v d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fáze Druhého pří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ví je do pozice na jejich vlastní úrovni pro provedení správného výběru, který rozhodne o místě, jaké zaujmou v povšech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organiz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voření. Při uskutečňovaní posledního kroku v tomto procesu mějte laskavě na mysli, že postup se poněkud bude lišit u těch, kdo již podstoupili první dva kroky (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avidel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put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 od těch, co nikdy neměli žádnou zkušenost s touto metodologií. Zkušení veteráni tohoto procesu (užije-li se vašeho výrazu) musí pokračovat až k jeho dovršení. Někteří z vás to již zdárně učinili. V takovém případě předcházela zkušenost teoretické formulaci samotného procesu. Tak tomu muselo být z bezpečnostních důvodů. </w:t>
      </w:r>
      <w:r>
        <w:rPr>
          <w:rFonts w:cs="Formata;Arial" w:ascii="Formata;Arial" w:hAnsi="Formata;Arial"/>
          <w:sz w:val="24"/>
          <w:szCs w:val="24"/>
        </w:rPr>
        <w:t>Členové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ěli možnost </w:t>
      </w:r>
      <w:r>
        <w:rPr>
          <w:rFonts w:cs="Formata;Arial" w:ascii="Formata;Arial" w:hAnsi="Formata;Arial"/>
          <w:sz w:val="24"/>
          <w:szCs w:val="24"/>
        </w:rPr>
        <w:t>kontaminovat proce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vědělo, co se má očeká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se tato zkušenost u některých z vás uskutečnila, může se přikročit k formulaci teorie tohoto proce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nováčky v tomto procesu je nutný značně modifikovaný přístup. Od této chýle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radn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podnikl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ásledující kro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sou aplikovatelné jak pro duchovní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eu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máhajícího jiným procházet tímto procesem, tak i pro ty, co to činí samostatně)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 ustanov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u 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podle metod, popsaných ve shora uvedených třech knihách)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m krok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určit, zd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lient nebo 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děláte-li to samostatně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ste připraveni a doopravdy ochotni pracovat s vlastní bytostí užitím prostředků této, zvláštní metodolog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tomu tak, pak můžete přistoupit v prozkoumání povahy </w:t>
      </w:r>
      <w:r>
        <w:rPr>
          <w:rFonts w:cs="Formata;Arial" w:ascii="Formata;Arial" w:hAnsi="Formata;Arial"/>
          <w:sz w:val="24"/>
          <w:szCs w:val="24"/>
        </w:rPr>
        <w:t>těch problé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mate-li vůbec nějaké), kterými se musíte zabý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nové proceduře, než se naváže důsledné spojen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prve zbavit všech </w:t>
      </w:r>
      <w:r>
        <w:rPr>
          <w:rFonts w:cs="Formata;Arial" w:ascii="Formata;Arial" w:hAnsi="Formata;Arial"/>
          <w:b/>
          <w:bCs/>
          <w:sz w:val="24"/>
          <w:szCs w:val="24"/>
        </w:rPr>
        <w:t>nánosů nečisto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ískaných v průběhu celého života na planetě Nula od okamžiku početí až do přítomné doby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amatujte si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yto problémy užívá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lokova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áš jasný přístup bez překážek k va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ec konců, tyto zvláštní problémy - ať psychologického nebo </w:t>
      </w:r>
      <w:r>
        <w:rPr>
          <w:rFonts w:cs="Formata;Arial" w:ascii="Formata;Arial" w:hAnsi="Formata;Arial"/>
          <w:color w:val="008000"/>
          <w:sz w:val="24"/>
          <w:szCs w:val="24"/>
        </w:rPr>
        <w:t>tělesného ráz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byly získány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zvenč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upevnily se v nevědomé oblasti vaš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třeba je odstranit z pozic </w:t>
      </w:r>
      <w:r>
        <w:rPr>
          <w:rFonts w:cs="Formata;Arial" w:ascii="Formata;Arial" w:hAnsi="Formata;Arial"/>
          <w:sz w:val="24"/>
          <w:szCs w:val="24"/>
        </w:rPr>
        <w:t>nevědomých proces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dílčí mysli. Musí nastat odloučení od všeho, co na vás bylo navaleno během vašeho pozemského života a co se násled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internalizova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férá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vědomých čá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žto i od jiných aspektů vaší mysli. Tyto jiné aspekty nebyly formovány nátlake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ch požadavk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sz w:val="24"/>
          <w:szCs w:val="24"/>
        </w:rPr>
        <w:t>sociálním, ekonomickým, rasovým, kulturním a náboženským prostřed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se musí jasně rozlišovat, neboť ve většině případů jsou všechny vnucené a uměle navozené a pa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internalizované sta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půvo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zdrojem vše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nějších </w:t>
      </w:r>
      <w:r>
        <w:rPr>
          <w:rFonts w:cs="Formata;Arial" w:ascii="Formata;Arial" w:hAnsi="Formata;Arial"/>
          <w:b/>
          <w:bCs/>
          <w:sz w:val="24"/>
          <w:szCs w:val="24"/>
        </w:rPr>
        <w:t>problém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 je nutno se řídit podle pravidla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ej císaři, co je císařovo, a Bohu, co jest Bož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ůvodem, proč tyto problémy byly vyřešeny během prvních dvou kroků z pozi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to, že tenkrát 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bit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namířeny a soustředěny kolem obla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mysl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oj zuřil, aniž by si kdo toho byl vědom. Průběh této bitvy se projevil v rozlič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evních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ých symptom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í a nikdo nevěděl, jak se tyto příznaky objevily a proč trvaly. Proto vše se muselo dělat ze zmíněné pozice, jeho pohonná látka pro lidské problémy přicházela z této bitevní situace. Avšak nyní bitevní pole se přesunulo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vlášt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úroveň lidsk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šechno úsilí negativního stavu se soustředilo na těchto územích, aby se ztíži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hápání toho, co se snaží sdíle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ichni ti, co jsou v pozitivním stavu. </w:t>
      </w:r>
      <w:r>
        <w:rPr>
          <w:rFonts w:cs="Formata;Arial" w:ascii="Formata;Arial" w:hAnsi="Formata;Arial"/>
          <w:sz w:val="24"/>
          <w:szCs w:val="24"/>
        </w:rPr>
        <w:t>Zároveň na této úrovni uvědomělosti dochází velmi často ke zdařilému zcestnému usměrňování pozornosti pryč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měrem k tomu, co ve skutečnosti je výrůst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faleš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 takovém případě lidé si myslí a cítí, jako by by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pojení s vlastní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a zatím fakticky jsou ve styku s něčím či s nikým jiným. Předstíravost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ysli</w:t>
      </w:r>
      <w:r>
        <w:rPr>
          <w:rFonts w:cs="Formata;Arial" w:ascii="Formata;Arial" w:hAnsi="Formata;Arial"/>
          <w:sz w:val="24"/>
          <w:szCs w:val="24"/>
        </w:rPr>
        <w:t xml:space="preserve"> je do takové míry přesvědčivá, že je vskutku velmi obtížné odhalit její podvodnost. Zde opět nutno připomenout, že právě pro tuto zhoubnou práci a pro to blokování jsou používá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psycholog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é problém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to důvodu musí být v prvním kroku </w:t>
      </w:r>
      <w:r>
        <w:rPr>
          <w:rFonts w:cs="Formata;Arial" w:ascii="Formata;Arial" w:hAnsi="Formata;Arial"/>
          <w:sz w:val="24"/>
          <w:szCs w:val="24"/>
        </w:rPr>
        <w:t>problé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obného rázu vyřešeny </w:t>
      </w:r>
      <w:r>
        <w:rPr>
          <w:rFonts w:cs="Formata;Arial" w:ascii="Formata;Arial" w:hAnsi="Formata;Arial"/>
          <w:color w:val="008000"/>
          <w:sz w:val="24"/>
          <w:szCs w:val="24"/>
        </w:rPr>
        <w:t>dřív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se pokročí dá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yřešení </w:t>
      </w:r>
      <w:r>
        <w:rPr>
          <w:rFonts w:cs="Formata;Arial" w:ascii="Formata;Arial" w:hAnsi="Formata;Arial"/>
          <w:sz w:val="24"/>
          <w:szCs w:val="24"/>
        </w:rPr>
        <w:t>těchto problé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docílí určitými procedurami, užívanými běžnými léčiteli a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eu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hlubokém hypnotickém stavu naváže se spojení s klientovou či vlastní nevidomou </w:t>
      </w:r>
      <w:r>
        <w:rPr>
          <w:rFonts w:cs="Formata;Arial" w:ascii="Formata;Arial" w:hAnsi="Formata;Arial"/>
          <w:color w:val="008000"/>
          <w:sz w:val="24"/>
          <w:szCs w:val="24"/>
        </w:rPr>
        <w:t>oblastí ze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yvedou se na povrch k jasnému vědomí všechny zapomenuté, potlačené i zatlačené důvody, které jsou v pozadí vědomých problémů. Pak se nabídne jejich vyřešení pomocí procesu změny struktury a vybudování účinného mostu mezi nimi a vlastním jednáním a postojem. Užije se silných sugescí, povzbuzujících k provedení změn v sebeničivém chování a životním stylu. Klient se zároveň uč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hypnóz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pomůže v upevňování nových, produktivnějších způsobů chování. Zde se již od samého začátku hypnózy zodpovědnost za pocity blahobytu a jeho stálého posilování přenese na samého klienta. Je zodpovědný za to, že se bude nebo nebude cvičit v předepsané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hypnóz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vádí-li ji pravidelně, pak špatné zvyky starého životního stylu, které působí všechny </w:t>
      </w:r>
      <w:r>
        <w:rPr>
          <w:rFonts w:cs="Formata;Arial" w:ascii="Formata;Arial" w:hAnsi="Formata;Arial"/>
          <w:sz w:val="24"/>
          <w:szCs w:val="24"/>
        </w:rPr>
        <w:t>problé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trampot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zlomí a klient se tak stane šťastnějším a funkčně výkonnějším člověkem. Jak bylo řečeno shora, většina lidí se zastaví u tohoto bodu. Chce-li však někdo postoupit dále v tomto procesu, pak další krok je nezbytný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jsou všechny zevní faktory získaných problémů odstraněny očistou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usí dojít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vázaní spojení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tohoto bodu nadále je třeba ve veškeré práci postupovat z té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poz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měrem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poz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z pozice vlastní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pozici všech, zbývajících oblastí celkové mysli. Po navázání spojen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ejniternější duchovní mysl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po ujištění se - mo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e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že vskutku došlo ke spojení s va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ejniternější duchovní mysl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prosít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uto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vás upozornila na </w:t>
      </w:r>
      <w:r>
        <w:rPr>
          <w:rFonts w:cs="Formata;Arial" w:ascii="Formata;Arial" w:hAnsi="Formata;Arial"/>
          <w:sz w:val="24"/>
          <w:szCs w:val="24"/>
        </w:rPr>
        <w:t>jiné problé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akož i na souvztaž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fakto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sychologických a nebo </w:t>
      </w:r>
      <w:r>
        <w:rPr>
          <w:rFonts w:cs="Formata;Arial" w:ascii="Formata;Arial" w:hAnsi="Formata;Arial"/>
          <w:color w:val="008000"/>
          <w:sz w:val="24"/>
          <w:szCs w:val="24"/>
        </w:rPr>
        <w:t>těles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které byly dříve vyřešeny), mající čis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pojit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původ. </w:t>
      </w:r>
      <w:r>
        <w:rPr>
          <w:rFonts w:cs="Formata;Arial" w:ascii="Formata;Arial" w:hAnsi="Formata;Arial"/>
          <w:color w:val="008000"/>
          <w:sz w:val="24"/>
          <w:szCs w:val="24"/>
        </w:rPr>
        <w:t>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ám jasné, že tyto problémy - jako vůbec vš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nemohou být probírány jinak než z pozi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tomto místě musí být opravena </w:t>
      </w:r>
      <w:r>
        <w:rPr>
          <w:rFonts w:cs="Formata;Arial" w:ascii="Formata;Arial" w:hAnsi="Formata;Arial"/>
          <w:sz w:val="24"/>
          <w:szCs w:val="24"/>
        </w:rPr>
        <w:t>všechna nesprávná pojím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a, vztahů, náboženství, stvoření atd., jejich </w:t>
      </w:r>
      <w:r>
        <w:rPr>
          <w:rFonts w:cs="Formata;Arial" w:ascii="Formata;Arial" w:hAnsi="Formata;Arial"/>
          <w:sz w:val="24"/>
          <w:szCs w:val="24"/>
        </w:rPr>
        <w:t xml:space="preserve">faleš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musí odstranit a nahradit pojímáním náležitým a pravdivým ve shodě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se ty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jmou ochotně a svobodně, z vlastní svobodné vůle, pak se může učinit další krok. Ten, kdo má </w:t>
      </w:r>
      <w:r>
        <w:rPr>
          <w:rFonts w:cs="Formata;Arial" w:ascii="Formata;Arial" w:hAnsi="Formata;Arial"/>
          <w:sz w:val="24"/>
          <w:szCs w:val="24"/>
        </w:rPr>
        <w:t>potí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přijet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do </w:t>
      </w:r>
      <w:r>
        <w:rPr>
          <w:rFonts w:cs="Formata;Arial" w:ascii="Formata;Arial" w:hAnsi="Formata;Arial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choten provést nutné změny ve vlastních názorech, filosofickém myšlení, náboženství a systémech víry, dále postoupit </w:t>
      </w:r>
      <w:r>
        <w:rPr>
          <w:rFonts w:cs="Formata;Arial" w:ascii="Formata;Arial" w:hAnsi="Formata;Arial"/>
          <w:sz w:val="24"/>
          <w:szCs w:val="24"/>
        </w:rPr>
        <w:t>nemůž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Rozhodne-li se přece jen kráčet dál, </w:t>
      </w:r>
      <w:r>
        <w:rPr>
          <w:rFonts w:cs="Formata;Arial" w:ascii="Formata;Arial" w:hAnsi="Formata;Arial"/>
          <w:b/>
          <w:bC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končí tím, že se dostane do kontaktu s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gativní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ří budou prohlašovat, že 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pravdo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ito podvodníci s úmyslem polapit vás do pasti s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-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duchovnosti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nebo upevnit tu vaši, zajdou až tak daleko, že vám budou </w:t>
      </w:r>
      <w:r>
        <w:rPr>
          <w:rFonts w:cs="Formata;Arial" w:ascii="Formata;Arial" w:hAnsi="Formata;Arial"/>
          <w:b/>
          <w:bCs/>
          <w:sz w:val="24"/>
          <w:szCs w:val="24"/>
        </w:rPr>
        <w:t>předpovídat budoucnost a ujistí vás, že skutečně dojde k událostem přesně tak, jak bylo řečen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být lepší způsob, jak někoh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vést </w:t>
      </w:r>
      <w:r>
        <w:rPr>
          <w:rFonts w:cs="Formata;Arial" w:ascii="Formata;Arial" w:hAnsi="Formata;Arial"/>
          <w:sz w:val="24"/>
          <w:szCs w:val="24"/>
        </w:rPr>
        <w:t>?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Zajis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ou schopni vyčíst vše z vašeho minulého života či životů v předešlých dimenzích a nastínit úspěšné vyřešení všech s nimi souvisejících </w:t>
      </w:r>
      <w:r>
        <w:rPr>
          <w:rFonts w:cs="Formata;Arial" w:ascii="Formata;Arial" w:hAnsi="Formata;Arial"/>
          <w:b/>
          <w:bCs/>
          <w:sz w:val="24"/>
          <w:szCs w:val="24"/>
        </w:rPr>
        <w:t>problémů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žto i nabídnout uzdravení s velmi pěknými a pozitivními výsledky. Je nám teď jasné, že takové výdobytky je velmi těžko hanit nebo je prohlásit, že pocházejí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jsou díl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l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ů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ětšina lidí však pohodlně zapomíná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e př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ějš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jímání přirozenosti Pána Ježíše Krista a Jeho/Jejího Nového zjevení, nebojuje se o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nic ji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, než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znemožn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ijetí těchto zjevených skutečn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spěl ve svých snahách, </w:t>
      </w:r>
      <w:r>
        <w:rPr>
          <w:rFonts w:cs="Formata;Arial" w:ascii="Formata;Arial" w:hAnsi="Formata;Arial"/>
          <w:sz w:val="24"/>
          <w:szCs w:val="24"/>
        </w:rPr>
        <w:t xml:space="preserve">vymyslel zcela </w:t>
      </w:r>
      <w:r>
        <w:rPr>
          <w:rFonts w:cs="Formata;Arial" w:ascii="Formata;Arial" w:hAnsi="Formata;Arial"/>
          <w:b/>
          <w:bCs/>
          <w:sz w:val="24"/>
          <w:szCs w:val="24"/>
        </w:rPr>
        <w:t>nový</w:t>
      </w:r>
      <w:r>
        <w:rPr>
          <w:rFonts w:cs="Formata;Arial" w:ascii="Formata;Arial" w:hAnsi="Formata;Arial"/>
          <w:sz w:val="24"/>
          <w:szCs w:val="24"/>
        </w:rPr>
        <w:t xml:space="preserve"> přístup a přitom se drží svých starých cest neřesti a šerednosti. Nový přístup je v </w:t>
      </w:r>
      <w:r>
        <w:rPr>
          <w:rFonts w:cs="Formata;Arial" w:ascii="Formata;Arial" w:hAnsi="Formata;Arial"/>
          <w:b/>
          <w:bCs/>
          <w:sz w:val="24"/>
          <w:szCs w:val="24"/>
        </w:rPr>
        <w:t>přivlastnění metod a takti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itivního stavu: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Uzdravova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í pouť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lova lásky a moudrosti, oslavování a kázání o Bohu (s rozmanitými jmény), ba dokonce i provádění všelijakých zázraků, jen aby zavedly na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zcest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- je-li možno - 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y, kdo již přijali a měli co činit s 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to nelehká situace pro všechny žijící na 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to je částí dohody a je to nutné pro úplné odhalení pravé </w:t>
      </w:r>
      <w:r>
        <w:rPr>
          <w:rFonts w:cs="Formata;Arial" w:ascii="Formata;Arial" w:hAnsi="Formata;Arial"/>
          <w:sz w:val="24"/>
          <w:szCs w:val="24"/>
        </w:rPr>
        <w:t>povahy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 tedy lze ROZLIŠIT mezi pravými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pravými zvěst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či mez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divými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falešný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iž bylo řečeno při různých příležitostech, nemáme jinou metodu v </w:t>
      </w:r>
      <w:r>
        <w:rPr>
          <w:rFonts w:cs="Formata;Arial" w:ascii="Formata;Arial" w:hAnsi="Formata;Arial"/>
          <w:color w:val="008000"/>
          <w:sz w:val="24"/>
          <w:szCs w:val="24"/>
        </w:rPr>
        <w:t>přítomné d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že se rad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slouchat velmi jemnému varovnému hlasu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opatrně prozkoumávat své pravé úmysl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 jakými přistupujete k těmto důležit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záležito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k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putová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k ducho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hypnoterapi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é se vší vážnos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žád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ána Ježíše Krista o větší stupeň lásky, rozlišující moudrosti a o nadělení velmi bystr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schopností ROZPOZNAT </w:t>
      </w:r>
      <w:r>
        <w:rPr>
          <w:rFonts w:cs="Formata;Arial" w:ascii="Formata;Arial" w:hAnsi="Formata;Arial"/>
          <w:b/>
          <w:bCs/>
          <w:sz w:val="24"/>
          <w:szCs w:val="24"/>
        </w:rPr>
        <w:t>tyto situ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čas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ž dojde k polapení do pastí, nastrojen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udete-li sledovat tyto procedury, pak budete moci vědět, oč běží. Navíc se radí neustále žádat o takovou znalost, ale zároveň pořád sama sebe zkoumat, zpytovat a zkoušet, zda se nevloudily nekalé motivy a nepravé úmysly v tomto, či jiném ohledu. Když se toto bude provádět pravidelně, vaše úsilí přinese dobré ovoce a pak budete mít jistotu v tom, kdo je kdo a co je co. Když dojd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znání pravé Přirozenosti Pána Ježíce Krista a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ového zjevení, pak se může pokročit dá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(3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stupni pokročení js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veden na vrch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r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řistupuje se ke konverzi tvého </w:t>
      </w:r>
      <w:r>
        <w:rPr>
          <w:rFonts w:cs="Formata;Arial" w:ascii="Formata;Arial" w:hAnsi="Formata;Arial"/>
          <w:b/>
          <w:bCs/>
          <w:sz w:val="24"/>
          <w:szCs w:val="24"/>
        </w:rPr>
        <w:t>stí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ákladní pojm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rchu duchovní hor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stín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vysvětleny v knihách „Principy duchovní hypnózy“ a „Kdo jsi a proč jsi zde ?“  Na samém začátku vývojové fáze duchovní hypnózy se předpokládalo, že „</w:t>
      </w:r>
      <w:r>
        <w:rPr>
          <w:rFonts w:cs="Formata;Arial" w:ascii="Formata;Arial" w:hAnsi="Formata;Arial"/>
          <w:b/>
          <w:bCs/>
          <w:sz w:val="24"/>
          <w:szCs w:val="24"/>
        </w:rPr>
        <w:t>stí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nadále zachovává tvar, jaký se ukázal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rchu duchovní hor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l se jevit a zůstat jako nějaké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zvíře, </w:t>
      </w:r>
      <w:r>
        <w:rPr>
          <w:rFonts w:cs="Formata;Arial" w:ascii="Formata;Arial" w:hAnsi="Formata;Arial"/>
          <w:sz w:val="24"/>
          <w:szCs w:val="24"/>
        </w:rPr>
        <w:t>příšera, démo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oduševnělá vě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jak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humanoi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lmi brzo po tomto počátečním pojímání autor duchovní hypnózy si ujasnil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á konverze „</w:t>
      </w:r>
      <w:r>
        <w:rPr>
          <w:rFonts w:cs="Formata;Arial" w:ascii="Formata;Arial" w:hAnsi="Formata;Arial"/>
          <w:b/>
          <w:bCs/>
          <w:sz w:val="24"/>
          <w:szCs w:val="24"/>
        </w:rPr>
        <w:t>stín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“ nemůže nastat, nebude-li přeměněn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uže nebo ženy a pokud se nestane strážcem u vra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 úrov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ároveň má se mu nebo jí svěřit funkce ochránce bezpečnosti, odrážejícího útoky a urážlivé výpady </w:t>
      </w:r>
      <w:r>
        <w:rPr>
          <w:rFonts w:cs="Formata;Arial" w:ascii="Formata;Arial" w:hAnsi="Formata;Arial"/>
          <w:b/>
          <w:bCs/>
          <w:sz w:val="24"/>
          <w:szCs w:val="24"/>
        </w:rPr>
        <w:t>negativních ent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odvodník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pojímání byl </w:t>
      </w:r>
      <w:r>
        <w:rPr>
          <w:rFonts w:cs="Formata;Arial" w:ascii="Formata;Arial" w:hAnsi="Formata;Arial"/>
          <w:b/>
          <w:bCs/>
          <w:sz w:val="24"/>
          <w:szCs w:val="24"/>
        </w:rPr>
        <w:t>stí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ransformov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dobu muže nebo ženy a stal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rádc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bčas se objeví stínů víc než jeden - jak mužského, tak i ženského pohlaví. Ale to je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častěj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jimkou než pravidlem. Pamatujte si, prosím, že vše toto se děje na úrov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es konverze vlastních </w:t>
      </w:r>
      <w:r>
        <w:rPr>
          <w:rFonts w:cs="Formata;Arial" w:ascii="Formata;Arial" w:hAnsi="Formata;Arial"/>
          <w:b/>
          <w:bCs/>
          <w:sz w:val="24"/>
          <w:szCs w:val="24"/>
        </w:rPr>
        <w:t>stí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povídá vymetání </w:t>
      </w:r>
      <w:r>
        <w:rPr>
          <w:rFonts w:cs="Formata;Arial" w:ascii="Formata;Arial" w:hAnsi="Formata;Arial"/>
          <w:sz w:val="24"/>
          <w:szCs w:val="24"/>
        </w:rPr>
        <w:t>sme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é obklop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Nicméně tenkrát nebyl nikdo </w:t>
      </w:r>
      <w:r>
        <w:rPr>
          <w:b/>
          <w:bCs/>
          <w:color w:val="FF00FF"/>
        </w:rPr>
        <w:t>duchovně</w:t>
      </w:r>
      <w:r>
        <w:rPr/>
        <w:t xml:space="preserve"> připraven k tomu, aby si uvědomil, že existuje jak </w:t>
      </w:r>
      <w:r>
        <w:rPr>
          <w:color w:val="000000"/>
        </w:rPr>
        <w:t>mužský,</w:t>
      </w:r>
      <w:r>
        <w:rPr/>
        <w:t xml:space="preserve"> tak i </w:t>
      </w:r>
      <w:r>
        <w:rPr>
          <w:color w:val="000000"/>
        </w:rPr>
        <w:t xml:space="preserve">ženský </w:t>
      </w:r>
      <w:r>
        <w:rPr>
          <w:b/>
          <w:bCs/>
          <w:color w:val="000000"/>
        </w:rPr>
        <w:t>stín</w:t>
      </w:r>
      <w:r>
        <w:rPr/>
        <w:t xml:space="preserve"> na každé úrovni mysli, se kterým je třeba jednat a konvertovat jej do pozitivnímu stavu. Není to nahodilé, že než </w:t>
      </w:r>
      <w:r>
        <w:rPr>
          <w:color w:val="000000"/>
        </w:rPr>
        <w:t>negativní stav</w:t>
      </w:r>
      <w:r>
        <w:rPr/>
        <w:t xml:space="preserve"> mohl být aktivován; musela být původní </w:t>
      </w:r>
      <w:r>
        <w:rPr>
          <w:b/>
          <w:bCs/>
          <w:color w:val="008000"/>
          <w:lang w:val="en-US" w:eastAsia="en-US"/>
        </w:rPr>
        <w:t>androgynní</w:t>
      </w:r>
      <w:r>
        <w:rPr>
          <w:b/>
          <w:bCs/>
          <w:color w:val="008000"/>
        </w:rPr>
        <w:t xml:space="preserve"> forma </w:t>
      </w:r>
      <w:r>
        <w:rPr/>
        <w:t xml:space="preserve">rozštěpena na oddělené </w:t>
      </w:r>
      <w:r>
        <w:rPr>
          <w:b/>
          <w:bCs/>
          <w:color w:val="008000"/>
        </w:rPr>
        <w:t xml:space="preserve">mužské </w:t>
      </w:r>
      <w:r>
        <w:rPr/>
        <w:t xml:space="preserve">a </w:t>
      </w:r>
      <w:r>
        <w:rPr>
          <w:b/>
          <w:bCs/>
          <w:color w:val="008000"/>
        </w:rPr>
        <w:t>ženské formy,</w:t>
      </w:r>
      <w:r>
        <w:rPr/>
        <w:t xml:space="preserve"> jež se později objevily jako muž a žena v separovaných postavách. Unifikace těchto osudově závažných </w:t>
      </w:r>
      <w:r>
        <w:rPr>
          <w:b/>
          <w:bCs/>
          <w:color w:val="FF00FF"/>
        </w:rPr>
        <w:t>principů</w:t>
      </w:r>
      <w:r>
        <w:rPr/>
        <w:t xml:space="preserve"> nemohla podnítit </w:t>
      </w:r>
      <w:r>
        <w:rPr>
          <w:color w:val="000000"/>
        </w:rPr>
        <w:t xml:space="preserve">negativní stav </w:t>
      </w:r>
      <w:r>
        <w:rPr/>
        <w:t>k tomu, aby vstoupil do jsoucna a bytí. Více o tomto předmětu se můžete dočíst v první části třetí kapitoly knihy „Základy lidské duchovnosti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Aby se tato separace udržovala - a s ní i život negativního stavu - do nekonečna, byly ja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užské, tak i ženské „stíny“ přiděleny již na úrov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to za tím účelem, aby vytvářely a udržovaly stav rozbrojů, nerovnosti, animozity, izolace, separace, nedorozumění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externaliz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mnohých jin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ch rys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každém žijícím a dýchajícím jedinci </w:t>
      </w:r>
      <w:r>
        <w:rPr>
          <w:rFonts w:cs="Formata;Arial" w:ascii="Formata;Arial" w:hAnsi="Formata;Arial"/>
          <w:b/>
          <w:bCs/>
          <w:sz w:val="24"/>
          <w:szCs w:val="24"/>
        </w:rPr>
        <w:t>na vaší plane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 celé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znalost nemohla by být nikomu přístupná dříve, než unifik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tanoviska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planety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la být dokončena 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yní zva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všimněte si, prosím, že to nebylo náhodou, že v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říž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prav k naro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vaší 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vzat jeden prvek z Josefa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 princip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druhý element z Marie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 feminin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dva prvky nejprve prošly fúzí, pak k nim byl přidán jeden element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zkřížen a fúzován. V tomto stavu byly uloženy v Mariině lůně, aniž došlo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hlavnímu styku, aby tak se vyvinul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kříženec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té postupně byl vložen do to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bridizova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lement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vnitřní mysl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posléze - po značných přípravách a procesu přizpůsobování se - vstoupil do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ěl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lement, vyšlý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ylo by - to hrubou chybou </w:t>
      </w:r>
      <w:r>
        <w:rPr>
          <w:rFonts w:cs="Formata;Arial" w:ascii="Formata;Arial" w:hAnsi="Formata;Arial"/>
          <w:sz w:val="24"/>
          <w:szCs w:val="24"/>
        </w:rPr>
        <w:t>usoudit, jak to činí většina křesťanů,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sperm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osefa </w:t>
      </w:r>
      <w:r>
        <w:rPr>
          <w:rFonts w:cs="Formata;Arial" w:ascii="Formata;Arial" w:hAnsi="Formata;Arial"/>
          <w:sz w:val="24"/>
          <w:szCs w:val="24"/>
        </w:rPr>
        <w:t xml:space="preserve">nijak nebylo použit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naro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absolutně nezbytné je použít, jediný rozdíl byl v tom, že Josef si nebyl ničeho vědom a neměl žádný sexuální styk s Marií před naroze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využití maskulinního elementu ze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sz w:val="24"/>
          <w:szCs w:val="24"/>
        </w:rPr>
        <w:t>planety Nu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vůbec nikdy nebyl schopen vyplnit Své poslání. Bez tohoto činu by se žádné sjednocení nemohlo provést. Odloučenos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potrvala navěky a </w:t>
      </w:r>
      <w:r>
        <w:rPr>
          <w:rFonts w:cs="Formata;Arial" w:ascii="Formata;Arial" w:hAnsi="Formata;Arial"/>
          <w:sz w:val="24"/>
          <w:szCs w:val="24"/>
        </w:rPr>
        <w:t>zóna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byla obsazena provždy, čímž by zásobovala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ní silou do nekonečna. Žádná eliminace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nenastala. Vždyť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 stavem separace 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provedlo sjednoc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femininního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h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ohledem na </w:t>
      </w:r>
      <w:r>
        <w:rPr>
          <w:rFonts w:cs="Formata;Arial" w:ascii="Formata;Arial" w:hAnsi="Formata;Arial"/>
          <w:sz w:val="24"/>
          <w:szCs w:val="24"/>
        </w:rPr>
        <w:t>zónu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planetu Nul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o nezbytné využít ob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stavit na nich základ pro budoucí spasení všech chycených do </w:t>
      </w:r>
      <w:r>
        <w:rPr>
          <w:rFonts w:cs="Formata;Arial" w:ascii="Formata;Arial" w:hAnsi="Formata;Arial"/>
          <w:sz w:val="24"/>
          <w:szCs w:val="24"/>
        </w:rPr>
        <w:t>pasti nega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ed završením fú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celistv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ědomí nutnosti mít alespoň dva </w:t>
      </w:r>
      <w:r>
        <w:rPr>
          <w:rFonts w:cs="Formata;Arial" w:ascii="Formata;Arial" w:hAnsi="Formata;Arial"/>
          <w:b/>
          <w:bCs/>
          <w:sz w:val="24"/>
          <w:szCs w:val="24"/>
        </w:rPr>
        <w:t>stí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vojího pohlaví nebylo vhodné ani možné. </w:t>
      </w:r>
      <w:r>
        <w:rPr>
          <w:rFonts w:cs="Formata;Arial" w:ascii="Formata;Arial" w:hAnsi="Formata;Arial"/>
          <w:b/>
          <w:bCs/>
          <w:sz w:val="24"/>
          <w:szCs w:val="24"/>
        </w:rPr>
        <w:t>Stí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bvykle zůstal nesjednoc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vých opačn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konce i po konverzi. </w:t>
      </w:r>
      <w:r>
        <w:rPr>
          <w:rFonts w:cs="Formata;Arial" w:ascii="Formata;Arial" w:hAnsi="Formata;Arial"/>
          <w:sz w:val="24"/>
          <w:szCs w:val="24"/>
        </w:rPr>
        <w:t>Tato situace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ávadná, neboť nedovoluje, ab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prožila unifik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ostatkem vlastní mysli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anž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enských a mužských duchovních rád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ěco, co představuje zcela jiný aspek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kuteč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tomu bylo s dřívějšími „</w:t>
      </w:r>
      <w:r>
        <w:rPr>
          <w:rFonts w:cs="Formata;Arial" w:ascii="Formata;Arial" w:hAnsi="Formata;Arial"/>
          <w:b/>
          <w:bCs/>
          <w:sz w:val="24"/>
          <w:szCs w:val="24"/>
        </w:rPr>
        <w:t>stí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V případě </w:t>
      </w:r>
      <w:r>
        <w:rPr>
          <w:rFonts w:cs="Formata;Arial" w:ascii="Formata;Arial" w:hAnsi="Formata;Arial"/>
          <w:b/>
          <w:bCs/>
          <w:sz w:val="24"/>
          <w:szCs w:val="24"/>
        </w:rPr>
        <w:t>stí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znamená vysvoboz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h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sz w:val="24"/>
          <w:szCs w:val="24"/>
        </w:rPr>
        <w:t>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z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e </w:t>
      </w:r>
      <w:r>
        <w:rPr>
          <w:rFonts w:cs="Formata;Arial" w:ascii="Formata;Arial" w:hAnsi="Formata;Arial"/>
          <w:sz w:val="24"/>
          <w:szCs w:val="24"/>
        </w:rPr>
        <w:t xml:space="preserve">stavu odloučenosti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ento stav separace nedovol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ímání pravé realit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ím, že ji zredukoval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ou, smyslovo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myslnou úroveň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rožitku a komunik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ýzna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manž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edstavova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mi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lícími v oblast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probírán v následujícím bod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edy v tomto stupni pokročení musí být vyveden na světlo jak mužský, tak i ženský „</w:t>
      </w:r>
      <w:r>
        <w:rPr>
          <w:rFonts w:cs="Formata;Arial" w:ascii="Formata;Arial" w:hAnsi="Formata;Arial"/>
          <w:b/>
          <w:bCs/>
          <w:sz w:val="24"/>
          <w:szCs w:val="24"/>
        </w:rPr>
        <w:t>stí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 obrácen do pozitivního stavu a tak sjednocen. Toto není unifikací lásky a moudrosti, dobra a pravdy, účinné lásky a víry, a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e to v případ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stavovaných mužskými a ženskými rádci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osvobo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d vš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adělků, překroucenin, perverzí a zmrzačování, způsobených pekl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unifika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energií, sil, životnosti a sexuality, produkova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ěmito princip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mocí těchto sjednocených energií mohou tyto entity - silou vloženou do n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chraňov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d </w:t>
      </w:r>
      <w:r>
        <w:rPr>
          <w:rFonts w:cs="Formata;Arial" w:ascii="Formata;Arial" w:hAnsi="Formata;Arial"/>
          <w:sz w:val="24"/>
          <w:szCs w:val="24"/>
        </w:rPr>
        <w:t>obklopením všelijakými neřádnostmi z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éž před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mysl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á byla umístě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blízkosti pra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pseudotvůrci </w:t>
      </w:r>
      <w:r>
        <w:rPr>
          <w:rFonts w:cs="Formata;Arial" w:ascii="Formata;Arial" w:hAnsi="Formata;Arial"/>
          <w:sz w:val="24"/>
          <w:szCs w:val="24"/>
        </w:rPr>
        <w:t xml:space="preserve">a napojena na nejhlubší, nejnižší pekla zóny vymístě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ároveň stávají se tyto obrácené entity strážci rovnosti a jednoty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ch princip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a všech úrovních lidsk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e dneška toto bude funkcí všech nově sjednocených enti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áž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tento krok je dovršen, může se pokročit dá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noho lidských tvorů </w:t>
      </w:r>
      <w:r>
        <w:rPr>
          <w:rFonts w:cs="Formata;Arial" w:ascii="Formata;Arial" w:hAnsi="Formata;Arial"/>
          <w:b/>
          <w:bCs/>
          <w:sz w:val="24"/>
          <w:szCs w:val="24"/>
        </w:rPr>
        <w:t>nebu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praveno podniknout tento krok. Je to stupeň pokročení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féry daleko vyšš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uvědom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egr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stupni je učině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kus uvést a poznat předně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ádc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ž i ji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rad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jsou přiděle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pravenost k tomuto kroku musí být nejdříve zajištěna ve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určeno, že jakýkoliv případný jedinec není ještě připraven učinit tento krok, pak se navrhne, aby se tato připravenost vyvinula někdy v budoucnu - a to buď ještě zde na </w:t>
      </w:r>
      <w:r>
        <w:rPr>
          <w:rFonts w:cs="Formata;Arial" w:ascii="Formata;Arial" w:hAnsi="Formata;Arial"/>
          <w:sz w:val="24"/>
          <w:szCs w:val="24"/>
        </w:rPr>
        <w:t xml:space="preserve">Ze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 potom. A ovšem, když se tato připravenost ustanoví v blízké budoucnosti, pak to bude nade vší pochybnost známkou, že nastal </w:t>
      </w:r>
      <w:r>
        <w:rPr>
          <w:rFonts w:cs="Formata;Arial" w:ascii="Formata;Arial" w:hAnsi="Formata;Arial"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setkání s pra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hdy se může pokročit k dalšímu bo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káže-li se, že tento krok se může učinit hned nyní, pak je nutno při vyvol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rád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edovat podle postupu, popsaného v knize „Kdo jsi a proč jsi zde ?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zdíl mezi procedurami, uvedenými v té knize a mezi </w:t>
      </w:r>
      <w:r>
        <w:rPr>
          <w:rFonts w:cs="Formata;Arial" w:ascii="Formata;Arial" w:hAnsi="Formata;Arial"/>
          <w:color w:val="008000"/>
          <w:sz w:val="24"/>
          <w:szCs w:val="24"/>
        </w:rPr>
        <w:t>přítomn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žadavky je v tomto ohledu jen v metodách bezpečnostních prověrek. Jak bylo připomenuto dříve, ji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dosavadních bezpečnostních prověrek není spolehlivá. Daleko vhodnější metoda takových prověrek je popsána ve čtvrté kapitole knihy „Hlavní ideje Nového zjevení“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color w:val="0000FF"/>
          <w:sz w:val="24"/>
          <w:szCs w:val="24"/>
        </w:rPr>
        <w:t>zvláště na stránkách 49-56 anglického originálu. Čtenáři se radí, aby se seznámil s touto kapitolou, chce-li zvědět, oč tady jd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mné rozlišování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ntuic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nejrozhodnějším bodem v procesu bezpečnostního prověřování. Znovu zde upozorňujeme: </w:t>
      </w:r>
      <w:r>
        <w:rPr>
          <w:rFonts w:cs="Formata;Arial" w:ascii="Formata;Arial" w:hAnsi="Formata;Arial"/>
          <w:b/>
          <w:bCs/>
          <w:sz w:val="24"/>
          <w:szCs w:val="24"/>
        </w:rPr>
        <w:t>Pociťuje-li se sebenepatrnější stav nepohodlnosti, nesnáze, úzkostnosti, strachu nebo bolesti, nebo čehokoliv nepříjemné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č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namená to, že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nedoš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e spojení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ohledu na to, co řeknou, jak se chovají a jak pěkné vypadají - i při téměř neprokazatelném pocitu nepříznivosti je jisté, že má co činit s </w:t>
      </w:r>
      <w:r>
        <w:rPr>
          <w:rFonts w:cs="Formata;Arial" w:ascii="Formata;Arial" w:hAnsi="Formata;Arial"/>
          <w:b/>
          <w:bCs/>
          <w:sz w:val="24"/>
          <w:szCs w:val="24"/>
        </w:rPr>
        <w:t>podvodní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sz w:val="24"/>
          <w:szCs w:val="24"/>
        </w:rPr>
        <w:t>podobných případ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eba jim sdělit, co jsou jejich práva a výsa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to popisuje v knihách „Realita, mýty a iluze“ a „Kdo jsi a proč jsi zde ?“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nebo je odkázat k odebrání se na zvláštní místo, pro tento účel určené 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ez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mezisvět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chů </w:t>
      </w:r>
      <w:r>
        <w:rPr>
          <w:rFonts w:cs="Formata;Arial" w:ascii="Formata;Arial" w:hAnsi="Formata;Arial"/>
          <w:color w:val="0000FF"/>
          <w:sz w:val="24"/>
          <w:szCs w:val="24"/>
        </w:rPr>
        <w:t>- tam se jejich stav ohodnotí a tam se jim dá možnost výbě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však zjistíte, že máte co činit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ne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stupte spolu s nimi k práci na všech záležitostech vašeho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žského a ženského pohlaví představují rovnost, jednotu, jednotnost, harmonii, ucelenost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poj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manželství duchovních princip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oudrosti, dob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itivních skutků a víry, objektivnosti a řádnosti, spravedlnosti a soudu, skromnosti a poníženosti, nevinnosti a pokory, vůle a rozumu, citů a inteligence, emocí a logiky, intuice a rozumovosti, úmysly a činů, jakož i všech jiných atributů, vztahujících se k jejich reprezentaci. Jsou zde s vámi, aby vám dali pocit smyslu pro tyto zásady a aby vám pomohli brát je plně na vědomí a začít s procesem sjednoc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ěchto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ašem život. Proces sjednocování je však funkcí dalšího 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kud se týká ji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rádc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tito mohou reprezentovat několik dalších specifických atributů zmíněných nebo ji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vyžadují větší stupeň specializovanosti a zdůraznění. Ti jsou vyvoláni a uvádějí se podle potřeby, jsou-li vůbec zapotřebí. Potřebnost jejich zapojení do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í pou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v procesu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být zjištěna pomo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iž přítom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rád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bezpečnostních strážců (dřívějších „</w:t>
      </w:r>
      <w:r>
        <w:rPr>
          <w:rFonts w:cs="Formata;Arial" w:ascii="Formata;Arial" w:hAnsi="Formata;Arial"/>
          <w:b/>
          <w:bCs/>
          <w:sz w:val="24"/>
          <w:szCs w:val="24"/>
        </w:rPr>
        <w:t>stínů</w:t>
      </w:r>
      <w:r>
        <w:rPr>
          <w:rFonts w:cs="Formata;Arial" w:ascii="Formata;Arial" w:hAnsi="Formata;Arial"/>
          <w:color w:val="0000FF"/>
          <w:sz w:val="24"/>
          <w:szCs w:val="24"/>
        </w:rPr>
        <w:t>“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celistvosti tohoto přístupu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 úrovn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usí zajistit minimum požadavků pro navázání tohoto kontaktu a této interakce. Minimálním požadavkem - bez něhož není možný žádn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ývo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ádná integrace - je přítomnost dvou proměněný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ín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ho muže a jedné ženy, jedné prvo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ženské duchovní rádky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ho primár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užského duchovního rád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dnoh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ejvyšších duchovních poradců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d tyto minimální požadavky neexistují žádná ohraničení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ůžeš mít toli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rádc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olik je ti libo. Avšak mít </w:t>
      </w:r>
      <w:r>
        <w:rPr>
          <w:rFonts w:cs="Formata;Arial" w:ascii="Formata;Arial" w:hAnsi="Formata;Arial"/>
          <w:b/>
          <w:bCs/>
          <w:sz w:val="24"/>
          <w:szCs w:val="24"/>
        </w:rPr>
        <w:t>MÉ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ž bylo uvedeno výše, 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námkou toho, že SCHÁZ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řipravenost pro opravdo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nový životní styl. </w:t>
      </w:r>
      <w:r>
        <w:rPr>
          <w:rFonts w:cs="Formata;Arial" w:ascii="Formata;Arial" w:hAnsi="Formata;Arial"/>
          <w:color w:val="0000FF"/>
          <w:sz w:val="24"/>
          <w:szCs w:val="24"/>
        </w:rPr>
        <w:t>Jednou je dovršen tento krok, lze se pokusit o dalš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usí se znovu připomenout, že </w:t>
      </w:r>
      <w:r>
        <w:rPr>
          <w:rFonts w:cs="Formata;Arial" w:ascii="Formata;Arial" w:hAnsi="Formata;Arial"/>
          <w:b/>
          <w:bCs/>
          <w:sz w:val="24"/>
          <w:szCs w:val="24"/>
        </w:rPr>
        <w:t>mnoho lidských tvorů nebude připrave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učinit tento kro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ebo </w:t>
      </w:r>
      <w:r>
        <w:rPr>
          <w:rFonts w:cs="Formata;Arial" w:ascii="Formata;Arial" w:hAnsi="Formata;Arial"/>
          <w:b/>
          <w:bCs/>
          <w:sz w:val="24"/>
          <w:szCs w:val="24"/>
        </w:rPr>
        <w:t>budou velmi váh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zaujetí správného stanoviska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idej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tahujícím se k tomuto kroku. A přece bez náležitého dokončení tohoto kroku nemůže dojít 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dovršení tohoto stupně pokročení není možno postoupit dále. </w:t>
      </w:r>
      <w:r>
        <w:rPr>
          <w:rFonts w:cs="Formata;Arial" w:ascii="Formata;Arial" w:hAnsi="Formata;Arial"/>
          <w:b/>
          <w:bCs/>
          <w:sz w:val="24"/>
          <w:szCs w:val="24"/>
        </w:rPr>
        <w:t>Pokusí-li se kdo jít vpřed i přes fakt, 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íslušný krok </w:t>
      </w:r>
      <w:r>
        <w:rPr>
          <w:rFonts w:cs="Formata;Arial" w:ascii="Formata;Arial" w:hAnsi="Formata;Arial"/>
          <w:b/>
          <w:bCs/>
          <w:sz w:val="24"/>
          <w:szCs w:val="24"/>
        </w:rPr>
        <w:t>nebyl náležit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jat ani dovršen, </w:t>
      </w:r>
      <w:r>
        <w:rPr>
          <w:rFonts w:cs="Formata;Arial" w:ascii="Formata;Arial" w:hAnsi="Formata;Arial"/>
          <w:b/>
          <w:bCs/>
          <w:sz w:val="24"/>
          <w:szCs w:val="24"/>
        </w:rPr>
        <w:t>uvrhuje se do obrovsk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ho </w:t>
      </w:r>
      <w:r>
        <w:rPr>
          <w:rFonts w:cs="Formata;Arial" w:ascii="Formata;Arial" w:hAnsi="Formata;Arial"/>
          <w:b/>
          <w:bCs/>
          <w:sz w:val="24"/>
          <w:szCs w:val="24"/>
        </w:rPr>
        <w:t>nebezpeč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(5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stupni pokročení dochází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etkání s vlas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m duchovním rádc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rozhodnější kro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šech ohledech. Je to ta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citliv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rok, co se týká bezpečnosti. </w:t>
      </w:r>
      <w:r>
        <w:rPr>
          <w:rFonts w:cs="Formata;Arial" w:ascii="Formata;Arial" w:hAnsi="Formata;Arial"/>
          <w:sz w:val="24"/>
          <w:szCs w:val="24"/>
        </w:rPr>
        <w:t>Zde budou pekla co nejusilovněji zatarasovat ce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náležitému uznání a přijetí pravé No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 největší počet </w:t>
      </w:r>
      <w:r>
        <w:rPr>
          <w:rFonts w:cs="Formata;Arial" w:ascii="Formata;Arial" w:hAnsi="Formata;Arial"/>
          <w:sz w:val="24"/>
          <w:szCs w:val="24"/>
        </w:rPr>
        <w:t xml:space="preserve">podvodníků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ůže se ukázat během tohoto kroku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usíte být připraveni použít s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i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ři prověřování každé pídě cesty v procesu setkávání se s Pánem Ježíšem Kristem. </w:t>
      </w:r>
      <w:r>
        <w:rPr>
          <w:rFonts w:cs="Formata;Arial" w:ascii="Formata;Arial" w:hAnsi="Formata;Arial"/>
          <w:sz w:val="24"/>
          <w:szCs w:val="24"/>
        </w:rPr>
        <w:t xml:space="preserve">Slyšíte-li slova jsem Kristus, já jsem Ježíš, jsem Bůh, jsem Nejvyšší, jsem Pán, já jsem Ježíš Kristus, jsem Jehova a jiné podobné výrazy, pak si můžete být jistí, že </w:t>
      </w:r>
      <w:r>
        <w:rPr>
          <w:rFonts w:cs="Formata;Arial" w:ascii="Formata;Arial" w:hAnsi="Formata;Arial"/>
          <w:b/>
          <w:bCs/>
          <w:sz w:val="24"/>
          <w:szCs w:val="24"/>
        </w:rPr>
        <w:t>nejst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pojení s pra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yšíte-li však slova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em Pán Ježíš Kristus,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neznamen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o nut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se jedná o prav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zde je na místě diskuse o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Uslyšíte-li něco jako jsem Syn Boží, Syn člověka a podobné odpovědi a prohlášení, 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st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kontaktu s opravdo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líčovými slovy v tomto ohledu mají bý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Bož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Mé Božství bylo učiněno lidským)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é lid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Mé lidství bylo učiněno Božským). Lidské Božství a Božské lidství prošla unifikací a fúzí v povšech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ehož výsledkem je úpln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 duchovní sta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cí jen jedno přijatelné jméno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dojde-li k podobné rozpravě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yciťujete-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e nastala určitá kolísav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, pak můžete být ujištěni, že </w:t>
      </w:r>
      <w:r>
        <w:rPr>
          <w:rFonts w:cs="Formata;Arial" w:ascii="Formata;Arial" w:hAnsi="Formata;Arial"/>
          <w:sz w:val="24"/>
          <w:szCs w:val="24"/>
        </w:rPr>
        <w:t xml:space="preserve">nejst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e spojení s pra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Řečeno zase: Prozkoumejte s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věřte své pocity s krajní opatrn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Někteří z lidských tvorů se uspokojí, uslyší-li zprávu, že jsou ve styku s</w:t>
      </w:r>
      <w:r>
        <w:rPr/>
        <w:t xml:space="preserve"> </w:t>
      </w:r>
      <w:r>
        <w:rPr>
          <w:b/>
          <w:bCs/>
        </w:rPr>
        <w:t>Kristem</w:t>
      </w:r>
      <w:r>
        <w:rPr/>
        <w:t xml:space="preserve">, </w:t>
      </w:r>
      <w:r>
        <w:rPr>
          <w:color w:val="000000"/>
        </w:rPr>
        <w:t xml:space="preserve">nebo s </w:t>
      </w:r>
      <w:r>
        <w:rPr>
          <w:b/>
          <w:bCs/>
        </w:rPr>
        <w:t>Ježíšem</w:t>
      </w:r>
      <w:r>
        <w:rPr/>
        <w:t xml:space="preserve">, </w:t>
      </w:r>
      <w:r>
        <w:rPr>
          <w:color w:val="000000"/>
        </w:rPr>
        <w:t>či</w:t>
      </w:r>
      <w:r>
        <w:rPr/>
        <w:t xml:space="preserve"> s </w:t>
      </w:r>
      <w:r>
        <w:rPr>
          <w:b/>
          <w:bCs/>
        </w:rPr>
        <w:t>Nejvyšším,</w:t>
      </w:r>
      <w:r>
        <w:rPr/>
        <w:t xml:space="preserve"> </w:t>
      </w:r>
      <w:r>
        <w:rPr>
          <w:color w:val="000000"/>
        </w:rPr>
        <w:t xml:space="preserve">nebo </w:t>
      </w:r>
      <w:r>
        <w:rPr/>
        <w:t>s </w:t>
      </w:r>
      <w:r>
        <w:rPr>
          <w:b/>
          <w:bCs/>
        </w:rPr>
        <w:t>Bohem</w:t>
      </w:r>
      <w:r>
        <w:rPr/>
        <w:t xml:space="preserve"> </w:t>
      </w:r>
      <w:r>
        <w:rPr>
          <w:color w:val="000000"/>
        </w:rPr>
        <w:t>atd.</w:t>
      </w:r>
      <w:r>
        <w:rPr/>
        <w:t xml:space="preserve"> </w:t>
      </w:r>
      <w:r>
        <w:rPr>
          <w:color w:val="000000"/>
        </w:rPr>
        <w:t xml:space="preserve">Uzavřou pak svou věc, majíce za to, že docílili, co chtěli, a tím se zastaví. </w:t>
      </w:r>
      <w:r>
        <w:rPr>
          <w:b/>
          <w:bCs/>
          <w:color w:val="000000"/>
        </w:rPr>
        <w:t>Toto je</w:t>
      </w:r>
      <w:r>
        <w:rPr/>
        <w:t xml:space="preserve"> </w:t>
      </w:r>
      <w:r>
        <w:rPr>
          <w:b/>
          <w:bCs/>
          <w:color w:val="FF00FF"/>
        </w:rPr>
        <w:t>duchovně</w:t>
      </w:r>
      <w:r>
        <w:rPr/>
        <w:t xml:space="preserve"> </w:t>
      </w:r>
      <w:r>
        <w:rPr>
          <w:b/>
          <w:bCs/>
          <w:color w:val="000000"/>
        </w:rPr>
        <w:t>velmi nebezpečná situace.</w:t>
      </w:r>
      <w:r>
        <w:rPr/>
        <w:t xml:space="preserve"> S ohledem na skutečnosti popsané v předešlých kapitolách této knihy, </w:t>
      </w:r>
      <w:r>
        <w:rPr>
          <w:color w:val="000000"/>
        </w:rPr>
        <w:t>nebyl navázán žádný</w:t>
      </w:r>
      <w:r>
        <w:rPr/>
        <w:t xml:space="preserve"> poměr s Novou přirozeností </w:t>
      </w:r>
      <w:r>
        <w:rPr>
          <w:b/>
          <w:bCs/>
        </w:rPr>
        <w:t>Pána Ježíše Krista.</w:t>
      </w:r>
      <w:r>
        <w:rPr/>
        <w:t xml:space="preserve"> </w:t>
      </w:r>
      <w:r>
        <w:rPr>
          <w:color w:val="000000"/>
        </w:rPr>
        <w:t>Dochází ke spojení s podvodníky. Když se toto stane, falešný Kristus zavládne vaším životem a bude vás postupně uvrhovat do větší a vaší duchovní záhuby. Jak se tohle bude dít, falešný nejvyšší rádce - nehledě na to, jakého jména použije - zdařile zamění</w:t>
      </w:r>
      <w:r>
        <w:rPr/>
        <w:t xml:space="preserve"> vaše pravé </w:t>
      </w:r>
      <w:r>
        <w:rPr>
          <w:b/>
          <w:bCs/>
          <w:color w:val="FF00FF"/>
        </w:rPr>
        <w:t>duchovní rádce</w:t>
      </w:r>
      <w:r>
        <w:rPr/>
        <w:t xml:space="preserve"> </w:t>
      </w:r>
      <w:r>
        <w:rPr>
          <w:color w:val="000000"/>
        </w:rPr>
        <w:t>a dřívější</w:t>
      </w:r>
      <w:r>
        <w:rPr/>
        <w:t xml:space="preserve"> </w:t>
      </w:r>
      <w:r>
        <w:rPr>
          <w:b/>
          <w:bCs/>
        </w:rPr>
        <w:t xml:space="preserve">stíny </w:t>
      </w:r>
      <w:r>
        <w:rPr>
          <w:color w:val="000000"/>
        </w:rPr>
        <w:t>a zotročí vás pod vládou negativního stavu, přitom může mluvit i konat činy „lásky“ a „moudrosti“ (alespoň ze začátku, jen aby vás dostal do svých spárů).</w:t>
      </w:r>
      <w:r>
        <w:rPr/>
        <w:t xml:space="preserve"> </w:t>
      </w:r>
      <w:r>
        <w:rPr>
          <w:color w:val="000000"/>
        </w:rPr>
        <w:t>Naneštěstí, tito podvodníci, kteří nastoupí na místo</w:t>
      </w:r>
      <w:r>
        <w:rPr/>
        <w:t xml:space="preserve"> vašich opravdových </w:t>
      </w:r>
      <w:r>
        <w:rPr>
          <w:b/>
          <w:bCs/>
          <w:color w:val="FF00FF"/>
        </w:rPr>
        <w:t>duchovních rádců</w:t>
      </w:r>
      <w:r>
        <w:rPr/>
        <w:t xml:space="preserve"> a dřívějších „</w:t>
      </w:r>
      <w:r>
        <w:rPr>
          <w:b/>
          <w:bCs/>
        </w:rPr>
        <w:t>stínů</w:t>
      </w:r>
      <w:r>
        <w:rPr/>
        <w:t xml:space="preserve">“, </w:t>
      </w:r>
      <w:r>
        <w:rPr>
          <w:b/>
          <w:bCs/>
          <w:color w:val="000000"/>
        </w:rPr>
        <w:t>budou vypadat, chovat se, jednat, jevit se a mluvit přesně tak, jak</w:t>
      </w:r>
      <w:r>
        <w:rPr>
          <w:b/>
          <w:bCs/>
        </w:rPr>
        <w:t xml:space="preserve"> ti praví.</w:t>
      </w:r>
      <w:r>
        <w:rPr/>
        <w:t xml:space="preserve"> Nebude možno snadno vycítit rozdíl. Nicméně postupně, ač ne hned, začnete se </w:t>
      </w:r>
      <w:r>
        <w:rPr>
          <w:b/>
          <w:bCs/>
        </w:rPr>
        <w:t>cítit hůř</w:t>
      </w:r>
      <w:r>
        <w:rPr/>
        <w:t xml:space="preserve"> a </w:t>
      </w:r>
      <w:r>
        <w:rPr>
          <w:b/>
          <w:bCs/>
        </w:rPr>
        <w:t>ukáží se všelijaké podivné</w:t>
      </w:r>
      <w:r>
        <w:rPr/>
        <w:t xml:space="preserve"> </w:t>
      </w:r>
      <w:r>
        <w:rPr>
          <w:b/>
          <w:bCs/>
          <w:color w:val="FF00FF"/>
        </w:rPr>
        <w:t>duchovní,</w:t>
      </w:r>
      <w:r>
        <w:rPr>
          <w:b/>
          <w:bCs/>
        </w:rPr>
        <w:t xml:space="preserve"> duševní</w:t>
      </w:r>
      <w:r>
        <w:rPr/>
        <w:t xml:space="preserve"> a </w:t>
      </w:r>
      <w:r>
        <w:rPr>
          <w:b/>
          <w:bCs/>
          <w:color w:val="008000"/>
        </w:rPr>
        <w:t>tělesné symptomy.</w:t>
      </w:r>
      <w:r>
        <w:rPr/>
        <w:t xml:space="preserve"> </w:t>
      </w:r>
      <w:r>
        <w:rPr>
          <w:b/>
          <w:bCs/>
          <w:color w:val="FF0000"/>
        </w:rPr>
        <w:t>V tomto bodě již musíte vědět, oč běží a je na čase učinit nápravu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ohužel, mnohým lidským tvorům bude </w:t>
      </w:r>
      <w:r>
        <w:rPr>
          <w:rFonts w:cs="Formata;Arial" w:ascii="Formata;Arial" w:hAnsi="Formata;Arial"/>
          <w:b/>
          <w:bCs/>
          <w:sz w:val="24"/>
          <w:szCs w:val="24"/>
        </w:rPr>
        <w:t>velmi zatěžk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jmou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 Nové 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ak je pojímána v této por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ece od </w:t>
      </w:r>
      <w:r>
        <w:rPr>
          <w:rFonts w:cs="Formata;Arial" w:ascii="Formata;Arial" w:hAnsi="Formata;Arial"/>
          <w:color w:val="008000"/>
          <w:sz w:val="24"/>
          <w:szCs w:val="24"/>
        </w:rPr>
        <w:t>nynějš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možné jiné pojímání a jiný poměr vů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láště pak, čtete-li tuto knihu anebo přejete-li si podstoupit 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středky ducho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hypnoterap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pou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váděnými každoden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usíte si uvědomit, že došlo k úžas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evolu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jímání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ž se sta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esem popsaným v předešlých kapitolách. Jak již bylo uvedeno, tato revoluce zatřese základy veškerého Stvoření a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ím jejich obyvatelstvem v budoucích věcích. Že tomu tak vskutku bude a že uznání tohoto faktu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záležitostí života a smrti, dovídáme se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ho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sou napsána v Janově evangeliu v kapitole 6 ve verších 53-58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Ježíš jim řekl: Zajisté pravím vám, nejíte-li maso z těla Syna člověka a nepijete-li Mou krev, nemáte života v sobě.“</w:t>
      </w:r>
    </w:p>
    <w:p>
      <w:pPr>
        <w:pStyle w:val="Normal"/>
        <w:widowControl w:val="false"/>
        <w:spacing w:before="288" w:after="0"/>
        <w:ind w:firstLine="708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Kdo jí maso z Mého těla a pije Mou krev, má život věčný, a já jej vzkřísím v poslední den.“</w:t>
      </w:r>
    </w:p>
    <w:p>
      <w:pPr>
        <w:pStyle w:val="Normal"/>
        <w:widowControl w:val="false"/>
        <w:spacing w:before="264" w:after="0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Neboť maso z Mého těla je pravý pokrm a má krev je pravý nápoj. Kdo jí maso z Mého těla a pije Mou krev, ve Mně zůstává a Já v něm. Jako Mne poslal živý Otec a Já jsem živ skrz Otce, i ten, kdo jí Mne, bude živ skrze Mne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To je chléb, který sestoupil z nebe - ne jak jedli vaši praotcové manu a zemřeli. Kdo jí tento chléb, bude živ na věky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íte-li maso z těla Syna člověka a nepijete-li Jeho krev, nemáte života v sob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přijmout ve vlas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i ide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</w:t>
      </w:r>
      <w:r>
        <w:rPr>
          <w:rFonts w:cs="Formata;Arial" w:ascii="Formata;Arial" w:hAnsi="Formata;Arial"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učiněno Božským, a že prvky, vzaté z Josefa a Marie, byly po jejich zbožštění spojeny fúzí v povšech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ak došlo k narození zcela nového stavu křížení v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>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ít Jeho kre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čí přijmout ten fakt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al jeden prvek ze Své absolutní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vedl fúzi s elementy Marie a Josefa, potom k ním přidal jeden prvek ze S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novu provedl fúzi. A pak když proces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ivinizac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 dokonán, vzal jeden element ze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duc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dal je dohromady pomocí fúze a klížení. Tímto činem připravi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znivé podmínky pr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by tak postupně, krok za krokem, v </w:t>
      </w:r>
      <w:r>
        <w:rPr>
          <w:rFonts w:cs="Formata;Arial" w:ascii="Formata;Arial" w:hAnsi="Formata;Arial"/>
          <w:color w:val="008000"/>
          <w:sz w:val="24"/>
          <w:szCs w:val="24"/>
        </w:rPr>
        <w:t>ča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prostor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cela prošlé fúzí bylo integrováno v celku Jeho/Její Absolutní Přiroze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se tento akt naplnil, stal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věky pl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to se má rozumět pod slovy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ísti maso z těla Syna člověka</w:t>
      </w:r>
      <w:r>
        <w:rPr>
          <w:rFonts w:cs="Formata;Arial" w:ascii="Formata;Arial" w:hAnsi="Formata;Arial"/>
          <w:color w:val="0000FF"/>
          <w:sz w:val="24"/>
          <w:szCs w:val="24"/>
        </w:rPr>
        <w:t>“ 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ít Jeho krev</w:t>
      </w:r>
      <w:r>
        <w:rPr>
          <w:rFonts w:cs="Formata;Arial" w:ascii="Formata;Arial" w:hAnsi="Formata;Arial"/>
          <w:color w:val="0000FF"/>
          <w:sz w:val="24"/>
          <w:szCs w:val="24"/>
        </w:rPr>
        <w:t>“. Splynutí s touto skutečností dává vpravdě život věčný. O tom svědčí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oť maso z Mého těla je pravý pokrm a Má krev je pravý nápo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Jenom plným přijetím tohoto procesu lze dojít k jistotě, že vskutku jde o spojení s pra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>. Toto se odráží ve slovech: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do jí maso z mého těla a pije Mou krev, ve Mně zůstává a Já v něm.</w:t>
      </w:r>
      <w:r>
        <w:rPr>
          <w:rFonts w:cs="Formata;Arial" w:ascii="Formata;Arial" w:hAnsi="Formata;Arial"/>
          <w:color w:val="0000FF"/>
          <w:sz w:val="24"/>
          <w:szCs w:val="24"/>
        </w:rPr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všem </w:t>
      </w:r>
      <w:r>
        <w:rPr>
          <w:rFonts w:cs="Formata;Arial" w:ascii="Formata;Arial" w:hAnsi="Formata;Arial"/>
          <w:sz w:val="24"/>
          <w:szCs w:val="24"/>
        </w:rPr>
        <w:t>mnozí bu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nechucen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to pojímáním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Rovnou odmítnou připustit možnost, že by se podobný proces mohl odehrát 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íliš jsou zamilováni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radičn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jím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do čehokoliv, co mají a čemu věří. Dokonce citují biblická rčení, podle nich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ntýž navěky (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tejný včera i dnes i na věky, Židům 13:5)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slovný výkl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rčení zdánlivě naznačuje, že k žádným změnám v pova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y nemůže dojí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kdyby tato interpretace uvedeného rčení byla správná, především by se 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kdy nebyl mohl vtělit ve </w:t>
      </w:r>
      <w:r>
        <w:rPr>
          <w:rFonts w:cs="Formata;Arial" w:ascii="Formata;Arial" w:hAnsi="Formata;Arial"/>
          <w:color w:val="008000"/>
          <w:sz w:val="24"/>
          <w:szCs w:val="24"/>
        </w:rPr>
        <w:t>fyzické for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Vždyť takový krok znamenal ohromnou změnu ! 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vnitřní spoluoznač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lova stejný prostě má ten význam, že nehledě na to, jak se přiroze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ění, zůstává přesně takovým Jedním Nedělitel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není vůbec nikoho druhého v jsoucnu a bytí. Jeho/Její milující, laskavý, spravedlivý a moudrý postoj k Svému Stvoření bude navždy tentýž, nezměněný a bude provždy v absolutní proporci. Toto je význa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ej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color w:val="000000"/>
        </w:rPr>
        <w:t>Na neštěstí mnoho jedinců po přečtení této knihy skončí přesně tak, jak se to stalo s</w:t>
      </w:r>
      <w:r>
        <w:rPr/>
        <w:t xml:space="preserve"> </w:t>
      </w:r>
      <w:r>
        <w:rPr>
          <w:color w:val="008000"/>
        </w:rPr>
        <w:t>dřívějšími</w:t>
      </w:r>
      <w:r>
        <w:rPr/>
        <w:t xml:space="preserve"> </w:t>
      </w:r>
      <w:r>
        <w:rPr>
          <w:color w:val="000000"/>
        </w:rPr>
        <w:t xml:space="preserve">učedníky </w:t>
      </w:r>
      <w:r>
        <w:rPr>
          <w:b/>
          <w:bCs/>
        </w:rPr>
        <w:t>Pána Ježíše Krista</w:t>
      </w:r>
      <w:r>
        <w:rPr/>
        <w:t xml:space="preserve"> </w:t>
      </w:r>
      <w:r>
        <w:rPr>
          <w:color w:val="000000"/>
        </w:rPr>
        <w:t>na</w:t>
      </w:r>
      <w:r>
        <w:rPr/>
        <w:t xml:space="preserve"> </w:t>
      </w:r>
      <w:r>
        <w:rPr>
          <w:color w:val="000000"/>
        </w:rPr>
        <w:t>planetě Nula,</w:t>
      </w:r>
      <w:r>
        <w:rPr/>
        <w:t xml:space="preserve"> jak to dosvědčuje verš 60 téže kapitoly u Jana: „</w:t>
      </w:r>
      <w:r>
        <w:rPr>
          <w:b/>
          <w:bCs/>
          <w:color w:val="FF0000"/>
        </w:rPr>
        <w:t>To je těžká řeč !  Kdopak ji může pochopit ?</w:t>
      </w:r>
      <w:r>
        <w:rPr/>
        <w:t>“  A samozřejmě, jak 66 verš říká: „</w:t>
      </w:r>
      <w:r>
        <w:rPr>
          <w:b/>
          <w:bCs/>
          <w:color w:val="FF0000"/>
        </w:rPr>
        <w:t>Od té doby mnoho z Jeho učedníků odešlo zpět a již s ním více nechodili.</w:t>
      </w:r>
      <w:r>
        <w:rPr/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Nepřijme-li k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utečnost No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>pak se sám odsoudí 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regresi, </w:t>
      </w:r>
      <w:r>
        <w:rPr>
          <w:rFonts w:cs="Formata;Arial" w:ascii="Formata;Arial" w:hAnsi="Formata;Arial"/>
          <w:sz w:val="24"/>
          <w:szCs w:val="24"/>
        </w:rPr>
        <w:t>sklouzne zpět 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ešlo zp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 </w:t>
      </w:r>
      <w:r>
        <w:rPr>
          <w:rFonts w:cs="Formata;Arial" w:ascii="Formata;Arial" w:hAnsi="Formata;Arial"/>
          <w:sz w:val="24"/>
          <w:szCs w:val="24"/>
        </w:rPr>
        <w:t>a nebude mo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i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Ním/Ní více chodit. </w:t>
      </w:r>
      <w:r>
        <w:rPr>
          <w:rFonts w:cs="Formata;Arial" w:ascii="Formata;Arial" w:hAnsi="Formata;Arial"/>
          <w:sz w:val="24"/>
          <w:szCs w:val="24"/>
        </w:rPr>
        <w:t>A toto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</w:rPr>
        <w:t>smr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ohledem na tyto skutečnosti je očividné, jako je to důležité v tomto bodě přistoupit k setkání se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m duchovním rádc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 ze stanoviska nového pojímání Jeho/Její Přirozenosti. </w:t>
      </w:r>
      <w:r>
        <w:rPr>
          <w:rFonts w:cs="Formata;Arial" w:ascii="Formata;Arial" w:hAnsi="Formata;Arial"/>
          <w:sz w:val="24"/>
          <w:szCs w:val="24"/>
        </w:rPr>
        <w:t xml:space="preserve">Cokoliv méně nebo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jinačího</w:t>
      </w:r>
      <w:r>
        <w:rPr>
          <w:rFonts w:cs="Formata;Arial" w:ascii="Formata;Arial" w:hAnsi="Formata;Arial"/>
          <w:sz w:val="24"/>
          <w:szCs w:val="24"/>
        </w:rPr>
        <w:t xml:space="preserve"> bude mít za následek odchod zpět a nemožnost více </w:t>
      </w:r>
      <w:r>
        <w:rPr>
          <w:rFonts w:cs="Formata;Arial" w:ascii="Formata;Arial" w:hAnsi="Formata;Arial"/>
          <w:color w:val="0000FF"/>
          <w:sz w:val="24"/>
          <w:szCs w:val="24"/>
        </w:rPr>
        <w:t>s Ním/Ní chod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se toto uvedení učiní, všechny bezpečnostní prověrky jsou provedeny a jste ujištěni, že jste ve spojení s pra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Jej/J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korně požádáte, aby s vámi zahájil proces transformace, unifikace a integrace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zi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prosba má za úče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žít ve vlast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obní Druhý přích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sestává z následujících kroků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6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jste se ocitli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rcholku vlastní hor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jsou s vá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ád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bezpečnostní personá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nformujte se 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ste-li připraveni učinit další krok. Tento stupeň pokročení vede k odstraňování </w:t>
      </w:r>
      <w:r>
        <w:rPr>
          <w:rFonts w:cs="Formata;Arial" w:ascii="Formata;Arial" w:hAnsi="Formata;Arial"/>
          <w:sz w:val="24"/>
          <w:szCs w:val="24"/>
        </w:rPr>
        <w:t xml:space="preserve">neřádstv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špí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lévajícího a obklopujícího vaš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-li odpověď na vaši otázku kladná, požádejte 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vás i všechny, co jsou s vámi na vrcholu hory, přenesl na úroveň va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ukázal vám přesně, v jakém stavu se nachází vaš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kamžik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eprezentuje vešker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chny její procesy (myšlení, cítění, chtění, usuzování atd.) s jejich jakostí i stavem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 pocho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odvozují z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ide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jsou produkovány a jež se u každého odehrávají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nitřnější úrovni 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jsou tam vytvořeny, proudí do obla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se transformují v modalit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ch proces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 to zde, kde větši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-li všechny,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zachycen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rčitými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blok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o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ystavěnými silami negativního stavu, a kde jsou posléze zatemňovány, znetvořeny, zprzněny, zfalšovány a zmrzačeny.</w:t>
      </w:r>
      <w:r>
        <w:rPr>
          <w:rFonts w:cs="Formata;Arial" w:ascii="Formata;Arial" w:hAnsi="Formata;Arial"/>
          <w:sz w:val="24"/>
          <w:szCs w:val="24"/>
        </w:rPr>
        <w:t xml:space="preserve"> Potom, v tomto novém hanebném stavu, je ji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ovoleno, aby vstoupily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staly se formou specifické kvali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  <w:r>
        <w:rPr>
          <w:rFonts w:cs="Formata;Arial" w:ascii="Formata;Arial" w:hAnsi="Formata;Arial"/>
          <w:sz w:val="24"/>
          <w:szCs w:val="24"/>
        </w:rPr>
        <w:t xml:space="preserve"> K tomuto účelu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místil negativní stav ko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vé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LASTNÍ STRÁŽCE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(stíny)</w:t>
      </w:r>
      <w:r>
        <w:rPr>
          <w:rFonts w:cs="Formata;Arial" w:ascii="Formata;Arial" w:hAnsi="Formata;Arial"/>
          <w:color w:val="800000"/>
          <w:sz w:val="24"/>
          <w:szCs w:val="24"/>
        </w:rPr>
        <w:t>,</w:t>
      </w:r>
      <w:r>
        <w:rPr>
          <w:rFonts w:cs="Formata;Arial" w:ascii="Formata;Arial" w:hAnsi="Formata;Arial"/>
          <w:sz w:val="24"/>
          <w:szCs w:val="24"/>
        </w:rPr>
        <w:t xml:space="preserve"> za jejichž </w:t>
      </w:r>
      <w:r>
        <w:rPr>
          <w:rFonts w:cs="Formata;Arial" w:ascii="Formata;Arial" w:hAnsi="Formata;Arial"/>
          <w:b/>
          <w:bCs/>
          <w:sz w:val="24"/>
          <w:szCs w:val="24"/>
        </w:rPr>
        <w:t>zády</w:t>
      </w:r>
      <w:r>
        <w:rPr>
          <w:rFonts w:cs="Formata;Arial" w:ascii="Formata;Arial" w:hAnsi="Formata;Arial"/>
          <w:i/>
          <w:iCs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toj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četní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démoni,</w:t>
      </w:r>
      <w:r>
        <w:rPr>
          <w:rFonts w:cs="Formata;Arial" w:ascii="Formata;Arial" w:hAnsi="Formata;Arial"/>
          <w:sz w:val="24"/>
          <w:szCs w:val="24"/>
        </w:rPr>
        <w:t xml:space="preserve"> kteří </w:t>
      </w:r>
      <w:r>
        <w:rPr>
          <w:rFonts w:cs="Formata;Arial" w:ascii="Formata;Arial" w:hAnsi="Formata;Arial"/>
          <w:b/>
          <w:bCs/>
          <w:sz w:val="24"/>
          <w:szCs w:val="24"/>
        </w:rPr>
        <w:t>infiltrují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filtrují</w:t>
      </w:r>
      <w:r>
        <w:rPr>
          <w:rFonts w:cs="Formata;Arial" w:ascii="Formata;Arial" w:hAnsi="Formata;Arial"/>
          <w:sz w:val="24"/>
          <w:szCs w:val="24"/>
        </w:rPr>
        <w:t xml:space="preserve"> a jinak interpretují všechny zachyc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cházejíc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ímto činem dávají </w:t>
      </w:r>
      <w:r>
        <w:rPr>
          <w:rFonts w:cs="Formata;Arial" w:ascii="Formata;Arial" w:hAnsi="Formata;Arial"/>
          <w:b/>
          <w:bCs/>
          <w:sz w:val="24"/>
          <w:szCs w:val="24"/>
        </w:rPr>
        <w:t>zrod mentalitě,</w:t>
      </w:r>
      <w:r>
        <w:rPr>
          <w:rFonts w:cs="Formata;Arial" w:ascii="Formata;Arial" w:hAnsi="Formata;Arial"/>
          <w:sz w:val="24"/>
          <w:szCs w:val="24"/>
        </w:rPr>
        <w:t xml:space="preserve"> jež </w:t>
      </w:r>
      <w:r>
        <w:rPr>
          <w:rFonts w:cs="Formata;Arial" w:ascii="Formata;Arial" w:hAnsi="Formata;Arial"/>
          <w:b/>
          <w:bCs/>
          <w:sz w:val="24"/>
          <w:szCs w:val="24"/>
        </w:rPr>
        <w:t>ve shodě</w:t>
      </w:r>
      <w:r>
        <w:rPr>
          <w:rFonts w:cs="Formata;Arial" w:ascii="Formata;Arial" w:hAnsi="Formata;Arial"/>
          <w:sz w:val="24"/>
          <w:szCs w:val="24"/>
        </w:rPr>
        <w:t xml:space="preserve"> s povahou negativního stavu v nejhorším případě, anebo – v nejlepším případě - je </w:t>
      </w:r>
      <w:r>
        <w:rPr>
          <w:rFonts w:cs="Formata;Arial" w:ascii="Formata;Arial" w:hAnsi="Formata;Arial"/>
          <w:b/>
          <w:bCs/>
          <w:sz w:val="24"/>
          <w:szCs w:val="24"/>
        </w:rPr>
        <w:t>značně pošpiněna, otrávena a kontaminována negativním stavem. Všechny lidské negativní myšlenky, city, impulsy, tendence, náklonnosti atd. vyvěrají z tohoto zvláštního uspořád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Účel zde je zřejmý: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 každou cenu se stavět do ces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m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yzímu vnímání, smyslu, chápán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řijetí a aktualizaci všeho, co přicház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;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bo aby se to slyšelo, vidělo, vyciťovalo a vychutnávalo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jinak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to ve skutečnosti vyznívá, pociťuje se a je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Máte 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řadu různých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stín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strážc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ostavených pro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mu stav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pro udržování negativního stavu v lidsk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již bylo uvedeno shora, jsou tito </w:t>
      </w:r>
      <w:r>
        <w:rPr>
          <w:rFonts w:cs="Formata;Arial" w:ascii="Formata;Arial" w:hAnsi="Formata;Arial"/>
          <w:b/>
          <w:bCs/>
          <w:sz w:val="24"/>
          <w:szCs w:val="24"/>
        </w:rPr>
        <w:t>strážci</w:t>
      </w:r>
      <w:r>
        <w:rPr>
          <w:rFonts w:cs="Formata;Arial" w:ascii="Formata;Arial" w:hAnsi="Formata;Arial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sz w:val="24"/>
          <w:szCs w:val="24"/>
        </w:rPr>
        <w:t>stíny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ontrolováni a zásobováni pohonnými látkami v pozadí stojícími démony, kteří zajišťují, aby nedocházelo k žád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mě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ěchto strážců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ho stav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aby bylo zachováno negativní vyznívání lidsk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o nekoneč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Při práci na této úrovni je nejprve nutno se </w:t>
      </w:r>
      <w:r>
        <w:rPr>
          <w:b/>
          <w:bCs/>
          <w:caps/>
          <w:color w:val="FF0000"/>
        </w:rPr>
        <w:t>zbavit</w:t>
      </w:r>
      <w:r>
        <w:rPr>
          <w:b/>
          <w:bCs/>
        </w:rPr>
        <w:t xml:space="preserve"> </w:t>
      </w:r>
      <w:r>
        <w:rPr>
          <w:color w:val="000000"/>
        </w:rPr>
        <w:t xml:space="preserve">všech </w:t>
      </w:r>
      <w:r>
        <w:rPr>
          <w:b/>
          <w:bCs/>
          <w:color w:val="000000"/>
        </w:rPr>
        <w:t>démonů</w:t>
      </w:r>
      <w:r>
        <w:rPr/>
        <w:t xml:space="preserve"> </w:t>
      </w:r>
      <w:r>
        <w:rPr>
          <w:color w:val="000000"/>
        </w:rPr>
        <w:t xml:space="preserve">majících za úkol zmíněnou činnost. </w:t>
      </w:r>
      <w:r>
        <w:rPr/>
        <w:t xml:space="preserve">Buď jsou </w:t>
      </w:r>
      <w:r>
        <w:rPr>
          <w:b/>
          <w:bCs/>
        </w:rPr>
        <w:t>vyhnáni</w:t>
      </w:r>
      <w:r>
        <w:rPr/>
        <w:t xml:space="preserve"> do </w:t>
      </w:r>
      <w:r>
        <w:rPr>
          <w:color w:val="000000"/>
        </w:rPr>
        <w:t xml:space="preserve">míst </w:t>
      </w:r>
      <w:r>
        <w:rPr/>
        <w:t xml:space="preserve">mezi </w:t>
      </w:r>
      <w:r>
        <w:rPr>
          <w:color w:val="000000"/>
        </w:rPr>
        <w:t>peklem</w:t>
      </w:r>
      <w:r>
        <w:rPr/>
        <w:t xml:space="preserve"> a </w:t>
      </w:r>
      <w:r>
        <w:rPr>
          <w:lang w:val="en-US" w:eastAsia="en-US"/>
        </w:rPr>
        <w:t>mezisvětem,</w:t>
      </w:r>
      <w:r>
        <w:rPr/>
        <w:t xml:space="preserve"> nebo jsou </w:t>
      </w:r>
      <w:r>
        <w:rPr>
          <w:b/>
          <w:bCs/>
        </w:rPr>
        <w:t>uzamčeni</w:t>
      </w:r>
      <w:r>
        <w:rPr/>
        <w:t xml:space="preserve"> přímo v </w:t>
      </w:r>
      <w:r>
        <w:rPr>
          <w:color w:val="000000"/>
        </w:rPr>
        <w:t>peklech,</w:t>
      </w:r>
      <w:r>
        <w:rPr/>
        <w:t xml:space="preserve"> pokud se vzpírají a nechtějí spolupracovat; anebo se jim nabídne možnost konverze k pozitivnímu stavu, k </w:t>
      </w:r>
      <w:r>
        <w:rPr>
          <w:b/>
          <w:bCs/>
        </w:rPr>
        <w:t>zapsání se do Nové školy takřka hned na místě.</w:t>
      </w:r>
      <w:r>
        <w:rPr/>
        <w:t xml:space="preserve"> Jakmile jsou </w:t>
      </w:r>
      <w:r>
        <w:rPr>
          <w:color w:val="000000"/>
        </w:rPr>
        <w:t>démoni</w:t>
      </w:r>
      <w:r>
        <w:rPr/>
        <w:t xml:space="preserve"> takto vyřízeni, </w:t>
      </w:r>
      <w:r>
        <w:rPr>
          <w:b/>
          <w:bCs/>
        </w:rPr>
        <w:t xml:space="preserve">musí se odehrát osvobození a obrácení </w:t>
      </w:r>
      <w:r>
        <w:rPr>
          <w:b/>
          <w:bCs/>
          <w:color w:val="000000"/>
        </w:rPr>
        <w:t>stínů.</w:t>
      </w:r>
      <w:r>
        <w:rPr/>
        <w:t xml:space="preserve"> Připomeňme zde, že jeden </w:t>
      </w:r>
      <w:r>
        <w:rPr>
          <w:b/>
          <w:bCs/>
          <w:color w:val="000000"/>
        </w:rPr>
        <w:t>stín</w:t>
      </w:r>
      <w:r>
        <w:rPr/>
        <w:t xml:space="preserve"> je mužský a druhý - ženský. </w:t>
      </w:r>
      <w:r>
        <w:rPr>
          <w:b/>
          <w:bCs/>
          <w:color w:val="000000"/>
        </w:rPr>
        <w:t>Je možno na této úrovni mít víc než jeden</w:t>
      </w:r>
      <w:r>
        <w:rPr/>
        <w:t xml:space="preserve"> </w:t>
      </w:r>
      <w:r>
        <w:rPr>
          <w:b/>
          <w:bCs/>
          <w:color w:val="000000"/>
        </w:rPr>
        <w:t>pár stínů.</w:t>
      </w:r>
      <w:r>
        <w:rPr/>
        <w:t xml:space="preserve"> Mějte na paměti, že </w:t>
      </w:r>
      <w:r>
        <w:rPr>
          <w:b/>
          <w:bCs/>
          <w:color w:val="FF0000"/>
        </w:rPr>
        <w:t>čím víc se postupuje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navenek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z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niternosti,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tím víc kvantita převládá nad kvalitou.</w:t>
      </w:r>
      <w:r>
        <w:rPr/>
        <w:t xml:space="preserve"> Moc v číselném množství je mottem na těchto úrovní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 osvobození a konverzi </w:t>
      </w:r>
      <w:r>
        <w:rPr>
          <w:rFonts w:cs="Formata;Arial" w:ascii="Formata;Arial" w:hAnsi="Formata;Arial"/>
          <w:b/>
          <w:bCs/>
          <w:sz w:val="24"/>
          <w:szCs w:val="24"/>
        </w:rPr>
        <w:t>stí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 jejich transfiguraci a přejmenová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jme se jich bezpečnostní pracovní četa, přicházejíc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funkcí je konat něco zce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pač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rovnání s tím, co bylo dříve. Nyní v moci, jež, jim byla dá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stanou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áž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lužbách pozitivního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mu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vřou vrata, jimiž se jde do </w:t>
      </w:r>
      <w:r>
        <w:rPr>
          <w:rFonts w:cs="Formata;Arial" w:ascii="Formata;Arial" w:hAnsi="Formata;Arial"/>
          <w:sz w:val="24"/>
          <w:szCs w:val="24"/>
        </w:rPr>
        <w:t>pek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ed </w:t>
      </w:r>
      <w:r>
        <w:rPr>
          <w:rFonts w:cs="Formata;Arial" w:ascii="Formata;Arial" w:hAnsi="Formata;Arial"/>
          <w:sz w:val="24"/>
          <w:szCs w:val="24"/>
        </w:rPr>
        <w:t>agenty 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se zajistí, aby nikdy nemohlo dojít k žádným zkreslením, perversím, mrzačením, zatemňováním a falsifikacím čistoty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 idejí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udících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ého duchov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udržet všechny kanály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vě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sné a čisté a v co možná v nejlepší kondici a aby tak život pozitiv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é 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zajištěn. Důvod, pro který se tyto entity používají pro výše zmíněný účel a ne pro nějaký nový, a to přímo z pozitivního stavu, je v to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ývalé </w:t>
      </w:r>
      <w:r>
        <w:rPr>
          <w:rFonts w:cs="Formata;Arial" w:ascii="Formata;Arial" w:hAnsi="Formata;Arial"/>
          <w:b/>
          <w:bCs/>
          <w:sz w:val="24"/>
          <w:szCs w:val="24"/>
        </w:rPr>
        <w:t>stí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éto úrovně mají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prvořadou zkuše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ěci všech triků, podvodnosti, vychytralosti a protřelosti negativních sil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ož jim umožň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nadn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chytit každý jejich pokus o navracení a penetra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ž tento krok je dokončen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žádáte Pána Ježíše Krista, aby důkladně vyčistil, očistil a uzdravil vaši vnitřní mysl od všeho neřádstva, které na ni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valil, a sjednotil mužské a ženské strážce, aby mohli působit v jednotě, jednomyslnosti a harmonii všech duševních aspektů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ho principu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imněte si, prosím, že j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ntální úroveň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de se mezi ženskostí a mužskostí odehrávají neustále nejsurovější akty separace, izolace, mrzačení, nenávisti, nerovnosti a co všecko tam nemát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nou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a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unkcí těch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áž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udržovat tuto jednotu, rovnost a harmonii zmíně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 duševní úrovni života lidských tvorů.</w:t>
      </w:r>
    </w:p>
    <w:p>
      <w:pPr>
        <w:pStyle w:val="Normal"/>
        <w:widowControl w:val="false"/>
        <w:spacing w:before="264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ž dojde k ukončení očisty a vyčiště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žádejte Pána Ježíše Krista, aby ve vás spojil a  sjednotil vnitřní mysl s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že již nebudou </w:t>
      </w:r>
      <w:r>
        <w:rPr>
          <w:rFonts w:cs="Formata;Arial" w:ascii="Formata;Arial" w:hAnsi="Formata;Arial"/>
          <w:b/>
          <w:bCs/>
          <w:sz w:val="24"/>
          <w:szCs w:val="24"/>
        </w:rPr>
        <w:t>oddělené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le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ktivace 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se ozřejmí v příští kapitole, </w:t>
      </w:r>
      <w:r>
        <w:rPr>
          <w:rFonts w:cs="Formata;Arial" w:ascii="Formata;Arial" w:hAnsi="Formata;Arial"/>
          <w:sz w:val="24"/>
          <w:szCs w:val="24"/>
        </w:rPr>
        <w:t xml:space="preserve">byla založena na </w:t>
      </w:r>
      <w:r>
        <w:rPr>
          <w:rFonts w:cs="Formata;Arial" w:ascii="Formata;Arial" w:hAnsi="Formata;Arial"/>
          <w:b/>
          <w:bCs/>
          <w:sz w:val="24"/>
          <w:szCs w:val="24"/>
        </w:rPr>
        <w:t>separa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ěchto principů </w:t>
      </w:r>
      <w:r>
        <w:rPr>
          <w:rFonts w:cs="Formata;Arial" w:ascii="Formata;Arial" w:hAnsi="Formata;Arial"/>
          <w:sz w:val="24"/>
          <w:szCs w:val="24"/>
        </w:rPr>
        <w:t xml:space="preserve">a na následném </w:t>
      </w:r>
      <w:r>
        <w:rPr>
          <w:rFonts w:cs="Formata;Arial" w:ascii="Formata;Arial" w:hAnsi="Formata;Arial"/>
          <w:b/>
          <w:bCs/>
          <w:sz w:val="24"/>
          <w:szCs w:val="24"/>
        </w:rPr>
        <w:t>rozděl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různých úrovní jedné mysli na tři autonomní mysli. </w:t>
      </w:r>
      <w:r>
        <w:rPr>
          <w:rFonts w:cs="Formata;Arial" w:ascii="Formata;Arial" w:hAnsi="Formata;Arial"/>
          <w:sz w:val="24"/>
          <w:szCs w:val="24"/>
        </w:rPr>
        <w:t xml:space="preserve">Každá mysl pak byla obklíčena bloky a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myslemi,</w:t>
      </w:r>
      <w:r>
        <w:rPr>
          <w:rFonts w:cs="Formata;Arial" w:ascii="Formata;Arial" w:hAnsi="Formata;Arial"/>
          <w:sz w:val="24"/>
          <w:szCs w:val="24"/>
        </w:rPr>
        <w:t xml:space="preserve"> aby se tak udržoval slav separace a izolace do nekoneč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dojde k této unifikaci, můžete podniknout další 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7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ně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žádejte Pána Ježíše Kriste, aby vás i všechny, co jsou s vámi, posunul na úroveň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matujte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luví o té části </w:t>
      </w:r>
      <w:r>
        <w:rPr>
          <w:rFonts w:cs="Formata;Arial" w:ascii="Formata;Arial" w:hAnsi="Formata;Arial"/>
          <w:color w:val="008000"/>
          <w:sz w:val="24"/>
          <w:szCs w:val="24"/>
        </w:rPr>
        <w:t>vnějš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vědom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Devadesát pět procent (95 %)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e v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trvalé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ódu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vědomn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n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pět procen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(5 %)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ve stav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ědom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ístupné vašemu vědomému uvědom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již tento posun byl proveden, zjistíte, že budete muset čelit možná ještě většímu počtu </w:t>
      </w:r>
      <w:r>
        <w:rPr>
          <w:rFonts w:cs="Formata;Arial" w:ascii="Formata;Arial" w:hAnsi="Formata;Arial"/>
          <w:sz w:val="24"/>
          <w:szCs w:val="24"/>
        </w:rPr>
        <w:t>stinných postav s daleko početnějšími podpůrnými systémy démonů, stojícími za jejich zá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 také obklopena všelijakými bloky a stěnami, které jsou pečlivě střeženy několikerými stinnými postavami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obého</w:t>
      </w:r>
      <w:r>
        <w:rPr>
          <w:rFonts w:cs="Formata;Arial" w:ascii="Formata;Arial" w:hAnsi="Formata;Arial"/>
          <w:sz w:val="24"/>
          <w:szCs w:val="24"/>
        </w:rPr>
        <w:t xml:space="preserve"> pohlaví. Počet těchto postav může zahrnovat jednu nebo i více dvojic. Jsou pod kontrolou </w:t>
      </w:r>
      <w:r>
        <w:rPr>
          <w:rFonts w:cs="Formata;Arial" w:ascii="Formata;Arial" w:hAnsi="Formata;Arial"/>
          <w:b/>
          <w:bCs/>
          <w:sz w:val="24"/>
          <w:szCs w:val="24"/>
        </w:rPr>
        <w:t>několika démonů</w:t>
      </w:r>
      <w:r>
        <w:rPr>
          <w:rFonts w:cs="Formata;Arial" w:ascii="Formata;Arial" w:hAnsi="Formata;Arial"/>
          <w:sz w:val="24"/>
          <w:szCs w:val="24"/>
        </w:rPr>
        <w:t>, kteří zajišťují jejich řádné fungování a loajali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Mentalita a inteligence těchto </w:t>
      </w:r>
      <w:r>
        <w:rPr>
          <w:rFonts w:cs="Formata;Arial" w:ascii="Formata;Arial" w:hAnsi="Formata;Arial"/>
          <w:b/>
          <w:bCs/>
          <w:sz w:val="24"/>
          <w:szCs w:val="24"/>
        </w:rPr>
        <w:t>stinných postav</w:t>
      </w:r>
      <w:r>
        <w:rPr>
          <w:rFonts w:cs="Formata;Arial" w:ascii="Formata;Arial" w:hAnsi="Formata;Arial"/>
          <w:sz w:val="24"/>
          <w:szCs w:val="24"/>
        </w:rPr>
        <w:t xml:space="preserve"> je poněkud </w:t>
      </w:r>
      <w:r>
        <w:rPr>
          <w:rFonts w:cs="Formata;Arial" w:ascii="Formata;Arial" w:hAnsi="Formata;Arial"/>
          <w:b/>
          <w:bCs/>
          <w:sz w:val="24"/>
          <w:szCs w:val="24"/>
        </w:rPr>
        <w:t>nízká, tupá a nudná.</w:t>
      </w:r>
      <w:r>
        <w:rPr>
          <w:rFonts w:cs="Formata;Arial" w:ascii="Formata;Arial" w:hAnsi="Formata;Arial"/>
          <w:sz w:val="24"/>
          <w:szCs w:val="24"/>
        </w:rPr>
        <w:t xml:space="preserve"> Takovými jsou i </w:t>
      </w:r>
      <w:r>
        <w:rPr>
          <w:rFonts w:cs="Formata;Arial" w:ascii="Formata;Arial" w:hAnsi="Formata;Arial"/>
          <w:b/>
          <w:bCs/>
          <w:sz w:val="24"/>
          <w:szCs w:val="24"/>
        </w:rPr>
        <w:t>démoni</w:t>
      </w:r>
      <w:r>
        <w:rPr>
          <w:rFonts w:cs="Formata;Arial" w:ascii="Formata;Arial" w:hAnsi="Formata;Arial"/>
          <w:sz w:val="24"/>
          <w:szCs w:val="24"/>
        </w:rPr>
        <w:t xml:space="preserve"> na této úrovni. Mají z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úče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lok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koliv cesty jdoucí d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udržovat lidské tvor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nku, v zevnějšnostech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lmi se jim daří udržovat lidské tvory zaneprázdně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mi záležitostm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života, banálními, nudnými, každodenními typy prací, aktivit a lopocení, které nemají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vůbec jakoukoliv hodnotu. Jejich posláním je zajistit, aby se tyto nedůležité nebo nejméně závažné činnosti považovaly za velmi důležité nebo dokonce za nejdůležitější pro život, činí je uměle příjemnými a žádoucími, takže se v honbě za nimi věnuje všechen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tím se dociluje to, že není vůbec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ebo zbývá jen trošink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čas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pouť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 soustředění se a naslouch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mu hlas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e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no, udržují vás, abyste bylí zaneprázdněni někde jinde a dávají všem falešný pocit, že vše má být právě tak a ne jinak. Jejich účelem taky je blokovat poziti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áležitých činností a správné chování, vyplývající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tak abyste ve svém jednání přečasto byli v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rozpor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 tím, co je pro vás dobré a správné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ůžete mít znal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ho, co je pravé a pravdivé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le nebudete mít chuť, ani motivaci, ba ani nepocítíte potřebu podle toho se ch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hodným příkladem pro takovou situaci může sloužit </w:t>
      </w:r>
      <w:r>
        <w:rPr>
          <w:rFonts w:cs="Formata;Arial" w:ascii="Formata;Arial" w:hAnsi="Formata;Arial"/>
          <w:sz w:val="24"/>
          <w:szCs w:val="24"/>
        </w:rPr>
        <w:t>někdo propadlý nějaké chemické látce; může velmi dobře vědět, že jeho/její návyk je nesmírně zhoubný, ničemný, ohrožující život, a přece nadále se chová v rozporu s touto zna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často jste překvapeni, když zjistíte, že </w:t>
      </w:r>
      <w:r>
        <w:rPr>
          <w:rFonts w:cs="Formata;Arial" w:ascii="Formata;Arial" w:hAnsi="Formata;Arial"/>
          <w:sz w:val="24"/>
          <w:szCs w:val="24"/>
        </w:rPr>
        <w:t>jednáte způsobem, o němž víte, že je nesprávný a nevhodný, ba dokonce pro vás zhoubný 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Ptáte se sama sebe s údivem a pobouřeně: Proč jsem to udělal ? 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ni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přišla správná odpověď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Učinit, abyste se takto chovali, je přesně to, co mají jako svou funkci stinné postavy, umístěné kolem vaš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vní věcí tedy j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zbav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e </w:t>
      </w:r>
      <w:r>
        <w:rPr>
          <w:rFonts w:cs="Formata;Arial" w:ascii="Formata;Arial" w:hAnsi="Formata;Arial"/>
          <w:sz w:val="24"/>
          <w:szCs w:val="24"/>
        </w:rPr>
        <w:t>těch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démo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ejně, jak se o tom zmiňuje bod číslo pět. Až </w:t>
      </w:r>
      <w:r>
        <w:rPr>
          <w:rFonts w:cs="Formata;Arial" w:ascii="Formata;Arial" w:hAnsi="Formata;Arial"/>
          <w:b/>
          <w:bCs/>
          <w:sz w:val="24"/>
          <w:szCs w:val="24"/>
        </w:rPr>
        <w:t>démon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mizí, může dojít k osvobození a konverzi </w:t>
      </w:r>
      <w:r>
        <w:rPr>
          <w:rFonts w:cs="Formata;Arial" w:ascii="Formata;Arial" w:hAnsi="Formata;Arial"/>
          <w:b/>
          <w:bCs/>
          <w:sz w:val="24"/>
          <w:szCs w:val="24"/>
        </w:rPr>
        <w:t>stinných po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iž znovu řečeno, že </w:t>
      </w:r>
      <w:r>
        <w:rPr>
          <w:rFonts w:cs="Formata;Arial" w:ascii="Formata;Arial" w:hAnsi="Formata;Arial"/>
          <w:sz w:val="24"/>
          <w:szCs w:val="24"/>
        </w:rPr>
        <w:t>zde máme mužské a ženské protějš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ejich účelem je </w:t>
      </w:r>
      <w:r>
        <w:rPr>
          <w:rFonts w:cs="Formata;Arial" w:ascii="Formata;Arial" w:hAnsi="Formata;Arial"/>
          <w:b/>
          <w:bCs/>
          <w:sz w:val="24"/>
          <w:szCs w:val="24"/>
        </w:rPr>
        <w:t>blok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možnost jednotného vystup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 xml:space="preserve">udržovat je striktně </w:t>
      </w:r>
      <w:r>
        <w:rPr>
          <w:rFonts w:cs="Formata;Arial" w:ascii="Formata;Arial" w:hAnsi="Formata;Arial"/>
          <w:b/>
          <w:bCs/>
          <w:sz w:val="24"/>
          <w:szCs w:val="24"/>
        </w:rPr>
        <w:t>odlišné, oddělené, nepoužitelné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navenek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řesně definovatelné</w:t>
      </w:r>
      <w:r>
        <w:rPr>
          <w:rFonts w:cs="Formata;Arial" w:ascii="Formata;Arial" w:hAnsi="Formata;Arial"/>
          <w:sz w:val="24"/>
          <w:szCs w:val="24"/>
        </w:rPr>
        <w:t xml:space="preserve"> pro účel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diskriminace, nerovnosti a na úrov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vrchnosti.</w:t>
      </w:r>
      <w:r>
        <w:rPr>
          <w:rFonts w:cs="Formata;Arial" w:ascii="Formata;Arial" w:hAnsi="Formata;Arial"/>
          <w:sz w:val="24"/>
          <w:szCs w:val="24"/>
        </w:rPr>
        <w:t xml:space="preserve"> Mají taky za účel učinit tyto </w:t>
      </w:r>
      <w:r>
        <w:rPr>
          <w:rFonts w:cs="Formata;Arial" w:ascii="Formata;Arial" w:hAnsi="Formata;Arial"/>
          <w:b/>
          <w:bCs/>
          <w:sz w:val="24"/>
          <w:szCs w:val="24"/>
        </w:rPr>
        <w:t>principy omezenými, jednostrannými</w:t>
      </w:r>
      <w:r>
        <w:rPr>
          <w:rFonts w:cs="Formata;Arial" w:ascii="Formata;Arial" w:hAnsi="Formata;Arial"/>
          <w:sz w:val="24"/>
          <w:szCs w:val="24"/>
        </w:rPr>
        <w:t xml:space="preserve"> a příliš zdůrazňovat jejich </w:t>
      </w:r>
      <w:r>
        <w:rPr>
          <w:rFonts w:cs="Formata;Arial" w:ascii="Formata;Arial" w:hAnsi="Formata;Arial"/>
          <w:b/>
          <w:bCs/>
          <w:sz w:val="24"/>
          <w:szCs w:val="24"/>
        </w:rPr>
        <w:t>jednostranný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kový postoj</w:t>
      </w:r>
      <w:r>
        <w:rPr>
          <w:rFonts w:cs="Formata;Arial" w:ascii="Formata;Arial" w:hAnsi="Formata;Arial"/>
          <w:sz w:val="24"/>
          <w:szCs w:val="24"/>
        </w:rPr>
        <w:t xml:space="preserve"> a způsob jednání, </w:t>
      </w:r>
      <w:r>
        <w:rPr>
          <w:rFonts w:cs="Formata;Arial" w:ascii="Formata;Arial" w:hAnsi="Formata;Arial"/>
          <w:b/>
          <w:bCs/>
          <w:sz w:val="24"/>
          <w:szCs w:val="24"/>
        </w:rPr>
        <w:t>vyvyšováním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jednoho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nad druh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mile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yto entity osvobozeny, obráceny a osvíceny Pánem Ježíšem Kristem, stanou se strážci pozitivního stavu, udržující všechny průchody a stezky směřující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sné, čisté a otevřené, k přijetí, v nezkresle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ho, co přicház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ejniternější duchovn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 vnitř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zajistit jasnost a jednoduchost na všech úrovních vnímání a chápání. Jak je vám známo, </w:t>
      </w:r>
      <w:r>
        <w:rPr>
          <w:rFonts w:cs="Formata;Arial" w:ascii="Formata;Arial" w:hAnsi="Formata;Arial"/>
          <w:b/>
          <w:bCs/>
          <w:sz w:val="24"/>
          <w:szCs w:val="24"/>
        </w:rPr>
        <w:t>povaha negativního stavu spočívá v temnotě a složité zamota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té, co se určí a objasní jim jejich poslání a až jsou postaveni na správné pozic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žádáte Pána Ježíše Krista, aby důkladně vyčistila očisti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 vš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čistot, jedů a bloků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té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žádá Pán Ježíš Kristus, aby přistoupil ke sjednocení a spoj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myslí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y tak byly jednou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celeno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jednocenou a úplnou myslí, jež bude zasvěcená, loajální a věrná jen Pánu Ježíši Kristu a pozitivnímu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d této chví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ůžete prožívat ve s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ruhý příchod Pána Ježíce Krista jako soukromou, osobní událost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ž hluboce prožijete tuto veledůležitou událost, zažijet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vztah 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zkušenost se projeví také v tom, jaký budete mít vztah k sobě a ostatním. Od této chvíle již se nebudete vyjadřovat v pojmech jako: M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á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m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ýbrž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oje sjednocen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prostě: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Má mys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se dostanete až sem, jste s to učinit další důležitý 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8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žití individualizovaného Druhého příchod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lastní mysli činí vás hodnými toho, abyst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prosili Pána Ježíše Krist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 návrat na Základnu vlastního původního domov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matujte si, prosím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áš život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nezapoča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lanetě Nu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čáteční život nikdy nemůže vzniknout 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é plane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vů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vaze jejího podivného a nezvyklého posta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čáteční odstartování každé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života jedině může nastat buď v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pozitivním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(plus jedna nebo výše), neb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stavu negativní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(minus jedna nebo níže)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nedá popud vůbec k ničem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 něco bylo něčím, něco se musí dodat k nule z toho, co je nad či pod nulou. To je podstatou matematické nuly. Tak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ý, kdo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tělil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usel přijít odjinu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a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řípad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zitivních jedin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těch, kteří se zde vtělili z místa odpovídajícího postav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ulou (0)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ne s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udou znovu přivedeni do jejich původního domova, tam se setkají s členy té společnosti, k níž dříve patřili. Bude jim zde přidělen pokoj či pracovna, kam se budou denně odebírat a kde se budou potkávat s členy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di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vykonávat veškerou svou činnost pouze z pozi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ť budou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to je místo, jež převyš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rchol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r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tup je ten, že nejdříve jdou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rcho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hor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vést bezpečnostní prověrku a pro denní očistu, jak je popsáno v páté kapitole knihy „Kdo jsi a proč jsi zde ?“  Po té se odeberou - spolu se svými duchovními rádci a pod ochranou a pé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na s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mácí základ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této chvíle budou konat svou práci nebo vše, co se má dělat, v místě jim přiděleném na té domácí základně. Je nutno upozornit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 mnozí budou schopni dojí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ž k tomuto bodu ve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ác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evážná většina zůstane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rcholk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or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konce svých životů na planetě Nu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 xml:space="preserve">V případě </w:t>
      </w:r>
      <w:r>
        <w:rPr>
          <w:rFonts w:cs="Formata;Arial" w:ascii="Formata;Arial" w:hAnsi="Formata;Arial"/>
          <w:b/>
          <w:bCs/>
          <w:sz w:val="24"/>
          <w:szCs w:val="24"/>
        </w:rPr>
        <w:t>negativních individuí</w:t>
      </w:r>
      <w:r>
        <w:rPr>
          <w:rFonts w:cs="Formata;Arial" w:ascii="Formata;Arial" w:hAnsi="Formata;Arial"/>
          <w:sz w:val="24"/>
          <w:szCs w:val="24"/>
        </w:rPr>
        <w:t xml:space="preserve">, kteří přišli z místa nebo stavu odpovídajícího postave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d </w:t>
      </w:r>
      <w:r>
        <w:rPr>
          <w:rFonts w:cs="Formata;Arial" w:ascii="Formata;Arial" w:hAnsi="Formata;Arial"/>
          <w:sz w:val="24"/>
          <w:szCs w:val="24"/>
        </w:rPr>
        <w:t xml:space="preserve">nulou (0), to jest z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sz w:val="24"/>
          <w:szCs w:val="24"/>
        </w:rPr>
        <w:t xml:space="preserve"> ti </w:t>
      </w:r>
      <w:r>
        <w:rPr>
          <w:rFonts w:cs="Formata;Arial" w:ascii="Formata;Arial" w:hAnsi="Formata;Arial"/>
          <w:b/>
          <w:bCs/>
          <w:sz w:val="24"/>
          <w:szCs w:val="24"/>
        </w:rPr>
        <w:t>nebudou</w:t>
      </w:r>
      <w:r>
        <w:rPr>
          <w:rFonts w:cs="Formata;Arial" w:ascii="Formata;Arial" w:hAnsi="Formata;Arial"/>
          <w:sz w:val="24"/>
          <w:szCs w:val="24"/>
        </w:rPr>
        <w:t xml:space="preserve"> posláni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ůvodní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domácí základ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ylo by to odeslání zpět do pekel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chce se jít zpátky do </w:t>
      </w:r>
      <w:r>
        <w:rPr>
          <w:rFonts w:cs="Formata;Arial" w:ascii="Formata;Arial" w:hAnsi="Formata;Arial"/>
          <w:sz w:val="24"/>
          <w:szCs w:val="24"/>
        </w:rPr>
        <w:t xml:space="preserve">stavu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mize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temno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ž by to bylo zapotřebí k nějakému důležitému poučení nebo pomoci jiným dostat se ven z toho stav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aději požádají Pána Ježíše Krista, aby jim přidělil to nejvhodnější pro jejich no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zhled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tav nebo podmínky a tako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beskou společ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v pozitivním stavu), která potřebuje lidi jejich typ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 tento stav a místo se stane jejich domov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to bodem počínaje, po provedení bezpečnostních prověrek a očistě na vrcholku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r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ůjdou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ou domácí základn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budou konat svou práci jedině z té pozice. Proces a povaha té práce pro oba případy (pro přicházející z pozitivního stavu i pro přišlé ze </w:t>
      </w:r>
      <w:r>
        <w:rPr>
          <w:rFonts w:cs="Formata;Arial" w:ascii="Formata;Arial" w:hAnsi="Formata;Arial"/>
          <w:sz w:val="24"/>
          <w:szCs w:val="24"/>
        </w:rPr>
        <w:t>stavu negativního</w:t>
      </w:r>
      <w:r>
        <w:rPr>
          <w:rFonts w:cs="Formata;Arial" w:ascii="Formata;Arial" w:hAnsi="Formata;Arial"/>
          <w:color w:val="0000FF"/>
          <w:sz w:val="24"/>
          <w:szCs w:val="24"/>
        </w:rPr>
        <w:t>) jsou vylíčeny v páté kapitole knihy „Kdo jsi a proč jsi zde ?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ůvodem, proč potřebujete jít zpět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lastní domácí základn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 základ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reprezentuje původní stav unifikace a integrace, stav, z něhož jste se oddálili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ste se </w:t>
      </w:r>
      <w:r>
        <w:rPr>
          <w:rFonts w:cs="Formata;Arial" w:ascii="Formata;Arial" w:hAnsi="Formata;Arial"/>
          <w:color w:val="008000"/>
          <w:sz w:val="24"/>
          <w:szCs w:val="24"/>
        </w:rPr>
        <w:t>vtěl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planetě Nu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ste byli znovu ucelenými, musíte se vrátit do stavu sjednocenosti a integrace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mácí základ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tu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ouvztaž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(9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jst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evně usadili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mácí základ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řídili jste si tam pohodlné bydl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t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začít prožívat nebo se rozpomínat na události, k nimž došlo v průběhu vaší inkarnace 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oli během přecházení z místa či stavu vašeho původního domova 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uto planet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ento krok je podniknut za tím účelem, aby s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zjistilo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é byly na počátku volby; proč takové výběry byly učiněny; proč došlo, došlo-li vůbec, k </w:t>
      </w:r>
      <w:r>
        <w:rPr>
          <w:rFonts w:cs="Formata;Arial" w:ascii="Formata;Arial" w:hAnsi="Formata;Arial"/>
          <w:b/>
          <w:bCs/>
          <w:sz w:val="24"/>
          <w:szCs w:val="24"/>
        </w:rPr>
        <w:t>úchylká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i prvním kontaktu s vámi zvolený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ými gen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teré vyšly z vaš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emských rodičů;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by se objevilo, jaké byly smlouvy a závazky a zda jejich plnění bylo či nebylo dovedeno do kon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takto získané znalosti budete schopni stanovit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co ještě se má udělat pro úplné splnění závazků podle vašeho původního souhlasu. Znovu prožít tento proces může být </w:t>
      </w:r>
      <w:r>
        <w:rPr>
          <w:rFonts w:cs="Formata;Arial" w:ascii="Formata;Arial" w:hAnsi="Formata;Arial"/>
          <w:b/>
          <w:bCs/>
          <w:sz w:val="24"/>
          <w:szCs w:val="24"/>
        </w:rPr>
        <w:t>velmi nepříjem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onec konců přicházení na ten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e všech ohledech je nanejvýš surovou, krutou a nepohodlnou zkušeností. Nic není </w:t>
      </w:r>
      <w:r>
        <w:rPr>
          <w:rFonts w:cs="Formata;Arial" w:ascii="Formata;Arial" w:hAnsi="Formata;Arial"/>
          <w:color w:val="0000FF"/>
          <w:sz w:val="24"/>
          <w:szCs w:val="24"/>
        </w:rPr>
        <w:t>to pravé</w:t>
      </w:r>
      <w:r>
        <w:rPr>
          <w:rFonts w:cs="Formata;Arial" w:ascii="Formata;Arial" w:hAnsi="Formata;Arial"/>
          <w:sz w:val="24"/>
          <w:szCs w:val="24"/>
        </w:rPr>
        <w:t xml:space="preserve"> ani </w:t>
      </w:r>
      <w:r>
        <w:rPr>
          <w:rFonts w:cs="Formata;Arial" w:ascii="Formata;Arial" w:hAnsi="Formata;Arial"/>
          <w:color w:val="0000FF"/>
          <w:sz w:val="24"/>
          <w:szCs w:val="24"/>
        </w:rPr>
        <w:t>správné</w:t>
      </w:r>
      <w:r>
        <w:rPr>
          <w:rFonts w:cs="Formata;Arial" w:ascii="Formata;Arial" w:hAnsi="Formata;Arial"/>
          <w:sz w:val="24"/>
          <w:szCs w:val="24"/>
        </w:rPr>
        <w:t xml:space="preserve"> v průběhu inkarnace na planetě Nula. </w:t>
      </w:r>
      <w:r>
        <w:rPr>
          <w:rFonts w:cs="Formata;Arial" w:ascii="Formata;Arial" w:hAnsi="Formata;Arial"/>
          <w:b/>
          <w:bCs/>
          <w:sz w:val="24"/>
          <w:szCs w:val="24"/>
        </w:rPr>
        <w:t>Zakouší se přitom naprostá izolace, odloučenost, odmítnutí a opuštěnost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-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ho a vším, co je blízké a harmonické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icméně tato </w:t>
      </w:r>
      <w:r>
        <w:rPr>
          <w:rFonts w:cs="Formata;Arial" w:ascii="Formata;Arial" w:hAnsi="Formata;Arial"/>
          <w:b/>
          <w:bCs/>
          <w:sz w:val="24"/>
          <w:szCs w:val="24"/>
        </w:rPr>
        <w:t>zkušenos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také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nutná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 náležité pochopení a naplnění života 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íchod na </w:t>
      </w:r>
      <w:r>
        <w:rPr>
          <w:rFonts w:cs="Formata;Arial" w:ascii="Formata;Arial" w:hAnsi="Formata;Arial"/>
          <w:b/>
          <w:bCs/>
          <w:sz w:val="24"/>
          <w:szCs w:val="24"/>
        </w:rPr>
        <w:t>planetu Nu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ždy pro nějaké důležit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í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é pou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lze získat tuto znalost, aniž znovu prožijete zmíněný proces. Tento proces je sám o sobě součástí toho důležitého ponauč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 xml:space="preserve">Z takového poučení se </w:t>
      </w:r>
      <w:r>
        <w:rPr>
          <w:b/>
          <w:bCs/>
          <w:color w:val="FF0000"/>
        </w:rPr>
        <w:t xml:space="preserve">získá náležité, významné a zcela odlišné pohlížení na vlastní život na planetě Nula. </w:t>
      </w:r>
      <w:r>
        <w:rPr>
          <w:b/>
          <w:bCs/>
        </w:rPr>
        <w:t xml:space="preserve">A to pak pomáhá při redefinování všech interpretací životních událostí během putování na </w:t>
      </w:r>
      <w:r>
        <w:rPr>
          <w:b/>
          <w:bCs/>
          <w:color w:val="000000"/>
        </w:rPr>
        <w:t>této prapodivné planetě,</w:t>
      </w:r>
      <w:r>
        <w:rPr>
          <w:b/>
          <w:bCs/>
        </w:rPr>
        <w:t xml:space="preserve"> a to ze stanoviska nově získané perspektiv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(10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hora popsanou zkušenost může následova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halení vlastního skutečného poslání na planetě Nu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bezpečnostních důvodů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chny aspekty toho poslání mohou být odhaleny. Získání plné znalosti o povaze vašeho poslání </w:t>
      </w:r>
      <w:r>
        <w:rPr>
          <w:rFonts w:cs="Formata;Arial" w:ascii="Formata;Arial" w:hAnsi="Formata;Arial"/>
          <w:sz w:val="24"/>
          <w:szCs w:val="24"/>
        </w:rPr>
        <w:t xml:space="preserve">mohlo by nepříteli poskytnout celý plán od vaší „pevnosti“ a jejich slabých míst. Nepřítel - negativní stav - by použil takové údaje k tomu, aby </w:t>
      </w:r>
      <w:r>
        <w:rPr>
          <w:rFonts w:cs="Formata;Arial" w:ascii="Formata;Arial" w:hAnsi="Formata;Arial"/>
          <w:b/>
          <w:bCs/>
          <w:sz w:val="24"/>
          <w:szCs w:val="24"/>
        </w:rPr>
        <w:t>rušil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podkopával toto vaše posl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án vašeho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odrážející se ve vašem poslání,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dhalován v postupných, malých a bezpečných krůčc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jeden krok je dovršen, něco z aspektu příštího kroku je vám zjeveno, a to právě než k němu má dojít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koliv však hodně napřed do budouc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příp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brácených </w:t>
      </w:r>
      <w:r>
        <w:rPr>
          <w:rFonts w:cs="Formata;Arial" w:ascii="Formata;Arial" w:hAnsi="Formata;Arial"/>
          <w:b/>
          <w:bCs/>
          <w:sz w:val="24"/>
          <w:szCs w:val="24"/>
        </w:rPr>
        <w:t>agentů 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ituace je poněku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dobných případ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řeba brát v úvahu nějaké bezpečnostní důvody, ježto </w:t>
      </w:r>
      <w:r>
        <w:rPr>
          <w:rFonts w:cs="Formata;Arial" w:ascii="Formata;Arial" w:hAnsi="Formata;Arial"/>
          <w:sz w:val="24"/>
          <w:szCs w:val="24"/>
        </w:rPr>
        <w:t xml:space="preserve">plán jejich života byl </w:t>
      </w:r>
      <w:r>
        <w:rPr>
          <w:rFonts w:cs="Formata;Arial" w:ascii="Formata;Arial" w:hAnsi="Formata;Arial"/>
          <w:b/>
          <w:bCs/>
          <w:sz w:val="24"/>
          <w:szCs w:val="24"/>
        </w:rPr>
        <w:t>vypracován negativním stavem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ím plný rozsah jejich posl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ýt odhalen v jednom nebo dvou sezení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rá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 ent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</w:t>
      </w:r>
      <w:r>
        <w:rPr>
          <w:rFonts w:cs="Formata;Arial" w:ascii="Formata;Arial" w:hAnsi="Formata;Arial"/>
          <w:sz w:val="24"/>
          <w:szCs w:val="24"/>
        </w:rPr>
        <w:t>záporného agen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ude Pánem Ježíšem Kristem pověřen NOVÝM úkolem a posláním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elý plán této mise nemůže být zjeven pro bezpečnostní důvody. Zde se plně uskutečňuje odhodlání slouž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jakémkoliv rozsahu, situaci, v jakémkoliv stavu a místě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lně se důvěřuje Pánu Ježíši Kristu, že pro vás zvolí ten co možná nejlepší životní plán, jenž je nejvhodněji v souladu s jedinečnými kvalitami vaší nově integrované mysli a její osobnost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onec konců j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sa v Absolutním stavu, může vědět v absolutním smyslu, co je pro vás dobré a vhodné. Podobná determinace není možná ze žádného jiného stavu. Všichni jst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elativ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ůči absolutnímu stavu. Pr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bepozná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ož 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chno jin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lati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aše volby, konané z vlastního popudu, nemohou brát v úvahu povšechnost vaší přirozenosti z hlediska jejího věčného trvání. Jeno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 toto může učin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 důvod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jevuje aspekty vašeho životního plánu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malých krůčcí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dle toho, jak jste připraveni učinit další krok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edčas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dhalení obsahu toho kroku může ohrozit vás život i důležité posl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sme-li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usí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úzkostlivě dbát bezpečnosti. </w:t>
      </w:r>
      <w:r>
        <w:rPr>
          <w:rFonts w:cs="Formata;Arial" w:ascii="Formata;Arial" w:hAnsi="Formata;Arial"/>
          <w:color w:val="0000FF"/>
          <w:sz w:val="24"/>
          <w:szCs w:val="24"/>
        </w:rPr>
        <w:t>Užije-li se váš výraz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  <w:color w:val="0000FF"/>
        </w:rPr>
        <w:t xml:space="preserve">Proces </w:t>
      </w:r>
      <w:r>
        <w:rPr>
          <w:rFonts w:cs="Formata;Arial" w:ascii="Formata;Arial" w:hAnsi="Formata;Arial"/>
          <w:b/>
          <w:bCs/>
          <w:color w:val="FF00FF"/>
        </w:rPr>
        <w:t>duchovní transformace</w:t>
      </w:r>
      <w:r>
        <w:rPr>
          <w:rFonts w:cs="Formata;Arial" w:ascii="Formata;Arial" w:hAnsi="Formata;Arial"/>
          <w:color w:val="0000FF"/>
        </w:rPr>
        <w:t xml:space="preserve"> pomocí Nové duchovní </w:t>
      </w:r>
      <w:r>
        <w:rPr>
          <w:rFonts w:cs="Formata;Arial" w:ascii="Formata;Arial" w:hAnsi="Formata;Arial"/>
          <w:color w:val="0000FF"/>
          <w:lang w:val="en-US" w:eastAsia="en-US"/>
        </w:rPr>
        <w:t xml:space="preserve">hypnoterapie </w:t>
      </w:r>
      <w:r>
        <w:rPr>
          <w:rFonts w:cs="Formata;Arial" w:ascii="Formata;Arial" w:hAnsi="Formata;Arial"/>
          <w:color w:val="0000FF"/>
        </w:rPr>
        <w:t xml:space="preserve">a vcházení do </w:t>
      </w:r>
      <w:r>
        <w:rPr>
          <w:rFonts w:cs="Formata;Arial" w:ascii="Formata;Arial" w:hAnsi="Formata;Arial"/>
          <w:b/>
          <w:bCs/>
          <w:color w:val="FF00FF"/>
        </w:rPr>
        <w:t>nitra</w:t>
      </w:r>
      <w:r>
        <w:rPr>
          <w:rFonts w:cs="Formata;Arial" w:ascii="Formata;Arial" w:hAnsi="Formata;Arial"/>
          <w:color w:val="0000FF"/>
        </w:rPr>
        <w:t xml:space="preserve"> je </w:t>
      </w:r>
      <w:r>
        <w:rPr>
          <w:rFonts w:cs="Formata;Arial" w:ascii="Formata;Arial" w:hAnsi="Formata;Arial"/>
          <w:b/>
          <w:bCs/>
          <w:color w:val="0000FF"/>
        </w:rPr>
        <w:t xml:space="preserve">jiný pro </w:t>
      </w:r>
      <w:r>
        <w:rPr>
          <w:rFonts w:cs="Formata;Arial" w:ascii="Formata;Arial" w:hAnsi="Formata;Arial"/>
          <w:b/>
          <w:bCs/>
        </w:rPr>
        <w:t>ty,</w:t>
      </w:r>
      <w:r>
        <w:rPr>
          <w:rFonts w:cs="Formata;Arial" w:ascii="Formata;Arial" w:hAnsi="Formata;Arial"/>
          <w:b/>
          <w:bCs/>
          <w:color w:val="0000FF"/>
        </w:rPr>
        <w:t xml:space="preserve"> kdo se </w:t>
      </w:r>
      <w:r>
        <w:rPr>
          <w:rFonts w:cs="Formata;Arial" w:ascii="Formata;Arial" w:hAnsi="Formata;Arial"/>
          <w:b/>
          <w:bCs/>
          <w:color w:val="008000"/>
        </w:rPr>
        <w:t xml:space="preserve">vtělili </w:t>
      </w:r>
      <w:r>
        <w:rPr>
          <w:rFonts w:cs="Formata;Arial" w:ascii="Formata;Arial" w:hAnsi="Formata;Arial"/>
          <w:b/>
          <w:bCs/>
          <w:color w:val="0000FF"/>
        </w:rPr>
        <w:t xml:space="preserve">na </w:t>
      </w:r>
      <w:r>
        <w:rPr>
          <w:rFonts w:cs="Formata;Arial" w:ascii="Formata;Arial" w:hAnsi="Formata;Arial"/>
          <w:b/>
          <w:bCs/>
        </w:rPr>
        <w:t>planetu Nula</w:t>
      </w:r>
      <w:r>
        <w:rPr>
          <w:rFonts w:cs="Formata;Arial" w:ascii="Formata;Arial" w:hAnsi="Formata;Arial"/>
          <w:b/>
          <w:bCs/>
          <w:color w:val="0000FF"/>
        </w:rPr>
        <w:t xml:space="preserve"> z </w:t>
      </w:r>
      <w:r>
        <w:rPr>
          <w:rFonts w:cs="Formata;Arial" w:ascii="Formata;Arial" w:hAnsi="Formata;Arial"/>
          <w:b/>
          <w:bCs/>
        </w:rPr>
        <w:t>pekel.</w:t>
      </w:r>
      <w:r>
        <w:rPr>
          <w:rFonts w:cs="Formata;Arial" w:ascii="Formata;Arial" w:hAnsi="Formata;Arial"/>
          <w:color w:val="0000FF"/>
        </w:rPr>
        <w:t xml:space="preserve"> Ve skutečnosti je konfigurace jejich </w:t>
      </w:r>
      <w:r>
        <w:rPr>
          <w:rFonts w:cs="Formata;Arial" w:ascii="Formata;Arial" w:hAnsi="Formata;Arial"/>
          <w:b/>
          <w:bCs/>
          <w:color w:val="FF00FF"/>
        </w:rPr>
        <w:t xml:space="preserve">duchovních </w:t>
      </w:r>
      <w:r>
        <w:rPr>
          <w:rFonts w:cs="Formata;Arial" w:ascii="Formata;Arial" w:hAnsi="Formata;Arial"/>
          <w:b/>
          <w:bCs/>
        </w:rPr>
        <w:t>rádců</w:t>
      </w:r>
      <w:r>
        <w:rPr>
          <w:rFonts w:cs="Formata;Arial" w:ascii="Formata;Arial" w:hAnsi="Formata;Arial"/>
          <w:color w:val="0000FF"/>
        </w:rPr>
        <w:t xml:space="preserve"> a </w:t>
      </w:r>
      <w:r>
        <w:rPr>
          <w:rFonts w:cs="Formata;Arial" w:ascii="Formata;Arial" w:hAnsi="Formata;Arial"/>
          <w:b/>
          <w:bCs/>
        </w:rPr>
        <w:t>stínů</w:t>
      </w:r>
      <w:r>
        <w:rPr>
          <w:rFonts w:cs="Formata;Arial" w:ascii="Formata;Arial" w:hAnsi="Formata;Arial"/>
          <w:color w:val="0000FF"/>
        </w:rPr>
        <w:t xml:space="preserve"> vzhledem ke všem ostatním v postavení </w:t>
      </w:r>
      <w:r>
        <w:rPr>
          <w:rFonts w:cs="Formata;Arial" w:ascii="Formata;Arial" w:hAnsi="Formata;Arial"/>
          <w:b/>
          <w:bCs/>
        </w:rPr>
        <w:t>opačném.</w:t>
      </w:r>
      <w:r>
        <w:rPr>
          <w:rFonts w:cs="Formata;Arial" w:ascii="Formata;Arial" w:hAnsi="Formata;Arial"/>
          <w:color w:val="0000FF"/>
        </w:rPr>
        <w:t xml:space="preserve"> Je jen přirozené, že jejich pravými </w:t>
      </w:r>
      <w:r>
        <w:rPr>
          <w:rFonts w:cs="Formata;Arial" w:ascii="Formata;Arial" w:hAnsi="Formata;Arial"/>
          <w:b/>
          <w:bCs/>
          <w:color w:val="FF00FF"/>
        </w:rPr>
        <w:t>duchovními</w:t>
      </w:r>
      <w:r>
        <w:rPr>
          <w:rFonts w:cs="Formata;Arial" w:ascii="Formata;Arial" w:hAnsi="Formata;Arial"/>
          <w:b/>
          <w:bCs/>
        </w:rPr>
        <w:t xml:space="preserve"> rádci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jsou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negativní </w:t>
      </w:r>
      <w:r>
        <w:rPr>
          <w:rFonts w:cs="Formata;Arial" w:ascii="Formata;Arial" w:hAnsi="Formata;Arial"/>
          <w:b/>
          <w:bCs/>
          <w:color w:val="0000FF"/>
        </w:rPr>
        <w:t>duchové,</w:t>
      </w:r>
      <w:r>
        <w:rPr>
          <w:rFonts w:cs="Formata;Arial" w:ascii="Formata;Arial" w:hAnsi="Formata;Arial"/>
          <w:b/>
          <w:bCs/>
        </w:rPr>
        <w:t xml:space="preserve"> démoni, ďáblové</w:t>
      </w:r>
      <w:r>
        <w:rPr>
          <w:rFonts w:cs="Formata;Arial" w:ascii="Formata;Arial" w:hAnsi="Formata;Arial"/>
        </w:rPr>
        <w:t xml:space="preserve"> a </w:t>
      </w:r>
      <w:r>
        <w:rPr>
          <w:rFonts w:cs="Formata;Arial" w:ascii="Formata;Arial" w:hAnsi="Formata;Arial"/>
          <w:b/>
          <w:bCs/>
        </w:rPr>
        <w:t>satanášové,</w:t>
      </w:r>
      <w:r>
        <w:rPr>
          <w:rFonts w:cs="Formata;Arial" w:ascii="Formata;Arial" w:hAnsi="Formata;Arial"/>
        </w:rPr>
        <w:t xml:space="preserve"> kteří mají v moci jejich životy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i/>
          <w:iCs/>
          <w:color w:val="800000"/>
        </w:rPr>
        <w:t>(jejich funkce – viz kapitola 29 této knihy – pozn. zpracovatele)</w:t>
      </w:r>
      <w:r>
        <w:rPr>
          <w:rFonts w:cs="Formata;Arial" w:ascii="Formata;Arial" w:hAnsi="Formata;Arial"/>
          <w:color w:val="800000"/>
        </w:rPr>
        <w:t>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Vrchol jejich </w:t>
      </w:r>
      <w:r>
        <w:rPr>
          <w:rFonts w:cs="Formata;Arial" w:ascii="Formata;Arial" w:hAnsi="Formata;Arial"/>
          <w:b/>
          <w:bCs/>
          <w:color w:val="FF00FF"/>
        </w:rPr>
        <w:t>duchovní hory</w:t>
      </w:r>
      <w:r>
        <w:rPr>
          <w:rFonts w:cs="Formata;Arial" w:ascii="Formata;Arial" w:hAnsi="Formata;Arial"/>
        </w:rPr>
        <w:t xml:space="preserve"> se nachází v </w:t>
      </w:r>
      <w:r>
        <w:rPr>
          <w:rFonts w:cs="Formata;Arial" w:ascii="Formata;Arial" w:hAnsi="Formata;Arial"/>
          <w:b/>
          <w:bCs/>
        </w:rPr>
        <w:t>nejnižším bodě, v pekle</w:t>
      </w:r>
      <w:r>
        <w:rPr>
          <w:rFonts w:cs="Formata;Arial" w:ascii="Formata;Arial" w:hAnsi="Formata;Arial"/>
          <w:color w:val="0000FF"/>
        </w:rPr>
        <w:t xml:space="preserve">, </w:t>
      </w:r>
      <w:r>
        <w:rPr>
          <w:rFonts w:cs="Formata;Arial" w:ascii="Formata;Arial" w:hAnsi="Formata;Arial"/>
        </w:rPr>
        <w:t xml:space="preserve">což </w:t>
      </w:r>
      <w:r>
        <w:rPr>
          <w:rFonts w:cs="Formata;Arial" w:ascii="Formata;Arial" w:hAnsi="Formata;Arial"/>
          <w:b/>
          <w:bCs/>
        </w:rPr>
        <w:t>oni</w:t>
      </w:r>
      <w:r>
        <w:rPr>
          <w:rFonts w:cs="Formata;Arial" w:ascii="Formata;Arial" w:hAnsi="Formata;Arial"/>
        </w:rPr>
        <w:t xml:space="preserve"> ovšem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  <w:caps/>
          <w:color w:val="008000"/>
        </w:rPr>
        <w:t>vnímaj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jako </w:t>
      </w:r>
      <w:r>
        <w:rPr>
          <w:rFonts w:cs="Formata;Arial" w:ascii="Formata;Arial" w:hAnsi="Formata;Arial"/>
          <w:b/>
          <w:bCs/>
          <w:caps/>
        </w:rPr>
        <w:t>nejvyšší bod.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Mají přesně stejnou hierarchii organizace, a to tak, jak bylo popsáno výše: </w:t>
      </w:r>
      <w:r>
        <w:rPr>
          <w:rFonts w:cs="Formata;Arial" w:ascii="Formata;Arial" w:hAnsi="Formata;Arial"/>
          <w:color w:val="0000FF"/>
        </w:rPr>
        <w:t>Až na to, že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b/>
          <w:bCs/>
        </w:rPr>
        <w:t>jejich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>stíny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>či to, co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oni považují za </w:t>
      </w:r>
      <w:r>
        <w:rPr>
          <w:rFonts w:cs="Formata;Arial" w:ascii="Formata;Arial" w:hAnsi="Formata;Arial"/>
          <w:b/>
          <w:bCs/>
        </w:rPr>
        <w:t>stíny,</w:t>
      </w:r>
      <w:r>
        <w:rPr>
          <w:rFonts w:cs="Formata;Arial" w:ascii="Formata;Arial" w:hAnsi="Formata;Arial"/>
          <w:color w:val="0000FF"/>
        </w:rPr>
        <w:t xml:space="preserve"> jsou vlastně </w:t>
      </w:r>
      <w:r>
        <w:rPr>
          <w:rFonts w:cs="Formata;Arial" w:ascii="Formata;Arial" w:hAnsi="Formata;Arial"/>
          <w:b/>
          <w:bCs/>
          <w:color w:val="FF0000"/>
        </w:rPr>
        <w:t>pozitivními entitami,</w:t>
      </w:r>
      <w:r>
        <w:rPr>
          <w:rFonts w:cs="Formata;Arial" w:ascii="Formata;Arial" w:hAnsi="Formata;Arial"/>
          <w:color w:val="0000FF"/>
        </w:rPr>
        <w:t xml:space="preserve"> které jim byly přiděleny </w:t>
      </w:r>
      <w:r>
        <w:rPr>
          <w:rFonts w:cs="Formata;Arial" w:ascii="Formata;Arial" w:hAnsi="Formata;Arial"/>
          <w:b/>
          <w:bCs/>
          <w:color w:val="0000FF"/>
        </w:rPr>
        <w:t>pozitivním stavem.</w:t>
      </w:r>
      <w:r>
        <w:rPr>
          <w:rFonts w:cs="Formata;Arial" w:ascii="Formata;Arial" w:hAnsi="Formata;Arial"/>
          <w:color w:val="0000FF"/>
        </w:rPr>
        <w:t xml:space="preserve"> Je jen samozřejmé, že jsouce </w:t>
      </w:r>
      <w:r>
        <w:rPr>
          <w:rFonts w:cs="Formata;Arial" w:ascii="Formata;Arial" w:hAnsi="Formata;Arial"/>
          <w:b/>
          <w:bCs/>
        </w:rPr>
        <w:t>dětmi temnot,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  <w:b/>
          <w:bCs/>
        </w:rPr>
        <w:t xml:space="preserve">považují tmu za </w:t>
      </w:r>
      <w:r>
        <w:rPr>
          <w:rFonts w:cs="Formata;Arial" w:ascii="Formata;Arial" w:hAnsi="Formata;Arial"/>
          <w:b/>
          <w:bCs/>
          <w:color w:val="0000FF"/>
        </w:rPr>
        <w:t>světlo</w:t>
      </w:r>
      <w:r>
        <w:rPr>
          <w:rFonts w:cs="Formata;Arial" w:ascii="Formata;Arial" w:hAnsi="Formata;Arial"/>
          <w:b/>
          <w:bCs/>
        </w:rPr>
        <w:t xml:space="preserve"> a </w:t>
      </w:r>
      <w:r>
        <w:rPr>
          <w:rFonts w:cs="Formata;Arial" w:ascii="Formata;Arial" w:hAnsi="Formata;Arial"/>
          <w:b/>
          <w:bCs/>
          <w:color w:val="0000FF"/>
        </w:rPr>
        <w:t xml:space="preserve">světlo </w:t>
      </w:r>
      <w:r>
        <w:rPr>
          <w:rFonts w:cs="Formata;Arial" w:ascii="Formata;Arial" w:hAnsi="Formata;Arial"/>
          <w:b/>
          <w:bCs/>
        </w:rPr>
        <w:t>za tmu</w:t>
      </w:r>
      <w:r>
        <w:rPr>
          <w:rFonts w:cs="Formata;Arial" w:ascii="Formata;Arial" w:hAnsi="Formata;Arial"/>
          <w:b/>
          <w:bCs/>
          <w:color w:val="0000FF"/>
        </w:rPr>
        <w:t>.</w:t>
      </w:r>
      <w:r>
        <w:rPr>
          <w:rFonts w:cs="Formata;Arial" w:ascii="Formata;Arial" w:hAnsi="Formata;Arial"/>
          <w:color w:val="0000FF"/>
        </w:rPr>
        <w:t xml:space="preserve"> Takže se jim jejich </w:t>
      </w:r>
      <w:r>
        <w:rPr>
          <w:rFonts w:cs="Formata;Arial" w:ascii="Formata;Arial" w:hAnsi="Formata;Arial"/>
          <w:b/>
          <w:bCs/>
          <w:color w:val="FF00FF"/>
        </w:rPr>
        <w:t xml:space="preserve">duchovní </w:t>
      </w:r>
      <w:r>
        <w:rPr>
          <w:rFonts w:cs="Formata;Arial" w:ascii="Formata;Arial" w:hAnsi="Formata;Arial"/>
          <w:b/>
          <w:bCs/>
        </w:rPr>
        <w:t>rádci</w:t>
      </w:r>
      <w:r>
        <w:rPr>
          <w:rFonts w:cs="Formata;Arial" w:ascii="Formata;Arial" w:hAnsi="Formata;Arial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počátečně </w:t>
      </w:r>
      <w:r>
        <w:rPr>
          <w:rFonts w:cs="Formata;Arial" w:ascii="Formata;Arial" w:hAnsi="Formata;Arial"/>
          <w:b/>
          <w:bCs/>
          <w:color w:val="008000"/>
        </w:rPr>
        <w:t>jeví</w:t>
      </w:r>
      <w:r>
        <w:rPr>
          <w:rFonts w:cs="Formata;Arial" w:ascii="Formata;Arial" w:hAnsi="Formata;Arial"/>
          <w:b/>
          <w:bCs/>
          <w:color w:val="0000FF"/>
        </w:rPr>
        <w:t xml:space="preserve"> </w:t>
      </w:r>
      <w:r>
        <w:rPr>
          <w:rFonts w:cs="Formata;Arial" w:ascii="Formata;Arial" w:hAnsi="Formata;Arial"/>
          <w:color w:val="0000FF"/>
        </w:rPr>
        <w:t xml:space="preserve">jako </w:t>
      </w:r>
      <w:r>
        <w:rPr>
          <w:rFonts w:cs="Formata;Arial" w:ascii="Formata;Arial" w:hAnsi="Formata;Arial"/>
          <w:b/>
          <w:bCs/>
          <w:color w:val="0000FF"/>
        </w:rPr>
        <w:t>bytosti světla,</w:t>
      </w:r>
      <w:r>
        <w:rPr>
          <w:rFonts w:cs="Formata;Arial" w:ascii="Formata;Arial" w:hAnsi="Formata;Arial"/>
          <w:color w:val="0000FF"/>
        </w:rPr>
        <w:t xml:space="preserve"> kdežto </w:t>
      </w:r>
      <w:r>
        <w:rPr>
          <w:rFonts w:cs="Formata;Arial" w:ascii="Formata;Arial" w:hAnsi="Formata;Arial"/>
          <w:b/>
          <w:bCs/>
          <w:color w:val="FF0000"/>
        </w:rPr>
        <w:t>bytosti světla</w:t>
      </w:r>
      <w:r>
        <w:rPr>
          <w:rFonts w:cs="Formata;Arial" w:ascii="Formata;Arial" w:hAnsi="Formata;Arial"/>
          <w:color w:val="0000FF"/>
        </w:rPr>
        <w:t xml:space="preserve"> </w:t>
      </w:r>
      <w:r>
        <w:rPr>
          <w:rFonts w:cs="Formata;Arial" w:ascii="Formata;Arial" w:hAnsi="Formata;Arial"/>
        </w:rPr>
        <w:t xml:space="preserve">jsou pro ně </w:t>
      </w:r>
      <w:r>
        <w:rPr>
          <w:rFonts w:cs="Formata;Arial" w:ascii="Formata;Arial" w:hAnsi="Formata;Arial"/>
          <w:b/>
          <w:bCs/>
        </w:rPr>
        <w:t>stíny.</w:t>
      </w:r>
      <w:r>
        <w:rPr>
          <w:rFonts w:cs="Formata;Arial" w:ascii="Formata;Arial" w:hAnsi="Formata;Arial"/>
          <w:color w:val="0000FF"/>
        </w:rPr>
        <w:t xml:space="preserve"> V procesu jejich </w:t>
      </w:r>
      <w:r>
        <w:rPr>
          <w:rFonts w:cs="Formata;Arial" w:ascii="Formata;Arial" w:hAnsi="Formata;Arial"/>
          <w:b/>
          <w:bCs/>
          <w:color w:val="FF00FF"/>
        </w:rPr>
        <w:t>duchovní transformace</w:t>
      </w:r>
      <w:r>
        <w:rPr>
          <w:rFonts w:cs="Formata;Arial" w:ascii="Formata;Arial" w:hAnsi="Formata;Arial"/>
          <w:color w:val="0000FF"/>
        </w:rPr>
        <w:t xml:space="preserve"> je nutno, aby vzali tato fakta do pozor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Agenti negativního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ří si přej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onvertova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stav pozitivní, musí si uvědomit, že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rád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ve skutečnosti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tí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o považovali za </w:t>
      </w:r>
      <w:r>
        <w:rPr>
          <w:rFonts w:cs="Formata;Arial" w:ascii="Formata;Arial" w:hAnsi="Formata;Arial"/>
          <w:b/>
          <w:bCs/>
          <w:sz w:val="24"/>
          <w:szCs w:val="24"/>
        </w:rPr>
        <w:t>stín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aví duchovními rádci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stavení všech se musí uspořádat v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opačném směr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o tak, aby každý dostal své pravé místo ve vědomí klienta. Je nutno navázat spojení s vlast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yšším stíne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ým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 Ježíš Kristus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 Jeho/Její pomocí se mají postupně, krůček za krůčkem, vyvádět z </w:t>
      </w:r>
      <w:r>
        <w:rPr>
          <w:rFonts w:cs="Formata;Arial" w:ascii="Formata;Arial" w:hAnsi="Formata;Arial"/>
          <w:b/>
          <w:bCs/>
          <w:sz w:val="24"/>
          <w:szCs w:val="24"/>
        </w:rPr>
        <w:t>temno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kt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stupné konverz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jich tak zva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ch </w:t>
      </w:r>
      <w:r>
        <w:rPr>
          <w:rFonts w:cs="Formata;Arial" w:ascii="Formata;Arial" w:hAnsi="Formata;Arial"/>
          <w:b/>
          <w:bCs/>
          <w:sz w:val="24"/>
          <w:szCs w:val="24"/>
        </w:rPr>
        <w:t>rádc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ž k tomu dojd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ytvoří pro ně Pán Ježíš Kristus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hor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jejímž vrcholku se objeví v pravém světle a v náležité pozic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co jsou jejich opravdov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ří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važovanými za </w:t>
      </w:r>
      <w:r>
        <w:rPr>
          <w:rFonts w:cs="Formata;Arial" w:ascii="Formata;Arial" w:hAnsi="Formata;Arial"/>
          <w:b/>
          <w:bCs/>
          <w:sz w:val="24"/>
          <w:szCs w:val="24"/>
        </w:rPr>
        <w:t>stí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druhé straně jej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dřívěj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rád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sz w:val="24"/>
          <w:szCs w:val="24"/>
        </w:rPr>
        <w:t>ti, co byli považováni z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ád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anou se po svém vysvobození a konverzi do pozitivního stavu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bezpečnostními stráž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všech úrov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nitřní mysli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mysli vnějš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sta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roky v tomto procesu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hlas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ším, co bylo uvedeno shor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okončení probíra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jinou sounáležitost a následek pro </w:t>
      </w:r>
      <w:r>
        <w:rPr>
          <w:rFonts w:cs="Formata;Arial" w:ascii="Formata;Arial" w:hAnsi="Formata;Arial"/>
          <w:sz w:val="24"/>
          <w:szCs w:val="24"/>
        </w:rPr>
        <w:t>ty, co zůstávají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ě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 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lanetě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pro ty, co přebývají v plnosti pozi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již bylo řečeno v předešlé kapitole, po tom, kdy došlo k úplné fúz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celek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stalo se tak Jeho/Její integrální částí a kd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tal v plné reálnosti, nikoliv jen potenciálně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dalším kroke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znovuuspořádá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estavb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ransformace myslí všech jiný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entit ve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roces probíhá v pozitivním stavu za účelem nasměrování všech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í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přirozenosti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mohly mít k Němu/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vzta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 souhlas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ou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Členo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zitivního stavu ve Stvoření a je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ultivesmír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ří nejsou částí </w:t>
      </w:r>
      <w:r>
        <w:rPr>
          <w:rFonts w:cs="Formata;Arial" w:ascii="Formata;Arial" w:hAnsi="Formata;Arial"/>
          <w:sz w:val="24"/>
          <w:szCs w:val="24"/>
        </w:rPr>
        <w:t>zóny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ebývají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lasti, která je pod vlá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ů Božské lásky a Božské moudr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ch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týk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idla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sz w:val="24"/>
          <w:szCs w:val="24"/>
        </w:rPr>
        <w:t>negativní stav z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epravd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proces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ransform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ná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kamžit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vé plody. Stupeň a rozsah jejich změn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nikav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ezprostředně zkušenos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le zásad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de a ny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Není zde nic, co by jim překáželo nebo jim zatarasovalo cestu k okamžitému prožitku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d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zce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ituace je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m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ídlícími ještě 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lanetě Nul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aši situ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l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rovnat se situací lidí, kteří přebýv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zitivním stavu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 lid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aší </w:t>
      </w:r>
      <w:r>
        <w:rPr>
          <w:rFonts w:cs="Formata;Arial" w:ascii="Formata;Arial" w:hAnsi="Formata;Arial"/>
          <w:sz w:val="24"/>
          <w:szCs w:val="24"/>
        </w:rPr>
        <w:t>planet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 </w:t>
      </w:r>
      <w:r>
        <w:rPr>
          <w:rFonts w:cs="Formata;Arial" w:ascii="Formata;Arial" w:hAnsi="Formata;Arial"/>
          <w:sz w:val="24"/>
          <w:szCs w:val="24"/>
        </w:rPr>
        <w:t>jiných územ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cházejí se v pozitivním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Ě, DUCHOV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koli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lmi často ani n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šev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máme rozhod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avní rozdíl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si vzpomínáte z kapitoly XVI knihy „Hlavní ideje Nového zjevení“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a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á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vytvořena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lementů vašeho 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vky vašeho prostředí</w:t>
      </w:r>
      <w:r>
        <w:rPr>
          <w:rFonts w:cs="Formata;Arial" w:ascii="Formata;Arial" w:hAnsi="Formata;Arial"/>
          <w:sz w:val="24"/>
          <w:szCs w:val="24"/>
        </w:rPr>
        <w:t xml:space="preserve"> sestávají ze </w:t>
      </w:r>
      <w:r>
        <w:rPr>
          <w:rFonts w:cs="Formata;Arial" w:ascii="Formata;Arial" w:hAnsi="Formata;Arial"/>
          <w:b/>
          <w:bCs/>
          <w:sz w:val="24"/>
          <w:szCs w:val="24"/>
        </w:rPr>
        <w:t>zla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avd.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á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aš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úmyslně </w:t>
      </w:r>
      <w:r>
        <w:rPr>
          <w:rFonts w:cs="Formata;Arial" w:ascii="Formata;Arial" w:hAnsi="Formata;Arial"/>
          <w:sz w:val="24"/>
          <w:szCs w:val="24"/>
        </w:rPr>
        <w:t>polapeny v pasti vaše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ho prostřed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pro které všechny druhy zla a nepravd; tj. negativní stav, jsou </w:t>
      </w:r>
      <w:r>
        <w:rPr>
          <w:rFonts w:cs="Formata;Arial" w:ascii="Formata;Arial" w:hAnsi="Formata;Arial"/>
          <w:b/>
          <w:bCs/>
          <w:sz w:val="24"/>
          <w:szCs w:val="24"/>
        </w:rPr>
        <w:t>přirozeným stavem udá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to důvodu musíte si ještě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hledě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to, jak úspěšnou může být vaš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transformac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nech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á tě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žít v jejich vlast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ásledující kapitole bude více zjeveno o tomto předmětu. </w:t>
      </w:r>
      <w:r>
        <w:rPr>
          <w:rFonts w:cs="Formata;Arial" w:ascii="Formata;Arial" w:hAnsi="Formata;Arial"/>
          <w:sz w:val="24"/>
          <w:szCs w:val="24"/>
        </w:rPr>
        <w:t xml:space="preserve">Vinou této situace </w:t>
      </w:r>
      <w:r>
        <w:rPr>
          <w:rFonts w:cs="Formata;Arial" w:ascii="Formata;Arial" w:hAnsi="Formata;Arial"/>
          <w:b/>
          <w:bCs/>
          <w:sz w:val="24"/>
          <w:szCs w:val="24"/>
        </w:rPr>
        <w:t>vždy</w:t>
      </w:r>
      <w:r>
        <w:rPr>
          <w:rFonts w:cs="Formata;Arial" w:ascii="Formata;Arial" w:hAnsi="Formata;Arial"/>
          <w:sz w:val="24"/>
          <w:szCs w:val="24"/>
        </w:rPr>
        <w:t xml:space="preserve"> bud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rvat separ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zi slabounkým životem vaš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jeho funkcemi a mezi životem vaš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a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usíte si jasně uvědomovat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 proces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tickéh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inženýrství a experimentování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za účelem zfabrikování tako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jež by byly vhodné pro výrobu a údržbu všech druhů zla a nepravd, to jest pro negativní stav, bylo ko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ys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lidí a mez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tlivými úrovněmi jedné mys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vykonstruováno něco jako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obal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bo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kruhová </w:t>
      </w:r>
      <w:r>
        <w:rPr>
          <w:rFonts w:cs="Formata;Arial" w:ascii="Formata;Arial" w:hAnsi="Formata;Arial"/>
          <w:b/>
          <w:bCs/>
          <w:caps/>
          <w:color w:val="008000"/>
          <w:sz w:val="24"/>
          <w:szCs w:val="24"/>
        </w:rPr>
        <w:t>genetická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 stěna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Toto bylo vykonáno za tím účelem, aby bylo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zabráněno jakémukoliv přístupu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incipům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yní se musí říci toto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I když se vám může podařit odstranit </w:t>
      </w:r>
      <w:r>
        <w:rPr>
          <w:rFonts w:cs="Formata;Arial" w:ascii="Formata;Arial" w:hAnsi="Formata;Arial"/>
          <w:b/>
          <w:bCs/>
          <w:sz w:val="24"/>
          <w:szCs w:val="24"/>
        </w:rPr>
        <w:t>blo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ezi jednotlivými úrovněmi vaší pravé mysli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ůstane vám ještě ten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obecný obal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cirkulární stěna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oddělujíc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jeho život od ostatních sfér mysli. Je ponechán jen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 xml:space="preserve">mizivě nepatrný </w:t>
      </w:r>
      <w:r>
        <w:rPr>
          <w:rFonts w:cs="Formata;Arial" w:ascii="Formata;Arial" w:hAnsi="Formata;Arial"/>
          <w:b/>
          <w:bCs/>
          <w:caps/>
          <w:color w:val="0000FF"/>
          <w:sz w:val="24"/>
          <w:szCs w:val="24"/>
        </w:rPr>
        <w:t>prostor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ro jejich vzájemné spojení, a to proto, aby se dovolilo proniknout právě tolika životním podpůrným elementům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olik by mohlo udrže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živu a funkčně schopn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ind w:left="0" w:hanging="0"/>
        <w:rPr>
          <w:color w:val="000000"/>
        </w:rPr>
      </w:pPr>
      <w:r>
        <w:rPr>
          <w:b/>
          <w:bCs/>
          <w:color w:val="000000"/>
        </w:rPr>
        <w:t xml:space="preserve">Nejubožejší situací pro lidi v negativním stavu je to, že ať jakkoli, </w:t>
      </w:r>
      <w:r>
        <w:rPr>
          <w:b/>
          <w:bCs/>
          <w:caps/>
          <w:color w:val="000000"/>
        </w:rPr>
        <w:t>jsou svázáni</w:t>
      </w:r>
      <w:r>
        <w:rPr>
          <w:b/>
          <w:bCs/>
          <w:color w:val="000000"/>
        </w:rPr>
        <w:t xml:space="preserve"> </w:t>
      </w:r>
      <w:r>
        <w:rPr>
          <w:b/>
          <w:bCs/>
          <w:caps/>
          <w:color w:val="000000"/>
        </w:rPr>
        <w:t>zákony a pravidly,</w:t>
      </w:r>
      <w:r>
        <w:rPr>
          <w:b/>
          <w:bCs/>
          <w:color w:val="000000"/>
        </w:rPr>
        <w:t xml:space="preserve"> které řídí tento stav. Tyto zákony </w:t>
      </w:r>
      <w:r>
        <w:rPr>
          <w:b/>
          <w:bCs/>
          <w:caps/>
          <w:color w:val="000000"/>
        </w:rPr>
        <w:t>nelze</w:t>
      </w:r>
      <w:r>
        <w:rPr>
          <w:b/>
          <w:bCs/>
          <w:color w:val="000000"/>
        </w:rPr>
        <w:t xml:space="preserve"> porušit ani pozměnit, pokud existuje negativní stav ve svém účinném a dominantním postavení. Jejich dodržování je věcí přežití. Jeden z takových zákonů staví vás do </w:t>
      </w:r>
      <w:r>
        <w:rPr>
          <w:b/>
          <w:bCs/>
          <w:caps/>
          <w:color w:val="000000"/>
        </w:rPr>
        <w:t>úplné závislosti</w:t>
      </w:r>
      <w:r>
        <w:rPr>
          <w:b/>
          <w:bCs/>
          <w:color w:val="000000"/>
        </w:rPr>
        <w:t xml:space="preserve"> na vašem </w:t>
      </w:r>
      <w:r>
        <w:rPr>
          <w:b/>
          <w:bCs/>
          <w:color w:val="008000"/>
        </w:rPr>
        <w:t>prostředí</w:t>
      </w:r>
      <w:r>
        <w:rPr>
          <w:b/>
          <w:bCs/>
          <w:color w:val="000000"/>
        </w:rPr>
        <w:t xml:space="preserve"> a na </w:t>
      </w:r>
      <w:r>
        <w:rPr>
          <w:b/>
          <w:bCs/>
          <w:color w:val="008000"/>
        </w:rPr>
        <w:t>vnějšnostech</w:t>
      </w:r>
      <w:r>
        <w:rPr>
          <w:b/>
          <w:bCs/>
          <w:color w:val="000000"/>
        </w:rPr>
        <w:t xml:space="preserve"> v obecném smyslu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Neustále se musíte ohlížet po </w:t>
      </w:r>
      <w:r>
        <w:rPr>
          <w:b/>
          <w:bCs/>
          <w:color w:val="008000"/>
        </w:rPr>
        <w:t xml:space="preserve">pokrmu </w:t>
      </w:r>
      <w:r>
        <w:rPr>
          <w:b/>
          <w:bCs/>
          <w:color w:val="000000"/>
        </w:rPr>
        <w:t xml:space="preserve">a </w:t>
      </w:r>
      <w:r>
        <w:rPr>
          <w:b/>
          <w:bCs/>
          <w:color w:val="008000"/>
        </w:rPr>
        <w:t>přístřeší.</w:t>
      </w:r>
      <w:r>
        <w:rPr>
          <w:b/>
          <w:bCs/>
          <w:color w:val="000000"/>
        </w:rPr>
        <w:t xml:space="preserve"> Jinak vaše </w:t>
      </w:r>
      <w:r>
        <w:rPr>
          <w:b/>
          <w:bCs/>
          <w:color w:val="008000"/>
        </w:rPr>
        <w:t xml:space="preserve">tělo </w:t>
      </w:r>
      <w:r>
        <w:rPr>
          <w:b/>
          <w:bCs/>
          <w:color w:val="000000"/>
        </w:rPr>
        <w:t xml:space="preserve">nebude moci žít. Je zde taky značný stupeň závislosti na jiných a na jejich schválení, jakožto i na mnohých podobných věcech. </w:t>
      </w:r>
      <w:r>
        <w:rPr>
          <w:i/>
          <w:iCs/>
          <w:color w:val="800000"/>
        </w:rPr>
        <w:t>(Jsou to opět jedny z nejdůležitějších ovládacích programů Sil temna – pozn. zpracovatele.)</w:t>
      </w:r>
      <w:r>
        <w:rPr>
          <w:color w:val="000000"/>
        </w:rPr>
        <w:t xml:space="preserve"> Tato situace dává zrod všelijakým </w:t>
      </w:r>
      <w:r>
        <w:rPr>
          <w:color w:val="008000"/>
        </w:rPr>
        <w:t>tradicím, zvykům,</w:t>
      </w:r>
      <w:r>
        <w:rPr>
          <w:color w:val="000000"/>
        </w:rPr>
        <w:t xml:space="preserve"> náboženským směrům, institucím, konvencím, kulturám atd., což se stalo integrální částí vašeho každodenního žití. Tvoří kupu požadavků, očekávání a konformity, jež se </w:t>
      </w:r>
      <w:r>
        <w:rPr>
          <w:b/>
          <w:bCs/>
          <w:color w:val="000000"/>
        </w:rPr>
        <w:t>musí sledovat</w:t>
      </w:r>
      <w:r>
        <w:rPr>
          <w:color w:val="000000"/>
        </w:rPr>
        <w:t xml:space="preserve">, chcete-li něco v čemkoliv </w:t>
      </w:r>
      <w:r>
        <w:rPr>
          <w:b/>
          <w:bCs/>
          <w:color w:val="000000"/>
        </w:rPr>
        <w:t>docílit.</w:t>
      </w:r>
      <w:r>
        <w:rPr>
          <w:color w:val="000000"/>
        </w:rPr>
        <w:t xml:space="preserve"> Z této situace vytryskly </w:t>
      </w:r>
      <w:r>
        <w:rPr>
          <w:b/>
          <w:bCs/>
          <w:color w:val="000000"/>
        </w:rPr>
        <w:t>uměle</w:t>
      </w:r>
      <w:r>
        <w:rPr>
          <w:color w:val="000000"/>
        </w:rPr>
        <w:t xml:space="preserve"> vytvořené stavy ega a jejich duševnosti. Tyto „ego – stavy“ byly </w:t>
      </w:r>
      <w:r>
        <w:rPr>
          <w:b/>
          <w:bCs/>
          <w:color w:val="000000"/>
        </w:rPr>
        <w:t>nasazeny</w:t>
      </w:r>
      <w:r>
        <w:rPr>
          <w:color w:val="000000"/>
        </w:rPr>
        <w:t xml:space="preserve"> na vaši </w:t>
      </w:r>
      <w:r>
        <w:rPr/>
        <w:t>pravou mysl</w:t>
      </w:r>
      <w:r>
        <w:rPr>
          <w:color w:val="000000"/>
        </w:rPr>
        <w:t xml:space="preserve"> nebo </w:t>
      </w:r>
      <w:r>
        <w:rPr/>
        <w:t>pravou přirozenost.</w:t>
      </w:r>
      <w:r>
        <w:rPr>
          <w:color w:val="000000"/>
        </w:rPr>
        <w:t xml:space="preserve"> Tím se stává, že </w:t>
      </w:r>
      <w:r>
        <w:rPr/>
        <w:t>vaše mysl, vaše pravé jsem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je chyceno do pasti této falešné mysli zvané „ego – stavy“.</w:t>
      </w:r>
      <w:r>
        <w:rPr>
          <w:color w:val="000000"/>
        </w:rPr>
        <w:t xml:space="preserve"> V převážné většině případů stane se tato falešná </w:t>
      </w:r>
      <w:r>
        <w:rPr>
          <w:b/>
          <w:bCs/>
          <w:color w:val="000000"/>
        </w:rPr>
        <w:t>mysl jedinou realitou jsoucna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že </w:t>
      </w:r>
      <w:r>
        <w:rPr>
          <w:rFonts w:cs="Formata;Arial" w:ascii="Formata;Arial" w:hAnsi="Formata;Arial"/>
          <w:sz w:val="24"/>
          <w:szCs w:val="24"/>
        </w:rPr>
        <w:t xml:space="preserve">n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ádnými prostředky možné odstranit </w:t>
      </w:r>
      <w:r>
        <w:rPr>
          <w:rFonts w:cs="Formata;Arial" w:ascii="Formata;Arial" w:hAnsi="Formata;Arial"/>
          <w:sz w:val="24"/>
          <w:szCs w:val="24"/>
        </w:rPr>
        <w:t>tento vnuceně nasazený artefak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ěhem vašeho života na planetě Nula - nehledě na to, zda jste nebo nejste si vědomi této situace -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existuje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neustálé napět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mezi těmito dvěma stavy. Toto napětí se stává zdrojem pro mnohé, ne-li pro všechny, duchovní, duševní a tělesné problémy, které na vás pořád doráže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ento důvod - i po dovršení proces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unifikace vaší pravé mysli, - stále ještě u vás zůstává ta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skořápk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volující vám </w:t>
      </w:r>
      <w:r>
        <w:rPr>
          <w:rFonts w:cs="Formata;Arial" w:ascii="Formata;Arial" w:hAnsi="Formata;Arial"/>
          <w:b/>
          <w:bCs/>
          <w:sz w:val="24"/>
          <w:szCs w:val="24"/>
        </w:rPr>
        <w:t>možnost přežití v zóně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ento </w:t>
      </w:r>
      <w:r>
        <w:rPr>
          <w:rFonts w:cs="Formata;Arial" w:ascii="Formata;Arial" w:hAnsi="Formata;Arial"/>
          <w:b/>
          <w:bCs/>
          <w:sz w:val="24"/>
          <w:szCs w:val="24"/>
        </w:rPr>
        <w:t>krunýř</w:t>
      </w:r>
      <w:r>
        <w:rPr>
          <w:rFonts w:cs="Formata;Arial" w:ascii="Formata;Arial" w:hAnsi="Formata;Arial"/>
          <w:sz w:val="24"/>
          <w:szCs w:val="24"/>
        </w:rPr>
        <w:t xml:space="preserve">, tak nezbytný pro přežití, </w:t>
      </w:r>
      <w:r>
        <w:rPr>
          <w:rFonts w:cs="Formata;Arial" w:ascii="Formata;Arial" w:hAnsi="Formata;Arial"/>
          <w:b/>
          <w:bCs/>
          <w:sz w:val="24"/>
          <w:szCs w:val="24"/>
        </w:rPr>
        <w:t>působí,</w:t>
      </w:r>
      <w:r>
        <w:rPr>
          <w:rFonts w:cs="Formata;Arial" w:ascii="Formata;Arial" w:hAnsi="Formata;Arial"/>
          <w:sz w:val="24"/>
          <w:szCs w:val="24"/>
        </w:rPr>
        <w:t xml:space="preserve"> že se </w:t>
      </w:r>
      <w:r>
        <w:rPr>
          <w:rFonts w:cs="Formata;Arial" w:ascii="Formata;Arial" w:hAnsi="Formata;Arial"/>
          <w:b/>
          <w:bCs/>
          <w:sz w:val="24"/>
          <w:szCs w:val="24"/>
        </w:rPr>
        <w:t>vnímá velmi málo,</w:t>
      </w:r>
      <w:r>
        <w:rPr>
          <w:rFonts w:cs="Formata;Arial" w:ascii="Formata;Arial" w:hAnsi="Formata;Arial"/>
          <w:sz w:val="24"/>
          <w:szCs w:val="24"/>
        </w:rPr>
        <w:t xml:space="preserve"> nebo </w:t>
      </w:r>
      <w:r>
        <w:rPr>
          <w:rFonts w:cs="Formata;Arial" w:ascii="Formata;Arial" w:hAnsi="Formata;Arial"/>
          <w:b/>
          <w:bCs/>
          <w:sz w:val="24"/>
          <w:szCs w:val="24"/>
        </w:rPr>
        <w:t>téměř ni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 výsledků práce, prováděné a vykonan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vůli této situa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áte být realistický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ipustit, že ve vašich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vnějšnostech </w:t>
      </w:r>
      <w:r>
        <w:rPr>
          <w:rFonts w:cs="Formata;Arial" w:ascii="Formata;Arial" w:hAnsi="Formata;Arial"/>
          <w:sz w:val="24"/>
          <w:szCs w:val="24"/>
        </w:rPr>
        <w:t xml:space="preserve">budete ještě podléhat všem možným problémům, starostem, úzkostem, strachům, nemocím atd. Toto je vlastní povahou negativního stavu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zapomeňte, prosím, že přece jen </w:t>
      </w:r>
      <w:r>
        <w:rPr>
          <w:rFonts w:cs="Formata;Arial" w:ascii="Formata;Arial" w:hAnsi="Formata;Arial"/>
          <w:sz w:val="24"/>
          <w:szCs w:val="24"/>
        </w:rPr>
        <w:t xml:space="preserve">ten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runýř </w:t>
      </w:r>
      <w:r>
        <w:rPr>
          <w:rFonts w:cs="Formata;Arial" w:ascii="Formata;Arial" w:hAnsi="Formata;Arial"/>
          <w:sz w:val="24"/>
          <w:szCs w:val="24"/>
        </w:rPr>
        <w:t xml:space="preserve">sestává z </w:t>
      </w:r>
      <w:r>
        <w:rPr>
          <w:rFonts w:cs="Formata;Arial" w:ascii="Formata;Arial" w:hAnsi="Formata;Arial"/>
          <w:b/>
          <w:bCs/>
          <w:sz w:val="24"/>
          <w:szCs w:val="24"/>
        </w:rPr>
        <w:t>elementů zla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av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čili, abychom byli přesní, ze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ouvztažících s</w:t>
      </w:r>
      <w:r>
        <w:rPr>
          <w:rFonts w:cs="Formata;Arial" w:ascii="Formata;Arial" w:hAnsi="Formata;Arial"/>
          <w:sz w:val="24"/>
          <w:szCs w:val="24"/>
        </w:rPr>
        <w:t xml:space="preserve"> nimi faktorů zla a neprav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</w:t>
      </w:r>
      <w:r>
        <w:rPr>
          <w:rFonts w:cs="Formata;Arial" w:ascii="Formata;Arial" w:hAnsi="Formata;Arial"/>
          <w:sz w:val="24"/>
          <w:szCs w:val="24"/>
        </w:rPr>
        <w:t>které produkují vaše problémy a různé nepříznivé stav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ým rozdíl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pocítíte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vrš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ransformačního proces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e vám bude dařit daleko úspěšněji zápolit a překonávat tyto </w:t>
      </w:r>
      <w:r>
        <w:rPr>
          <w:rFonts w:cs="Formata;Arial" w:ascii="Formata;Arial" w:hAnsi="Formata;Arial"/>
          <w:b/>
          <w:bCs/>
          <w:sz w:val="24"/>
          <w:szCs w:val="24"/>
        </w:rPr>
        <w:t>nepříznivé stavy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udet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ítit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e máte větší moc nad vlastním životem; budete prožívat větší intenzit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pokoje;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chopnost přijímat tento stav jako nezbytný po dobu vaš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ělesn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ebývání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iž znovu připomenuto, že žijete přece na území nepřítele. Vdechujete jeho vzduch, jíte jeho potravu, pijete jeho nápoje, užíváte jeho výrobky a plodiny atd. Toto jsou základní věci pro vaše tělesné přeži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to, že jst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ě transformován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imo </w:t>
      </w:r>
      <w:r>
        <w:rPr>
          <w:rFonts w:cs="Formata;Arial" w:ascii="Formata;Arial" w:hAnsi="Formata;Arial"/>
          <w:b/>
          <w:bCs/>
          <w:sz w:val="24"/>
          <w:szCs w:val="24"/>
        </w:rPr>
        <w:t>hranice toho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runýř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taví vás do přímé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opozi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ůči všem pravidlům a nařízením vašeho </w:t>
      </w:r>
      <w:r>
        <w:rPr>
          <w:rFonts w:cs="Formata;Arial" w:ascii="Formata;Arial" w:hAnsi="Formata;Arial"/>
          <w:b/>
          <w:bCs/>
          <w:sz w:val="24"/>
          <w:szCs w:val="24"/>
        </w:rPr>
        <w:t>nepříte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jste na </w:t>
      </w:r>
      <w:r>
        <w:rPr>
          <w:rFonts w:cs="Formata;Arial" w:ascii="Formata;Arial" w:hAnsi="Formata;Arial"/>
          <w:sz w:val="24"/>
          <w:szCs w:val="24"/>
        </w:rPr>
        <w:t>jeho územ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to je jen samozřejmé, že po prožit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ůže se vám stát, že zažijete zcela odlišný </w:t>
      </w:r>
      <w:r>
        <w:rPr>
          <w:rFonts w:cs="Formata;Arial" w:ascii="Formata;Arial" w:hAnsi="Formata;Arial"/>
          <w:sz w:val="24"/>
          <w:szCs w:val="24"/>
        </w:rPr>
        <w:t>druh těžk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jaké jste měli před tím procesem. Budete více vnímat </w:t>
      </w:r>
      <w:r>
        <w:rPr>
          <w:rFonts w:cs="Formata;Arial" w:ascii="Formata;Arial" w:hAnsi="Formata;Arial"/>
          <w:sz w:val="24"/>
          <w:szCs w:val="24"/>
        </w:rPr>
        <w:t>krutost reality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t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citliv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</w:t>
      </w:r>
      <w:r>
        <w:rPr>
          <w:rFonts w:cs="Formata;Arial" w:ascii="Formata;Arial" w:hAnsi="Formata;Arial"/>
          <w:sz w:val="24"/>
          <w:szCs w:val="24"/>
        </w:rPr>
        <w:t>surov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oha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se dějí kolem vás. Daleko více budete </w:t>
      </w:r>
      <w:r>
        <w:rPr>
          <w:rFonts w:cs="Formata;Arial" w:ascii="Formata;Arial" w:hAnsi="Formata;Arial"/>
          <w:sz w:val="24"/>
          <w:szCs w:val="24"/>
        </w:rPr>
        <w:t>rozrušeni nespravedlností, utrpe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bído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tále kdekoliv přítomný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 se na vás více naléhat, abyste se </w:t>
      </w:r>
      <w:r>
        <w:rPr>
          <w:rFonts w:cs="Formata;Arial" w:ascii="Formata;Arial" w:hAnsi="Formata;Arial"/>
          <w:sz w:val="24"/>
          <w:szCs w:val="24"/>
        </w:rPr>
        <w:t xml:space="preserve">vzdal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sz w:val="24"/>
          <w:szCs w:val="24"/>
        </w:rPr>
        <w:t>přizpůsobili požadavkům všech, žijících pod vládou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udete daleko </w:t>
      </w:r>
      <w:r>
        <w:rPr>
          <w:rFonts w:cs="Formata;Arial" w:ascii="Formata;Arial" w:hAnsi="Formata;Arial"/>
          <w:sz w:val="24"/>
          <w:szCs w:val="24"/>
        </w:rPr>
        <w:t>intenzivněji napadáni mocnost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lášt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odobě takových prožitků, jako jsou </w:t>
      </w:r>
      <w:r>
        <w:rPr>
          <w:rFonts w:cs="Formata;Arial" w:ascii="Formata;Arial" w:hAnsi="Formata;Arial"/>
          <w:sz w:val="24"/>
          <w:szCs w:val="24"/>
        </w:rPr>
        <w:t>těžká pochybování, nejisto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kolís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ěkdy se vám bude zdát, že jste v </w:t>
      </w:r>
      <w:r>
        <w:rPr>
          <w:rFonts w:cs="Formata;Arial" w:ascii="Formata;Arial" w:hAnsi="Formata;Arial"/>
          <w:sz w:val="24"/>
          <w:szCs w:val="24"/>
        </w:rPr>
        <w:t>horší kondi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ž jste byli před dob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váš životní styl proudí v protisměru k </w:t>
      </w:r>
      <w:r>
        <w:rPr>
          <w:rFonts w:cs="Formata;Arial" w:ascii="Formata;Arial" w:hAnsi="Formata;Arial"/>
          <w:sz w:val="24"/>
          <w:szCs w:val="24"/>
        </w:rPr>
        <w:t>životnímu stylu 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lavete proti prou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Síla proudu je ohrom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to lehké a nebude to lehč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i tom však budete m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ětší stupeň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ekce a podpory, který vám poskytn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aš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di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á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aš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ým způsobem, jak přežít tyto nové okolnosti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enně vcházet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dlévat zde s vlastní opravdovou rodinou a čerpat u ní posilu, dar uzdravení, energie, odhodlanosti atd., s tím;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ohlo pokračovat v usilovném plnění vašeho poslání až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dy budete připraveni na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odvol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ten pravý důvod, vlastně nejdůležitější příčina, proč se vám klade na srdce, abyst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 xml:space="preserve">dennoden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neustále kona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í pouť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8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de je na místě varovná poznámka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ude svou kvalitou, obsahem a stupněm, rozsáhlosti a hloubky jedinečně odlišný pro různé jedince, a to v souladu s jejich individuální potřebou. Také proces, styl, modalita a způsob a prostředk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put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budou LIŠIT od jedince k jedinci. Není v tomto ohledu možné nějaké ZEVŠEOBECŇOVÁNÍ. Je to odpovědností každého jednotlivce, aby zjistil z pozice své sjednocené mysli, s pomocí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di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zvláště pak Pána Ježíše Krista, jaký styl, způsob a prostředky př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m putov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má podniknout a jaká je pro něj jeho nejlepší a nejúčinnějš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rekvence.</w:t>
      </w:r>
    </w:p>
    <w:p>
      <w:pPr>
        <w:pStyle w:val="Normal"/>
        <w:widowControl w:val="false"/>
        <w:jc w:val="both"/>
        <w:rPr>
          <w:rFonts w:ascii="Formata;Arial" w:hAnsi="Formata;Arial" w:eastAsia="Formata;Arial" w:cs="Formata;Arial"/>
          <w:color w:val="0000FF"/>
          <w:sz w:val="24"/>
          <w:szCs w:val="24"/>
        </w:rPr>
      </w:pPr>
      <w:r>
        <w:rPr>
          <w:rFonts w:eastAsia="Formata;Arial" w:cs="Formata;Arial" w:ascii="Formata;Arial" w:hAnsi="Formata;Arial"/>
          <w:color w:val="0000FF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icméně, obecný nárys těchto procedur a kroků bude hodnotný pro všechny, kdo podstoupí tento proces, a to pro drahnou ještě chvíli. Zde nejdůležitější věcí je pamatovat si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á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proces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cházíte-li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enně, či jste neustá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ěčnou hodno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vádíte jej více pro vaš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ěčn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udoucnost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ž pro přebývání nyní a zde na této planetě. Nemáte ani ponět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čemu se můžete vyhn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;Arial" w:ascii="Formata;Arial" w:hAnsi="Formata;Arial"/>
          <w:color w:val="008000"/>
          <w:sz w:val="24"/>
          <w:szCs w:val="24"/>
        </w:rPr>
        <w:t>fyzické smr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ho </w:t>
      </w:r>
      <w:r>
        <w:rPr>
          <w:rFonts w:cs="Formata;Arial" w:ascii="Formata;Arial" w:hAnsi="Formata;Arial"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dstoupít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 duchovní transform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trvalého proží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ho puto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řítomné chvíli vás ani nemůže napadnout, jak nesmírně cenné je vaš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ásled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put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veškeré Stvoření a je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multivesmír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sím, pamatujte si toto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chť neklesá vaš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evangeliu Lukáše v kapitole 18 ve verši 1 je psáno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třeba se stále modlit a neochab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odlit se v této souvislosti značí putova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ovnitř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tál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nač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ustálý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působem. Neochabovat značí, že je snadno ztratit odvahu, stát se nahořklým, roztrpčeným a beznadějným, nesetrvá-li se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í pou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by se bojovalo proti těmto </w:t>
      </w:r>
      <w:r>
        <w:rPr>
          <w:rFonts w:cs="Formata;Arial" w:ascii="Formata;Arial" w:hAnsi="Formata;Arial"/>
          <w:b/>
          <w:bCs/>
          <w:sz w:val="24"/>
          <w:szCs w:val="24"/>
        </w:rPr>
        <w:t>protivný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bídným stavům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sím proto, abyste v zájmu všech v pozitivním i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ož i ve vašem zájmu vlastním neochabovali a abyste neustále pokračovali ve vcházení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v setrvávání v něm, pokud ještě zůstáváte ve své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– až do samého konce vašeho života na </w:t>
      </w:r>
      <w:r>
        <w:rPr>
          <w:rFonts w:cs="Formata;Arial" w:ascii="Formata;Arial" w:hAnsi="Formata;Arial"/>
          <w:b/>
          <w:bCs/>
          <w:sz w:val="24"/>
          <w:szCs w:val="24"/>
        </w:rPr>
        <w:t>planetě Nu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/ta, co má uši k slyšení a naslouchání, ať slyší a poslouchá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il v této kapitole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800000"/>
        </w:rPr>
      </w:pPr>
      <w:r>
        <w:rPr>
          <w:color w:val="80000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14:00Z</dcterms:created>
  <dc:creator>www.andele-svetla.cz   www.cosmic-people.com</dc:creator>
  <dc:description/>
  <dc:language>en-US</dc:language>
  <cp:lastModifiedBy>laska</cp:lastModifiedBy>
  <dcterms:modified xsi:type="dcterms:W3CDTF">2009-07-20T12:07:00Z</dcterms:modified>
  <cp:revision>3</cp:revision>
  <dc:subject>www.vesmirni-lide.cz   www.angels-light.org</dc:subject>
  <dc:title>NOVÉ ZJEVENÍ PÁNA JEŽÍŠE KRISTA - Kapitola 5</dc:title>
</cp:coreProperties>
</file>