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10.png" ContentType="image/png"/>
  <Override PartName="/word/media/image2.jpeg" ContentType="image/jpeg"/>
  <Override PartName="/word/media/image3.jpeg" ContentType="image/jpeg"/>
  <Override PartName="/word/media/image4.png" ContentType="image/png"/>
  <Override PartName="/word/media/image8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11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0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342900</wp:posOffset>
                </wp:positionV>
                <wp:extent cx="6561455" cy="6089650"/>
                <wp:effectExtent l="0" t="5715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61360" cy="6089760"/>
                          <a:chOff x="0" y="0"/>
                          <a:chExt cx="6561360" cy="60897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561360" cy="60897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6561360" cy="60897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657600" y="1133640"/>
                                <a:ext cx="2311560" cy="382644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666699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pic:pic xmlns:pic="http://schemas.openxmlformats.org/drawingml/2006/picture">
                            <pic:nvPicPr>
                              <pic:cNvPr id="0" name="" descr=""/>
                              <pic:cNvPicPr/>
                            </pic:nvPicPr>
                            <pic:blipFill>
                              <a:blip r:embed="rId2"/>
                              <a:stretch/>
                            </pic:blipFill>
                            <pic:spPr>
                              <a:xfrm>
                                <a:off x="0" y="1143720"/>
                                <a:ext cx="3715560" cy="38156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g:grpSp>
                            <wpg:cNvGrpSpPr/>
                            <wpg:grpSpPr>
                              <a:xfrm>
                                <a:off x="685800" y="1256040"/>
                                <a:ext cx="2286000" cy="6876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228600" y="0"/>
                                  <a:ext cx="1781640" cy="571680"/>
                                </a:xfrm>
                                <a:prstGeom prst="horizontalScroll">
                                  <a:avLst>
                                    <a:gd name="adj" fmla="val 18333"/>
                                  </a:avLst>
                                </a:prstGeom>
                                <a:solidFill>
                                  <a:srgbClr val="ffffcc"/>
                                </a:solidFill>
                                <a:ln w="9360">
                                  <a:solidFill>
                                    <a:srgbClr val="00008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1800"/>
                                  <a:ext cx="2286000" cy="685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40"/>
                                        <w:b/>
                                        <w:szCs w:val="40"/>
                                        <w:rFonts w:ascii="Monotype Corsiva" w:hAnsi="Monotype Corsiva" w:eastAsia="Times New Roman" w:cs="Monotype Corsiva"/>
                                        <w:color w:val="000080"/>
                                        <w:lang w:val="en-US" w:bidi="ar-SA"/>
                                      </w:rPr>
                                      <w:t>The Cards of light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1714680" y="4458240"/>
                                <a:ext cx="1072440" cy="34308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b/>
                                      <w:i w:val="false"/>
                                      <w:kern w:val="2"/>
                                      <w:spacing w:val="1"/>
                                      <w:rFonts w:ascii="Monotype Corsiva" w:hAnsi="Monotype Corsiva" w:eastAsia="Monotype Corsiva" w:cs="Monotype Corsiva"/>
                                      <w:lang w:val="en-US" w:bidi="hi-IN"/>
                                    </w:rPr>
                                    <w:t>32 Cards</w:t>
                                  </w:r>
                                </w:p>
                              </w:txbxContent>
                            </wps:txbx>
                            <wps:bodyPr wrap="none" lIns="158760" rIns="158760" tIns="82440" bIns="82440" anchor="t" anchorCtr="1">
                              <a:prstTxWarp prst="textPlain">
                                <a:avLst>
                                  <a:gd name="adj" fmla="val 50000"/>
                                </a:avLst>
                              </a:prstTxWarp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 rot="16200000">
                                <a:off x="-1096200" y="2806200"/>
                                <a:ext cx="2844000" cy="43164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48"/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rFonts w:ascii="Arial" w:hAnsi="Arial" w:eastAsia="Arial" w:cs="Arial"/>
                                      <w:lang w:val="en-US" w:bidi="hi-IN"/>
                                    </w:rPr>
                                    <w:t xml:space="preserve">    www.universe-people.com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48"/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rFonts w:ascii="Arial" w:hAnsi="Arial" w:eastAsia="Arial" w:cs="Arial"/>
                                      <w:lang w:val="en-US" w:bidi="hi-IN"/>
                                    </w:rPr>
                                    <w:t>Teaching about doing good deeds</w:t>
                                  </w:r>
                                </w:p>
                              </w:txbxContent>
                            </wps:txbx>
                            <wps:bodyPr wrap="none" lIns="158760" rIns="158760" tIns="82440" bIns="82440" anchor="t" anchorCtr="1">
                              <a:prstTxWarp prst="textPlain">
                                <a:avLst>
                                  <a:gd name="adj" fmla="val 50000"/>
                                </a:avLst>
                              </a:prstTxWarp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 rot="16200000">
                                <a:off x="1959840" y="2844000"/>
                                <a:ext cx="2771640" cy="40716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36"/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rFonts w:ascii="Arial" w:hAnsi="Arial" w:eastAsia="Arial" w:cs="Arial"/>
                                      <w:lang w:val="en-US" w:bidi="hi-IN"/>
                                    </w:rPr>
                                    <w:t xml:space="preserve">    The Library of light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36"/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rFonts w:ascii="Arial" w:hAnsi="Arial" w:eastAsia="Arial" w:cs="Arial"/>
                                      <w:lang w:val="en-US" w:bidi="hi-IN"/>
                                    </w:rPr>
                                    <w:t>5000 pages 1000 pictures</w:t>
                                  </w:r>
                                </w:p>
                              </w:txbxContent>
                            </wps:txbx>
                            <wps:bodyPr wrap="none" lIns="158760" rIns="158760" tIns="82440" bIns="82440" anchor="t" anchorCtr="1">
                              <a:prstTxWarp prst="textPlain">
                                <a:avLst>
                                  <a:gd name="adj" fmla="val 50000"/>
                                </a:avLst>
                              </a:prstTxWarp>
                              <a:noAutofit/>
                            </wps:bodyPr>
                          </wps:wsp>
                          <pic:pic xmlns:pic="http://schemas.openxmlformats.org/drawingml/2006/picture">
                            <pic:nvPicPr>
                              <pic:cNvPr id="1" name="" descr=""/>
                              <pic:cNvPicPr/>
                            </pic:nvPicPr>
                            <pic:blipFill>
                              <a:blip r:embed="rId3"/>
                              <a:stretch/>
                            </pic:blipFill>
                            <pic:spPr>
                              <a:xfrm>
                                <a:off x="3657600" y="1143720"/>
                                <a:ext cx="2303640" cy="38156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2" name="" descr=""/>
                              <pic:cNvPicPr/>
                            </pic:nvPicPr>
                            <pic:blipFill>
                              <a:blip r:embed="rId4"/>
                              <a:stretch/>
                            </pic:blipFill>
                            <pic:spPr>
                              <a:xfrm>
                                <a:off x="4343400" y="2058120"/>
                                <a:ext cx="897840" cy="11430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3" name="" descr=""/>
                              <pic:cNvPicPr/>
                            </pic:nvPicPr>
                            <pic:blipFill>
                              <a:blip r:embed="rId5"/>
                              <a:stretch/>
                            </pic:blipFill>
                            <pic:spPr>
                              <a:xfrm>
                                <a:off x="5372280" y="3658320"/>
                                <a:ext cx="457200" cy="3664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4" name="" descr=""/>
                              <pic:cNvPicPr/>
                            </pic:nvPicPr>
                            <pic:blipFill>
                              <a:blip r:embed="rId6"/>
                              <a:stretch/>
                            </pic:blipFill>
                            <pic:spPr>
                              <a:xfrm>
                                <a:off x="3886200" y="3658320"/>
                                <a:ext cx="457200" cy="3664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g:grpSp>
                            <wpg:cNvGrpSpPr/>
                            <wpg:grpSpPr>
                              <a:xfrm>
                                <a:off x="4457880" y="3658320"/>
                                <a:ext cx="800280" cy="7005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800280" cy="7005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800280" cy="700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05" h="8102">
                                        <a:moveTo>
                                          <a:pt x="4453" y="2029"/>
                                        </a:moveTo>
                                        <a:lnTo>
                                          <a:pt x="4401" y="1754"/>
                                        </a:lnTo>
                                        <a:lnTo>
                                          <a:pt x="4322" y="1491"/>
                                        </a:lnTo>
                                        <a:lnTo>
                                          <a:pt x="4215" y="1243"/>
                                        </a:lnTo>
                                        <a:lnTo>
                                          <a:pt x="4082" y="1010"/>
                                        </a:lnTo>
                                        <a:lnTo>
                                          <a:pt x="3926" y="798"/>
                                        </a:lnTo>
                                        <a:lnTo>
                                          <a:pt x="3745" y="606"/>
                                        </a:lnTo>
                                        <a:lnTo>
                                          <a:pt x="3542" y="437"/>
                                        </a:lnTo>
                                        <a:lnTo>
                                          <a:pt x="3318" y="293"/>
                                        </a:lnTo>
                                        <a:lnTo>
                                          <a:pt x="3072" y="175"/>
                                        </a:lnTo>
                                        <a:lnTo>
                                          <a:pt x="2806" y="85"/>
                                        </a:lnTo>
                                        <a:lnTo>
                                          <a:pt x="2523" y="27"/>
                                        </a:lnTo>
                                        <a:lnTo>
                                          <a:pt x="2221" y="0"/>
                                        </a:lnTo>
                                        <a:lnTo>
                                          <a:pt x="1921" y="28"/>
                                        </a:lnTo>
                                        <a:lnTo>
                                          <a:pt x="1635" y="89"/>
                                        </a:lnTo>
                                        <a:lnTo>
                                          <a:pt x="1364" y="183"/>
                                        </a:lnTo>
                                        <a:lnTo>
                                          <a:pt x="1111" y="309"/>
                                        </a:lnTo>
                                        <a:lnTo>
                                          <a:pt x="878" y="463"/>
                                        </a:lnTo>
                                        <a:lnTo>
                                          <a:pt x="667" y="646"/>
                                        </a:lnTo>
                                        <a:lnTo>
                                          <a:pt x="481" y="854"/>
                                        </a:lnTo>
                                        <a:lnTo>
                                          <a:pt x="322" y="1086"/>
                                        </a:lnTo>
                                        <a:lnTo>
                                          <a:pt x="192" y="1341"/>
                                        </a:lnTo>
                                        <a:lnTo>
                                          <a:pt x="93" y="1615"/>
                                        </a:lnTo>
                                        <a:lnTo>
                                          <a:pt x="29" y="1909"/>
                                        </a:lnTo>
                                        <a:lnTo>
                                          <a:pt x="0" y="2218"/>
                                        </a:lnTo>
                                        <a:lnTo>
                                          <a:pt x="8" y="2293"/>
                                        </a:lnTo>
                                        <a:lnTo>
                                          <a:pt x="15" y="2375"/>
                                        </a:lnTo>
                                        <a:lnTo>
                                          <a:pt x="23" y="2463"/>
                                        </a:lnTo>
                                        <a:lnTo>
                                          <a:pt x="33" y="2560"/>
                                        </a:lnTo>
                                        <a:lnTo>
                                          <a:pt x="49" y="2663"/>
                                        </a:lnTo>
                                        <a:lnTo>
                                          <a:pt x="74" y="2775"/>
                                        </a:lnTo>
                                        <a:lnTo>
                                          <a:pt x="107" y="2896"/>
                                        </a:lnTo>
                                        <a:lnTo>
                                          <a:pt x="153" y="3026"/>
                                        </a:lnTo>
                                        <a:lnTo>
                                          <a:pt x="215" y="3167"/>
                                        </a:lnTo>
                                        <a:lnTo>
                                          <a:pt x="292" y="3318"/>
                                        </a:lnTo>
                                        <a:lnTo>
                                          <a:pt x="389" y="3479"/>
                                        </a:lnTo>
                                        <a:lnTo>
                                          <a:pt x="506" y="3650"/>
                                        </a:lnTo>
                                        <a:lnTo>
                                          <a:pt x="682" y="3857"/>
                                        </a:lnTo>
                                        <a:lnTo>
                                          <a:pt x="935" y="4118"/>
                                        </a:lnTo>
                                        <a:lnTo>
                                          <a:pt x="1255" y="4424"/>
                                        </a:lnTo>
                                        <a:lnTo>
                                          <a:pt x="1622" y="4771"/>
                                        </a:lnTo>
                                        <a:lnTo>
                                          <a:pt x="2023" y="5149"/>
                                        </a:lnTo>
                                        <a:lnTo>
                                          <a:pt x="2443" y="5553"/>
                                        </a:lnTo>
                                        <a:lnTo>
                                          <a:pt x="2863" y="5974"/>
                                        </a:lnTo>
                                        <a:lnTo>
                                          <a:pt x="3271" y="6406"/>
                                        </a:lnTo>
                                        <a:lnTo>
                                          <a:pt x="3650" y="6842"/>
                                        </a:lnTo>
                                        <a:lnTo>
                                          <a:pt x="3983" y="7275"/>
                                        </a:lnTo>
                                        <a:lnTo>
                                          <a:pt x="4257" y="7697"/>
                                        </a:lnTo>
                                        <a:lnTo>
                                          <a:pt x="4454" y="8102"/>
                                        </a:lnTo>
                                        <a:lnTo>
                                          <a:pt x="4651" y="7697"/>
                                        </a:lnTo>
                                        <a:lnTo>
                                          <a:pt x="4925" y="7275"/>
                                        </a:lnTo>
                                        <a:lnTo>
                                          <a:pt x="5259" y="6842"/>
                                        </a:lnTo>
                                        <a:lnTo>
                                          <a:pt x="5636" y="6406"/>
                                        </a:lnTo>
                                        <a:lnTo>
                                          <a:pt x="6044" y="5974"/>
                                        </a:lnTo>
                                        <a:lnTo>
                                          <a:pt x="6465" y="5552"/>
                                        </a:lnTo>
                                        <a:lnTo>
                                          <a:pt x="6883" y="5149"/>
                                        </a:lnTo>
                                        <a:lnTo>
                                          <a:pt x="7284" y="4771"/>
                                        </a:lnTo>
                                        <a:lnTo>
                                          <a:pt x="7651" y="4424"/>
                                        </a:lnTo>
                                        <a:lnTo>
                                          <a:pt x="7970" y="4118"/>
                                        </a:lnTo>
                                        <a:lnTo>
                                          <a:pt x="8225" y="3857"/>
                                        </a:lnTo>
                                        <a:lnTo>
                                          <a:pt x="8399" y="3650"/>
                                        </a:lnTo>
                                        <a:lnTo>
                                          <a:pt x="8516" y="3479"/>
                                        </a:lnTo>
                                        <a:lnTo>
                                          <a:pt x="8613" y="3318"/>
                                        </a:lnTo>
                                        <a:lnTo>
                                          <a:pt x="8690" y="3167"/>
                                        </a:lnTo>
                                        <a:lnTo>
                                          <a:pt x="8752" y="3026"/>
                                        </a:lnTo>
                                        <a:lnTo>
                                          <a:pt x="8798" y="2896"/>
                                        </a:lnTo>
                                        <a:lnTo>
                                          <a:pt x="8831" y="2775"/>
                                        </a:lnTo>
                                        <a:lnTo>
                                          <a:pt x="8856" y="2663"/>
                                        </a:lnTo>
                                        <a:lnTo>
                                          <a:pt x="8872" y="2560"/>
                                        </a:lnTo>
                                        <a:lnTo>
                                          <a:pt x="8882" y="2463"/>
                                        </a:lnTo>
                                        <a:lnTo>
                                          <a:pt x="8890" y="2375"/>
                                        </a:lnTo>
                                        <a:lnTo>
                                          <a:pt x="8897" y="2293"/>
                                        </a:lnTo>
                                        <a:lnTo>
                                          <a:pt x="8905" y="2218"/>
                                        </a:lnTo>
                                        <a:lnTo>
                                          <a:pt x="8876" y="1909"/>
                                        </a:lnTo>
                                        <a:lnTo>
                                          <a:pt x="8812" y="1615"/>
                                        </a:lnTo>
                                        <a:lnTo>
                                          <a:pt x="8713" y="1341"/>
                                        </a:lnTo>
                                        <a:lnTo>
                                          <a:pt x="8583" y="1086"/>
                                        </a:lnTo>
                                        <a:lnTo>
                                          <a:pt x="8424" y="854"/>
                                        </a:lnTo>
                                        <a:lnTo>
                                          <a:pt x="8238" y="646"/>
                                        </a:lnTo>
                                        <a:lnTo>
                                          <a:pt x="8027" y="463"/>
                                        </a:lnTo>
                                        <a:lnTo>
                                          <a:pt x="7794" y="309"/>
                                        </a:lnTo>
                                        <a:lnTo>
                                          <a:pt x="7541" y="183"/>
                                        </a:lnTo>
                                        <a:lnTo>
                                          <a:pt x="7270" y="89"/>
                                        </a:lnTo>
                                        <a:lnTo>
                                          <a:pt x="6984" y="28"/>
                                        </a:lnTo>
                                        <a:lnTo>
                                          <a:pt x="6684" y="0"/>
                                        </a:lnTo>
                                        <a:lnTo>
                                          <a:pt x="6382" y="27"/>
                                        </a:lnTo>
                                        <a:lnTo>
                                          <a:pt x="6099" y="85"/>
                                        </a:lnTo>
                                        <a:lnTo>
                                          <a:pt x="5833" y="175"/>
                                        </a:lnTo>
                                        <a:lnTo>
                                          <a:pt x="5587" y="293"/>
                                        </a:lnTo>
                                        <a:lnTo>
                                          <a:pt x="5363" y="437"/>
                                        </a:lnTo>
                                        <a:lnTo>
                                          <a:pt x="5160" y="606"/>
                                        </a:lnTo>
                                        <a:lnTo>
                                          <a:pt x="4979" y="798"/>
                                        </a:lnTo>
                                        <a:lnTo>
                                          <a:pt x="4823" y="1010"/>
                                        </a:lnTo>
                                        <a:lnTo>
                                          <a:pt x="4691" y="1243"/>
                                        </a:lnTo>
                                        <a:lnTo>
                                          <a:pt x="4585" y="1491"/>
                                        </a:lnTo>
                                        <a:lnTo>
                                          <a:pt x="4504" y="1754"/>
                                        </a:lnTo>
                                        <a:lnTo>
                                          <a:pt x="4453" y="2029"/>
                                        </a:lnTo>
                                        <a:lnTo>
                                          <a:pt x="4453" y="202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0000"/>
                                  </a:solidFill>
                                  <a:ln w="12600">
                                    <a:solidFill>
                                      <a:srgbClr val="ff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1440" y="34920"/>
                                    <a:ext cx="597600" cy="373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648" h="4323">
                                        <a:moveTo>
                                          <a:pt x="5847" y="3598"/>
                                        </a:moveTo>
                                        <a:lnTo>
                                          <a:pt x="5802" y="3645"/>
                                        </a:lnTo>
                                        <a:lnTo>
                                          <a:pt x="5756" y="3690"/>
                                        </a:lnTo>
                                        <a:lnTo>
                                          <a:pt x="5712" y="3736"/>
                                        </a:lnTo>
                                        <a:lnTo>
                                          <a:pt x="5668" y="3781"/>
                                        </a:lnTo>
                                        <a:lnTo>
                                          <a:pt x="5624" y="3825"/>
                                        </a:lnTo>
                                        <a:lnTo>
                                          <a:pt x="5580" y="3869"/>
                                        </a:lnTo>
                                        <a:lnTo>
                                          <a:pt x="5535" y="3913"/>
                                        </a:lnTo>
                                        <a:lnTo>
                                          <a:pt x="5490" y="3958"/>
                                        </a:lnTo>
                                        <a:lnTo>
                                          <a:pt x="5445" y="4003"/>
                                        </a:lnTo>
                                        <a:lnTo>
                                          <a:pt x="5398" y="4048"/>
                                        </a:lnTo>
                                        <a:lnTo>
                                          <a:pt x="5352" y="4094"/>
                                        </a:lnTo>
                                        <a:lnTo>
                                          <a:pt x="5305" y="4139"/>
                                        </a:lnTo>
                                        <a:lnTo>
                                          <a:pt x="5267" y="4184"/>
                                        </a:lnTo>
                                        <a:lnTo>
                                          <a:pt x="5234" y="4224"/>
                                        </a:lnTo>
                                        <a:lnTo>
                                          <a:pt x="5208" y="4258"/>
                                        </a:lnTo>
                                        <a:lnTo>
                                          <a:pt x="5189" y="4285"/>
                                        </a:lnTo>
                                        <a:lnTo>
                                          <a:pt x="5178" y="4306"/>
                                        </a:lnTo>
                                        <a:lnTo>
                                          <a:pt x="5176" y="4319"/>
                                        </a:lnTo>
                                        <a:lnTo>
                                          <a:pt x="5183" y="4323"/>
                                        </a:lnTo>
                                        <a:lnTo>
                                          <a:pt x="5201" y="4318"/>
                                        </a:lnTo>
                                        <a:lnTo>
                                          <a:pt x="5229" y="4303"/>
                                        </a:lnTo>
                                        <a:lnTo>
                                          <a:pt x="5270" y="4277"/>
                                        </a:lnTo>
                                        <a:lnTo>
                                          <a:pt x="5323" y="4240"/>
                                        </a:lnTo>
                                        <a:lnTo>
                                          <a:pt x="5390" y="4189"/>
                                        </a:lnTo>
                                        <a:lnTo>
                                          <a:pt x="5432" y="4147"/>
                                        </a:lnTo>
                                        <a:lnTo>
                                          <a:pt x="5474" y="4105"/>
                                        </a:lnTo>
                                        <a:lnTo>
                                          <a:pt x="5516" y="4064"/>
                                        </a:lnTo>
                                        <a:lnTo>
                                          <a:pt x="5559" y="4023"/>
                                        </a:lnTo>
                                        <a:lnTo>
                                          <a:pt x="5601" y="3983"/>
                                        </a:lnTo>
                                        <a:lnTo>
                                          <a:pt x="5644" y="3943"/>
                                        </a:lnTo>
                                        <a:lnTo>
                                          <a:pt x="5686" y="3902"/>
                                        </a:lnTo>
                                        <a:lnTo>
                                          <a:pt x="5729" y="3862"/>
                                        </a:lnTo>
                                        <a:lnTo>
                                          <a:pt x="5771" y="3824"/>
                                        </a:lnTo>
                                        <a:lnTo>
                                          <a:pt x="5813" y="3784"/>
                                        </a:lnTo>
                                        <a:lnTo>
                                          <a:pt x="5854" y="3745"/>
                                        </a:lnTo>
                                        <a:lnTo>
                                          <a:pt x="5896" y="3705"/>
                                        </a:lnTo>
                                        <a:lnTo>
                                          <a:pt x="5915" y="3675"/>
                                        </a:lnTo>
                                        <a:lnTo>
                                          <a:pt x="5930" y="3649"/>
                                        </a:lnTo>
                                        <a:lnTo>
                                          <a:pt x="5939" y="3626"/>
                                        </a:lnTo>
                                        <a:lnTo>
                                          <a:pt x="5943" y="3605"/>
                                        </a:lnTo>
                                        <a:lnTo>
                                          <a:pt x="5942" y="3589"/>
                                        </a:lnTo>
                                        <a:lnTo>
                                          <a:pt x="5939" y="3576"/>
                                        </a:lnTo>
                                        <a:lnTo>
                                          <a:pt x="5930" y="3568"/>
                                        </a:lnTo>
                                        <a:lnTo>
                                          <a:pt x="5918" y="3564"/>
                                        </a:lnTo>
                                        <a:lnTo>
                                          <a:pt x="5905" y="3564"/>
                                        </a:lnTo>
                                        <a:lnTo>
                                          <a:pt x="5887" y="3571"/>
                                        </a:lnTo>
                                        <a:lnTo>
                                          <a:pt x="5867" y="3583"/>
                                        </a:lnTo>
                                        <a:lnTo>
                                          <a:pt x="5847" y="3598"/>
                                        </a:lnTo>
                                        <a:lnTo>
                                          <a:pt x="5847" y="3598"/>
                                        </a:lnTo>
                                        <a:close/>
                                        <a:moveTo>
                                          <a:pt x="3471" y="292"/>
                                        </a:moveTo>
                                        <a:lnTo>
                                          <a:pt x="3438" y="316"/>
                                        </a:lnTo>
                                        <a:lnTo>
                                          <a:pt x="3409" y="341"/>
                                        </a:lnTo>
                                        <a:lnTo>
                                          <a:pt x="3387" y="366"/>
                                        </a:lnTo>
                                        <a:lnTo>
                                          <a:pt x="3370" y="392"/>
                                        </a:lnTo>
                                        <a:lnTo>
                                          <a:pt x="3357" y="416"/>
                                        </a:lnTo>
                                        <a:lnTo>
                                          <a:pt x="3350" y="438"/>
                                        </a:lnTo>
                                        <a:lnTo>
                                          <a:pt x="3350" y="456"/>
                                        </a:lnTo>
                                        <a:lnTo>
                                          <a:pt x="3356" y="469"/>
                                        </a:lnTo>
                                        <a:lnTo>
                                          <a:pt x="3367" y="478"/>
                                        </a:lnTo>
                                        <a:lnTo>
                                          <a:pt x="3386" y="481"/>
                                        </a:lnTo>
                                        <a:lnTo>
                                          <a:pt x="3410" y="476"/>
                                        </a:lnTo>
                                        <a:lnTo>
                                          <a:pt x="3442" y="462"/>
                                        </a:lnTo>
                                        <a:lnTo>
                                          <a:pt x="3663" y="356"/>
                                        </a:lnTo>
                                        <a:lnTo>
                                          <a:pt x="3880" y="278"/>
                                        </a:lnTo>
                                        <a:lnTo>
                                          <a:pt x="4092" y="227"/>
                                        </a:lnTo>
                                        <a:lnTo>
                                          <a:pt x="4296" y="201"/>
                                        </a:lnTo>
                                        <a:lnTo>
                                          <a:pt x="4493" y="196"/>
                                        </a:lnTo>
                                        <a:lnTo>
                                          <a:pt x="4682" y="211"/>
                                        </a:lnTo>
                                        <a:lnTo>
                                          <a:pt x="4863" y="244"/>
                                        </a:lnTo>
                                        <a:lnTo>
                                          <a:pt x="5036" y="291"/>
                                        </a:lnTo>
                                        <a:lnTo>
                                          <a:pt x="5198" y="351"/>
                                        </a:lnTo>
                                        <a:lnTo>
                                          <a:pt x="5349" y="422"/>
                                        </a:lnTo>
                                        <a:lnTo>
                                          <a:pt x="5489" y="500"/>
                                        </a:lnTo>
                                        <a:lnTo>
                                          <a:pt x="5618" y="583"/>
                                        </a:lnTo>
                                        <a:lnTo>
                                          <a:pt x="5829" y="759"/>
                                        </a:lnTo>
                                        <a:lnTo>
                                          <a:pt x="6007" y="953"/>
                                        </a:lnTo>
                                        <a:lnTo>
                                          <a:pt x="6154" y="1163"/>
                                        </a:lnTo>
                                        <a:lnTo>
                                          <a:pt x="6270" y="1384"/>
                                        </a:lnTo>
                                        <a:lnTo>
                                          <a:pt x="6356" y="1614"/>
                                        </a:lnTo>
                                        <a:lnTo>
                                          <a:pt x="6411" y="1850"/>
                                        </a:lnTo>
                                        <a:lnTo>
                                          <a:pt x="6439" y="2088"/>
                                        </a:lnTo>
                                        <a:lnTo>
                                          <a:pt x="6437" y="2326"/>
                                        </a:lnTo>
                                        <a:lnTo>
                                          <a:pt x="6408" y="2561"/>
                                        </a:lnTo>
                                        <a:lnTo>
                                          <a:pt x="6352" y="2789"/>
                                        </a:lnTo>
                                        <a:lnTo>
                                          <a:pt x="6271" y="3009"/>
                                        </a:lnTo>
                                        <a:lnTo>
                                          <a:pt x="6163" y="3215"/>
                                        </a:lnTo>
                                        <a:lnTo>
                                          <a:pt x="6145" y="3269"/>
                                        </a:lnTo>
                                        <a:lnTo>
                                          <a:pt x="6141" y="3305"/>
                                        </a:lnTo>
                                        <a:lnTo>
                                          <a:pt x="6146" y="3326"/>
                                        </a:lnTo>
                                        <a:lnTo>
                                          <a:pt x="6161" y="3335"/>
                                        </a:lnTo>
                                        <a:lnTo>
                                          <a:pt x="6182" y="3333"/>
                                        </a:lnTo>
                                        <a:lnTo>
                                          <a:pt x="6210" y="3323"/>
                                        </a:lnTo>
                                        <a:lnTo>
                                          <a:pt x="6239" y="3305"/>
                                        </a:lnTo>
                                        <a:lnTo>
                                          <a:pt x="6271" y="3281"/>
                                        </a:lnTo>
                                        <a:lnTo>
                                          <a:pt x="6303" y="3253"/>
                                        </a:lnTo>
                                        <a:lnTo>
                                          <a:pt x="6332" y="3223"/>
                                        </a:lnTo>
                                        <a:lnTo>
                                          <a:pt x="6357" y="3193"/>
                                        </a:lnTo>
                                        <a:lnTo>
                                          <a:pt x="6377" y="3163"/>
                                        </a:lnTo>
                                        <a:lnTo>
                                          <a:pt x="6488" y="2915"/>
                                        </a:lnTo>
                                        <a:lnTo>
                                          <a:pt x="6570" y="2666"/>
                                        </a:lnTo>
                                        <a:lnTo>
                                          <a:pt x="6623" y="2417"/>
                                        </a:lnTo>
                                        <a:lnTo>
                                          <a:pt x="6648" y="2170"/>
                                        </a:lnTo>
                                        <a:lnTo>
                                          <a:pt x="6644" y="1928"/>
                                        </a:lnTo>
                                        <a:lnTo>
                                          <a:pt x="6611" y="1689"/>
                                        </a:lnTo>
                                        <a:lnTo>
                                          <a:pt x="6550" y="1456"/>
                                        </a:lnTo>
                                        <a:lnTo>
                                          <a:pt x="6460" y="1232"/>
                                        </a:lnTo>
                                        <a:lnTo>
                                          <a:pt x="6343" y="1017"/>
                                        </a:lnTo>
                                        <a:lnTo>
                                          <a:pt x="6198" y="812"/>
                                        </a:lnTo>
                                        <a:lnTo>
                                          <a:pt x="6025" y="618"/>
                                        </a:lnTo>
                                        <a:lnTo>
                                          <a:pt x="5825" y="436"/>
                                        </a:lnTo>
                                        <a:lnTo>
                                          <a:pt x="5670" y="332"/>
                                        </a:lnTo>
                                        <a:lnTo>
                                          <a:pt x="5506" y="239"/>
                                        </a:lnTo>
                                        <a:lnTo>
                                          <a:pt x="5332" y="159"/>
                                        </a:lnTo>
                                        <a:lnTo>
                                          <a:pt x="5149" y="94"/>
                                        </a:lnTo>
                                        <a:lnTo>
                                          <a:pt x="4959" y="45"/>
                                        </a:lnTo>
                                        <a:lnTo>
                                          <a:pt x="4760" y="15"/>
                                        </a:lnTo>
                                        <a:lnTo>
                                          <a:pt x="4556" y="3"/>
                                        </a:lnTo>
                                        <a:lnTo>
                                          <a:pt x="4347" y="13"/>
                                        </a:lnTo>
                                        <a:lnTo>
                                          <a:pt x="4132" y="45"/>
                                        </a:lnTo>
                                        <a:lnTo>
                                          <a:pt x="3915" y="102"/>
                                        </a:lnTo>
                                        <a:lnTo>
                                          <a:pt x="3694" y="184"/>
                                        </a:lnTo>
                                        <a:lnTo>
                                          <a:pt x="3471" y="292"/>
                                        </a:lnTo>
                                        <a:lnTo>
                                          <a:pt x="3471" y="292"/>
                                        </a:lnTo>
                                        <a:close/>
                                        <a:moveTo>
                                          <a:pt x="2971" y="712"/>
                                        </a:moveTo>
                                        <a:lnTo>
                                          <a:pt x="2990" y="694"/>
                                        </a:lnTo>
                                        <a:lnTo>
                                          <a:pt x="3006" y="682"/>
                                        </a:lnTo>
                                        <a:lnTo>
                                          <a:pt x="3017" y="680"/>
                                        </a:lnTo>
                                        <a:lnTo>
                                          <a:pt x="3025" y="683"/>
                                        </a:lnTo>
                                        <a:lnTo>
                                          <a:pt x="3029" y="693"/>
                                        </a:lnTo>
                                        <a:lnTo>
                                          <a:pt x="3029" y="707"/>
                                        </a:lnTo>
                                        <a:lnTo>
                                          <a:pt x="3025" y="725"/>
                                        </a:lnTo>
                                        <a:lnTo>
                                          <a:pt x="3018" y="747"/>
                                        </a:lnTo>
                                        <a:lnTo>
                                          <a:pt x="3009" y="771"/>
                                        </a:lnTo>
                                        <a:lnTo>
                                          <a:pt x="2997" y="796"/>
                                        </a:lnTo>
                                        <a:lnTo>
                                          <a:pt x="2983" y="821"/>
                                        </a:lnTo>
                                        <a:lnTo>
                                          <a:pt x="2967" y="844"/>
                                        </a:lnTo>
                                        <a:lnTo>
                                          <a:pt x="2937" y="876"/>
                                        </a:lnTo>
                                        <a:lnTo>
                                          <a:pt x="2904" y="911"/>
                                        </a:lnTo>
                                        <a:lnTo>
                                          <a:pt x="2871" y="951"/>
                                        </a:lnTo>
                                        <a:lnTo>
                                          <a:pt x="2837" y="994"/>
                                        </a:lnTo>
                                        <a:lnTo>
                                          <a:pt x="2802" y="1040"/>
                                        </a:lnTo>
                                        <a:lnTo>
                                          <a:pt x="2767" y="1091"/>
                                        </a:lnTo>
                                        <a:lnTo>
                                          <a:pt x="2733" y="1146"/>
                                        </a:lnTo>
                                        <a:lnTo>
                                          <a:pt x="2699" y="1203"/>
                                        </a:lnTo>
                                        <a:lnTo>
                                          <a:pt x="2666" y="1264"/>
                                        </a:lnTo>
                                        <a:lnTo>
                                          <a:pt x="2634" y="1327"/>
                                        </a:lnTo>
                                        <a:lnTo>
                                          <a:pt x="2605" y="1393"/>
                                        </a:lnTo>
                                        <a:lnTo>
                                          <a:pt x="2579" y="1462"/>
                                        </a:lnTo>
                                        <a:lnTo>
                                          <a:pt x="2563" y="1494"/>
                                        </a:lnTo>
                                        <a:lnTo>
                                          <a:pt x="2551" y="1512"/>
                                        </a:lnTo>
                                        <a:lnTo>
                                          <a:pt x="2544" y="1519"/>
                                        </a:lnTo>
                                        <a:lnTo>
                                          <a:pt x="2539" y="1518"/>
                                        </a:lnTo>
                                        <a:lnTo>
                                          <a:pt x="2538" y="1506"/>
                                        </a:lnTo>
                                        <a:lnTo>
                                          <a:pt x="2540" y="1489"/>
                                        </a:lnTo>
                                        <a:lnTo>
                                          <a:pt x="2544" y="1468"/>
                                        </a:lnTo>
                                        <a:lnTo>
                                          <a:pt x="2550" y="1441"/>
                                        </a:lnTo>
                                        <a:lnTo>
                                          <a:pt x="2558" y="1411"/>
                                        </a:lnTo>
                                        <a:lnTo>
                                          <a:pt x="2567" y="1382"/>
                                        </a:lnTo>
                                        <a:lnTo>
                                          <a:pt x="2579" y="1351"/>
                                        </a:lnTo>
                                        <a:lnTo>
                                          <a:pt x="2591" y="1322"/>
                                        </a:lnTo>
                                        <a:lnTo>
                                          <a:pt x="2617" y="1259"/>
                                        </a:lnTo>
                                        <a:lnTo>
                                          <a:pt x="2644" y="1199"/>
                                        </a:lnTo>
                                        <a:lnTo>
                                          <a:pt x="2673" y="1142"/>
                                        </a:lnTo>
                                        <a:lnTo>
                                          <a:pt x="2702" y="1088"/>
                                        </a:lnTo>
                                        <a:lnTo>
                                          <a:pt x="2732" y="1037"/>
                                        </a:lnTo>
                                        <a:lnTo>
                                          <a:pt x="2763" y="987"/>
                                        </a:lnTo>
                                        <a:lnTo>
                                          <a:pt x="2795" y="940"/>
                                        </a:lnTo>
                                        <a:lnTo>
                                          <a:pt x="2828" y="892"/>
                                        </a:lnTo>
                                        <a:lnTo>
                                          <a:pt x="2862" y="847"/>
                                        </a:lnTo>
                                        <a:lnTo>
                                          <a:pt x="2897" y="801"/>
                                        </a:lnTo>
                                        <a:lnTo>
                                          <a:pt x="2933" y="757"/>
                                        </a:lnTo>
                                        <a:lnTo>
                                          <a:pt x="2971" y="712"/>
                                        </a:lnTo>
                                        <a:lnTo>
                                          <a:pt x="2971" y="712"/>
                                        </a:lnTo>
                                        <a:close/>
                                        <a:moveTo>
                                          <a:pt x="926" y="96"/>
                                        </a:moveTo>
                                        <a:lnTo>
                                          <a:pt x="879" y="88"/>
                                        </a:lnTo>
                                        <a:lnTo>
                                          <a:pt x="839" y="88"/>
                                        </a:lnTo>
                                        <a:lnTo>
                                          <a:pt x="808" y="94"/>
                                        </a:lnTo>
                                        <a:lnTo>
                                          <a:pt x="787" y="107"/>
                                        </a:lnTo>
                                        <a:lnTo>
                                          <a:pt x="772" y="122"/>
                                        </a:lnTo>
                                        <a:lnTo>
                                          <a:pt x="767" y="142"/>
                                        </a:lnTo>
                                        <a:lnTo>
                                          <a:pt x="767" y="163"/>
                                        </a:lnTo>
                                        <a:lnTo>
                                          <a:pt x="773" y="184"/>
                                        </a:lnTo>
                                        <a:lnTo>
                                          <a:pt x="786" y="204"/>
                                        </a:lnTo>
                                        <a:lnTo>
                                          <a:pt x="805" y="222"/>
                                        </a:lnTo>
                                        <a:lnTo>
                                          <a:pt x="829" y="237"/>
                                        </a:lnTo>
                                        <a:lnTo>
                                          <a:pt x="856" y="246"/>
                                        </a:lnTo>
                                        <a:lnTo>
                                          <a:pt x="981" y="277"/>
                                        </a:lnTo>
                                        <a:lnTo>
                                          <a:pt x="1110" y="319"/>
                                        </a:lnTo>
                                        <a:lnTo>
                                          <a:pt x="1243" y="373"/>
                                        </a:lnTo>
                                        <a:lnTo>
                                          <a:pt x="1377" y="440"/>
                                        </a:lnTo>
                                        <a:lnTo>
                                          <a:pt x="1512" y="519"/>
                                        </a:lnTo>
                                        <a:lnTo>
                                          <a:pt x="1645" y="613"/>
                                        </a:lnTo>
                                        <a:lnTo>
                                          <a:pt x="1774" y="721"/>
                                        </a:lnTo>
                                        <a:lnTo>
                                          <a:pt x="1898" y="844"/>
                                        </a:lnTo>
                                        <a:lnTo>
                                          <a:pt x="2013" y="983"/>
                                        </a:lnTo>
                                        <a:lnTo>
                                          <a:pt x="2120" y="1138"/>
                                        </a:lnTo>
                                        <a:lnTo>
                                          <a:pt x="2214" y="1309"/>
                                        </a:lnTo>
                                        <a:lnTo>
                                          <a:pt x="2295" y="1497"/>
                                        </a:lnTo>
                                        <a:lnTo>
                                          <a:pt x="2307" y="1515"/>
                                        </a:lnTo>
                                        <a:lnTo>
                                          <a:pt x="2315" y="1524"/>
                                        </a:lnTo>
                                        <a:lnTo>
                                          <a:pt x="2319" y="1528"/>
                                        </a:lnTo>
                                        <a:lnTo>
                                          <a:pt x="2323" y="1524"/>
                                        </a:lnTo>
                                        <a:lnTo>
                                          <a:pt x="2324" y="1515"/>
                                        </a:lnTo>
                                        <a:lnTo>
                                          <a:pt x="2324" y="1503"/>
                                        </a:lnTo>
                                        <a:lnTo>
                                          <a:pt x="2321" y="1487"/>
                                        </a:lnTo>
                                        <a:lnTo>
                                          <a:pt x="2318" y="1469"/>
                                        </a:lnTo>
                                        <a:lnTo>
                                          <a:pt x="2315" y="1448"/>
                                        </a:lnTo>
                                        <a:lnTo>
                                          <a:pt x="2309" y="1428"/>
                                        </a:lnTo>
                                        <a:lnTo>
                                          <a:pt x="2303" y="1408"/>
                                        </a:lnTo>
                                        <a:lnTo>
                                          <a:pt x="2298" y="1388"/>
                                        </a:lnTo>
                                        <a:lnTo>
                                          <a:pt x="2241" y="1255"/>
                                        </a:lnTo>
                                        <a:lnTo>
                                          <a:pt x="2174" y="1121"/>
                                        </a:lnTo>
                                        <a:lnTo>
                                          <a:pt x="2098" y="991"/>
                                        </a:lnTo>
                                        <a:lnTo>
                                          <a:pt x="2012" y="863"/>
                                        </a:lnTo>
                                        <a:lnTo>
                                          <a:pt x="1916" y="740"/>
                                        </a:lnTo>
                                        <a:lnTo>
                                          <a:pt x="1808" y="623"/>
                                        </a:lnTo>
                                        <a:lnTo>
                                          <a:pt x="1690" y="513"/>
                                        </a:lnTo>
                                        <a:lnTo>
                                          <a:pt x="1561" y="410"/>
                                        </a:lnTo>
                                        <a:lnTo>
                                          <a:pt x="1420" y="316"/>
                                        </a:lnTo>
                                        <a:lnTo>
                                          <a:pt x="1267" y="232"/>
                                        </a:lnTo>
                                        <a:lnTo>
                                          <a:pt x="1103" y="159"/>
                                        </a:lnTo>
                                        <a:lnTo>
                                          <a:pt x="926" y="96"/>
                                        </a:lnTo>
                                        <a:lnTo>
                                          <a:pt x="926" y="96"/>
                                        </a:lnTo>
                                        <a:close/>
                                        <a:moveTo>
                                          <a:pt x="287" y="0"/>
                                        </a:moveTo>
                                        <a:lnTo>
                                          <a:pt x="271" y="1"/>
                                        </a:lnTo>
                                        <a:lnTo>
                                          <a:pt x="254" y="1"/>
                                        </a:lnTo>
                                        <a:lnTo>
                                          <a:pt x="238" y="2"/>
                                        </a:lnTo>
                                        <a:lnTo>
                                          <a:pt x="221" y="2"/>
                                        </a:lnTo>
                                        <a:lnTo>
                                          <a:pt x="204" y="3"/>
                                        </a:lnTo>
                                        <a:lnTo>
                                          <a:pt x="187" y="6"/>
                                        </a:lnTo>
                                        <a:lnTo>
                                          <a:pt x="170" y="7"/>
                                        </a:lnTo>
                                        <a:lnTo>
                                          <a:pt x="153" y="8"/>
                                        </a:lnTo>
                                        <a:lnTo>
                                          <a:pt x="136" y="10"/>
                                        </a:lnTo>
                                        <a:lnTo>
                                          <a:pt x="121" y="13"/>
                                        </a:lnTo>
                                        <a:lnTo>
                                          <a:pt x="104" y="15"/>
                                        </a:lnTo>
                                        <a:lnTo>
                                          <a:pt x="87" y="16"/>
                                        </a:lnTo>
                                        <a:lnTo>
                                          <a:pt x="57" y="25"/>
                                        </a:lnTo>
                                        <a:lnTo>
                                          <a:pt x="34" y="41"/>
                                        </a:lnTo>
                                        <a:lnTo>
                                          <a:pt x="17" y="61"/>
                                        </a:lnTo>
                                        <a:lnTo>
                                          <a:pt x="6" y="85"/>
                                        </a:lnTo>
                                        <a:lnTo>
                                          <a:pt x="0" y="111"/>
                                        </a:lnTo>
                                        <a:lnTo>
                                          <a:pt x="0" y="137"/>
                                        </a:lnTo>
                                        <a:lnTo>
                                          <a:pt x="5" y="163"/>
                                        </a:lnTo>
                                        <a:lnTo>
                                          <a:pt x="14" y="186"/>
                                        </a:lnTo>
                                        <a:lnTo>
                                          <a:pt x="28" y="205"/>
                                        </a:lnTo>
                                        <a:lnTo>
                                          <a:pt x="45" y="220"/>
                                        </a:lnTo>
                                        <a:lnTo>
                                          <a:pt x="66" y="227"/>
                                        </a:lnTo>
                                        <a:lnTo>
                                          <a:pt x="90" y="226"/>
                                        </a:lnTo>
                                        <a:lnTo>
                                          <a:pt x="112" y="222"/>
                                        </a:lnTo>
                                        <a:lnTo>
                                          <a:pt x="132" y="219"/>
                                        </a:lnTo>
                                        <a:lnTo>
                                          <a:pt x="151" y="215"/>
                                        </a:lnTo>
                                        <a:lnTo>
                                          <a:pt x="170" y="212"/>
                                        </a:lnTo>
                                        <a:lnTo>
                                          <a:pt x="191" y="210"/>
                                        </a:lnTo>
                                        <a:lnTo>
                                          <a:pt x="210" y="207"/>
                                        </a:lnTo>
                                        <a:lnTo>
                                          <a:pt x="231" y="205"/>
                                        </a:lnTo>
                                        <a:lnTo>
                                          <a:pt x="251" y="203"/>
                                        </a:lnTo>
                                        <a:lnTo>
                                          <a:pt x="271" y="201"/>
                                        </a:lnTo>
                                        <a:lnTo>
                                          <a:pt x="293" y="200"/>
                                        </a:lnTo>
                                        <a:lnTo>
                                          <a:pt x="314" y="198"/>
                                        </a:lnTo>
                                        <a:lnTo>
                                          <a:pt x="337" y="196"/>
                                        </a:lnTo>
                                        <a:lnTo>
                                          <a:pt x="354" y="192"/>
                                        </a:lnTo>
                                        <a:lnTo>
                                          <a:pt x="367" y="180"/>
                                        </a:lnTo>
                                        <a:lnTo>
                                          <a:pt x="374" y="164"/>
                                        </a:lnTo>
                                        <a:lnTo>
                                          <a:pt x="378" y="144"/>
                                        </a:lnTo>
                                        <a:lnTo>
                                          <a:pt x="378" y="122"/>
                                        </a:lnTo>
                                        <a:lnTo>
                                          <a:pt x="374" y="99"/>
                                        </a:lnTo>
                                        <a:lnTo>
                                          <a:pt x="368" y="75"/>
                                        </a:lnTo>
                                        <a:lnTo>
                                          <a:pt x="356" y="52"/>
                                        </a:lnTo>
                                        <a:lnTo>
                                          <a:pt x="344" y="33"/>
                                        </a:lnTo>
                                        <a:lnTo>
                                          <a:pt x="327" y="16"/>
                                        </a:lnTo>
                                        <a:lnTo>
                                          <a:pt x="309" y="6"/>
                                        </a:lnTo>
                                        <a:lnTo>
                                          <a:pt x="287" y="0"/>
                                        </a:lnTo>
                                        <a:lnTo>
                                          <a:pt x="287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1260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133920" y="196200"/>
                                  <a:ext cx="523080" cy="8136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56"/>
                                        <w:b/>
                                        <w:i w:val="false"/>
                                        <w:kern w:val="2"/>
                                        <w:spacing w:val="1"/>
                                        <w:rFonts w:ascii="Arial" w:hAnsi="Arial" w:eastAsia="Arial" w:cs="Arial"/>
                                        <w:lang w:val="en-US" w:bidi="hi-IN"/>
                                      </w:rPr>
                                      <w:t>LOVE  =  GOD</w:t>
                                    </w:r>
                                  </w:p>
                                </w:txbxContent>
                              </wps:txbx>
                              <wps:bodyPr wrap="none" lIns="158760" rIns="158760" tIns="-360" bIns="-36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56320" y="367560"/>
                                  <a:ext cx="300240" cy="8136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56"/>
                                        <w:b/>
                                        <w:i w:val="false"/>
                                        <w:kern w:val="2"/>
                                        <w:spacing w:val="1"/>
                                        <w:rFonts w:ascii="Arial" w:hAnsi="Arial" w:eastAsia="Arial" w:cs="Arial"/>
                                        <w:lang w:val="en-US" w:bidi="hi-IN"/>
                                      </w:rPr>
                                      <w:t>HUMAN</w:t>
                                    </w:r>
                                  </w:p>
                                </w:txbxContent>
                              </wps:txbx>
                              <wps:bodyPr wrap="none" lIns="158760" rIns="158760" tIns="-360" bIns="-36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190800" y="276120"/>
                                  <a:ext cx="420840" cy="93960"/>
                                </a:xfrm>
                              </wpg:grpSpPr>
                              <wps:wsp>
                                <wps:cNvSpPr/>
                                <wps:spPr>
                                  <a:xfrm rot="1727400">
                                    <a:off x="-2160" y="33120"/>
                                    <a:ext cx="145440" cy="27360"/>
                                  </a:xfrm>
                                  <a:prstGeom prst="leftRightArrow">
                                    <a:avLst>
                                      <a:gd name="adj1" fmla="val 41889"/>
                                      <a:gd name="adj2" fmla="val 151155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ff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rot="19872600">
                                    <a:off x="277560" y="33120"/>
                                    <a:ext cx="145440" cy="27360"/>
                                  </a:xfrm>
                                  <a:prstGeom prst="leftRightArrow">
                                    <a:avLst>
                                      <a:gd name="adj1" fmla="val 41889"/>
                                      <a:gd name="adj2" fmla="val 151155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ff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s:wsp>
                            <wps:cNvSpPr/>
                            <wps:spPr>
                              <a:xfrm rot="10800000">
                                <a:off x="5967720" y="1143000"/>
                                <a:ext cx="593640" cy="381564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666699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9000" y="0"/>
                                <a:ext cx="3648240" cy="60897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448200" y="444960"/>
                                  <a:ext cx="2743200" cy="698400"/>
                                </a:xfrm>
                              </wpg:grpSpPr>
                              <wps:wsp>
                                <wps:cNvSpPr/>
                                <wps:spPr>
                                  <a:xfrm rot="10800000">
                                    <a:off x="226080" y="0"/>
                                    <a:ext cx="2303640" cy="6984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cc"/>
                                  </a:solidFill>
                                  <a:ln w="9360">
                                    <a:solidFill>
                                      <a:srgbClr val="666699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0" y="127080"/>
                                    <a:ext cx="2743200" cy="4572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6"/>
                                          <w:b/>
                                          <w:u w:val="single"/>
                                          <w:szCs w:val="26"/>
                                          <w:rFonts w:ascii="Arial" w:hAnsi="Arial" w:eastAsia="Times New Roman" w:cs="Arial"/>
                                          <w:color w:val="FF0000"/>
                                          <w:lang w:val="cs-CZ" w:bidi="ar-SA"/>
                                        </w:rPr>
                                        <w:t>www.universe-people.com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48200" y="4958640"/>
                                  <a:ext cx="2743200" cy="6840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228600" y="0"/>
                                    <a:ext cx="2303640" cy="684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cc"/>
                                  </a:solidFill>
                                  <a:ln w="9360">
                                    <a:solidFill>
                                      <a:srgbClr val="666699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0" y="71280"/>
                                    <a:ext cx="2743200" cy="4572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6"/>
                                          <w:b/>
                                          <w:u w:val="single"/>
                                          <w:szCs w:val="26"/>
                                          <w:rFonts w:ascii="Arial" w:hAnsi="Arial" w:eastAsia="Times New Roman" w:cs="Arial"/>
                                          <w:color w:val="FF0000"/>
                                          <w:lang w:val="cs-CZ" w:bidi="ar-SA"/>
                                        </w:rPr>
                                        <w:t>www.universe-people.com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676440"/>
                                  <a:ext cx="666000" cy="456480"/>
                                </a:xfrm>
                              </wpg:grpSpPr>
                              <wps:wsp>
                                <wps:cNvSpPr/>
                                <wps:spPr>
                                  <a:xfrm rot="10800000">
                                    <a:off x="0" y="0"/>
                                    <a:ext cx="666000" cy="456480"/>
                                  </a:xfrm>
                                  <a:custGeom>
                                    <a:avLst/>
                                    <a:gdLst>
                                      <a:gd name="textAreaLeft" fmla="*/ 58320 w 377640"/>
                                      <a:gd name="textAreaRight" fmla="*/ 319320 w 377640"/>
                                      <a:gd name="textAreaTop" fmla="*/ 39960 h 258840"/>
                                      <a:gd name="textAreaBottom" fmla="*/ 218880 h 258840"/>
                                    </a:gdLst>
                                    <a:ahLst/>
                                    <a:rect l="textAreaLeft" t="textAreaTop" r="textAreaRight" b="textAreaBottom"/>
                                    <a:pathLst>
                                      <a:path w="21600" h="21600">
                                        <a:moveTo>
                                          <a:pt x="0" y="0"/>
                                        </a:moveTo>
                                        <a:lnTo>
                                          <a:pt x="21600" y="0"/>
                                        </a:lnTo>
                                        <a:lnTo>
                                          <a:pt x="18742" y="21600"/>
                                        </a:lnTo>
                                        <a:lnTo>
                                          <a:pt x="2858" y="2160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pic:pic xmlns:pic="http://schemas.openxmlformats.org/drawingml/2006/picture">
                                <pic:nvPicPr>
                                  <pic:cNvPr id="5" name="" descr=""/>
                                  <pic:cNvPicPr/>
                                </pic:nvPicPr>
                                <pic:blipFill>
                                  <a:blip r:embed="rId7"/>
                                  <a:stretch/>
                                </pic:blipFill>
                                <pic:spPr>
                                  <a:xfrm>
                                    <a:off x="105480" y="48240"/>
                                    <a:ext cx="457200" cy="36648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</wpg:grpSp>
                            <wpg:grpSp>
                              <wpg:cNvGrpSpPr/>
                              <wpg:grpSpPr>
                                <a:xfrm>
                                  <a:off x="678600" y="0"/>
                                  <a:ext cx="2303640" cy="450360"/>
                                </a:xfrm>
                              </wpg:grpSpPr>
                              <wps:wsp>
                                <wps:cNvSpPr/>
                                <wps:spPr>
                                  <a:xfrm rot="16200000">
                                    <a:off x="926640" y="-926640"/>
                                    <a:ext cx="450360" cy="2303640"/>
                                  </a:xfrm>
                                  <a:prstGeom prst="flowChartDelay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pic:pic xmlns:pic="http://schemas.openxmlformats.org/drawingml/2006/picture">
                                <pic:nvPicPr>
                                  <pic:cNvPr id="6" name="" descr=""/>
                                  <pic:cNvPicPr/>
                                </pic:nvPicPr>
                                <pic:blipFill>
                                  <a:blip r:embed="rId8"/>
                                  <a:stretch/>
                                </pic:blipFill>
                                <pic:spPr>
                                  <a:xfrm>
                                    <a:off x="455400" y="114840"/>
                                    <a:ext cx="259200" cy="25272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  <pic:pic xmlns:pic="http://schemas.openxmlformats.org/drawingml/2006/picture">
                                <pic:nvPicPr>
                                  <pic:cNvPr id="7" name="" descr=""/>
                                  <pic:cNvPicPr/>
                                </pic:nvPicPr>
                                <pic:blipFill>
                                  <a:blip r:embed="rId9"/>
                                  <a:stretch/>
                                </pic:blipFill>
                                <pic:spPr>
                                  <a:xfrm>
                                    <a:off x="831960" y="81360"/>
                                    <a:ext cx="275760" cy="34308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  <pic:pic xmlns:pic="http://schemas.openxmlformats.org/drawingml/2006/picture">
                                <pic:nvPicPr>
                                  <pic:cNvPr id="8" name="" descr=""/>
                                  <pic:cNvPicPr/>
                                </pic:nvPicPr>
                                <pic:blipFill>
                                  <a:blip r:embed="rId10"/>
                                  <a:stretch/>
                                </pic:blipFill>
                                <pic:spPr>
                                  <a:xfrm>
                                    <a:off x="1181160" y="74880"/>
                                    <a:ext cx="262080" cy="34308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  <pic:pic xmlns:pic="http://schemas.openxmlformats.org/drawingml/2006/picture">
                                <pic:nvPicPr>
                                  <pic:cNvPr id="9" name="" descr=""/>
                                  <pic:cNvPicPr/>
                                </pic:nvPicPr>
                                <pic:blipFill>
                                  <a:blip r:embed="rId11"/>
                                  <a:stretch/>
                                </pic:blipFill>
                                <pic:spPr>
                                  <a:xfrm>
                                    <a:off x="1598400" y="114840"/>
                                    <a:ext cx="280800" cy="25344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</wpg:grpSp>
                            <wpg:grpSp>
                              <wpg:cNvGrpSpPr/>
                              <wpg:grpSpPr>
                                <a:xfrm>
                                  <a:off x="676800" y="5639400"/>
                                  <a:ext cx="2303640" cy="450360"/>
                                </a:xfrm>
                              </wpg:grpSpPr>
                              <wps:wsp>
                                <wps:cNvSpPr/>
                                <wps:spPr>
                                  <a:xfrm rot="5400000">
                                    <a:off x="926640" y="-926640"/>
                                    <a:ext cx="450360" cy="2303640"/>
                                  </a:xfrm>
                                  <a:prstGeom prst="flowChartDelay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pic:pic xmlns:pic="http://schemas.openxmlformats.org/drawingml/2006/picture">
                                <pic:nvPicPr>
                                  <pic:cNvPr id="10" name="" descr=""/>
                                  <pic:cNvPicPr/>
                                </pic:nvPicPr>
                                <pic:blipFill>
                                  <a:blip r:embed="rId12"/>
                                  <a:stretch/>
                                </pic:blipFill>
                                <pic:spPr>
                                  <a:xfrm rot="10800000">
                                    <a:off x="1589400" y="82440"/>
                                    <a:ext cx="259200" cy="25272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  <pic:pic xmlns:pic="http://schemas.openxmlformats.org/drawingml/2006/picture">
                                <pic:nvPicPr>
                                  <pic:cNvPr id="11" name="" descr=""/>
                                  <pic:cNvPicPr/>
                                </pic:nvPicPr>
                                <pic:blipFill>
                                  <a:blip r:embed="rId13"/>
                                  <a:stretch/>
                                </pic:blipFill>
                                <pic:spPr>
                                  <a:xfrm rot="10800000">
                                    <a:off x="1196280" y="25920"/>
                                    <a:ext cx="275760" cy="34308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  <pic:pic xmlns:pic="http://schemas.openxmlformats.org/drawingml/2006/picture">
                                <pic:nvPicPr>
                                  <pic:cNvPr id="12" name="" descr=""/>
                                  <pic:cNvPicPr/>
                                </pic:nvPicPr>
                                <pic:blipFill>
                                  <a:blip r:embed="rId14"/>
                                  <a:stretch/>
                                </pic:blipFill>
                                <pic:spPr>
                                  <a:xfrm rot="10800000">
                                    <a:off x="860400" y="32400"/>
                                    <a:ext cx="262080" cy="34308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  <pic:pic xmlns:pic="http://schemas.openxmlformats.org/drawingml/2006/picture">
                                <pic:nvPicPr>
                                  <pic:cNvPr id="13" name="" descr=""/>
                                  <pic:cNvPicPr/>
                                </pic:nvPicPr>
                                <pic:blipFill>
                                  <a:blip r:embed="rId15"/>
                                  <a:stretch/>
                                </pic:blipFill>
                                <pic:spPr>
                                  <a:xfrm rot="10800000">
                                    <a:off x="424800" y="82080"/>
                                    <a:ext cx="280800" cy="25344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</wpg:grpSp>
                            <wpg:grpSp>
                              <wpg:cNvGrpSpPr/>
                              <wpg:grpSpPr>
                                <a:xfrm>
                                  <a:off x="2981160" y="676440"/>
                                  <a:ext cx="666000" cy="456480"/>
                                </a:xfrm>
                              </wpg:grpSpPr>
                              <wps:wsp>
                                <wps:cNvSpPr/>
                                <wps:spPr>
                                  <a:xfrm rot="10800000">
                                    <a:off x="0" y="0"/>
                                    <a:ext cx="666000" cy="456480"/>
                                  </a:xfrm>
                                  <a:custGeom>
                                    <a:avLst/>
                                    <a:gdLst>
                                      <a:gd name="textAreaLeft" fmla="*/ 58320 w 377640"/>
                                      <a:gd name="textAreaRight" fmla="*/ 319320 w 377640"/>
                                      <a:gd name="textAreaTop" fmla="*/ 39960 h 258840"/>
                                      <a:gd name="textAreaBottom" fmla="*/ 218880 h 258840"/>
                                    </a:gdLst>
                                    <a:ahLst/>
                                    <a:rect l="textAreaLeft" t="textAreaTop" r="textAreaRight" b="textAreaBottom"/>
                                    <a:pathLst>
                                      <a:path w="21600" h="21600">
                                        <a:moveTo>
                                          <a:pt x="0" y="0"/>
                                        </a:moveTo>
                                        <a:lnTo>
                                          <a:pt x="21600" y="0"/>
                                        </a:lnTo>
                                        <a:lnTo>
                                          <a:pt x="18742" y="21600"/>
                                        </a:lnTo>
                                        <a:lnTo>
                                          <a:pt x="2858" y="2160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pic:pic xmlns:pic="http://schemas.openxmlformats.org/drawingml/2006/picture">
                                <pic:nvPicPr>
                                  <pic:cNvPr id="14" name="" descr=""/>
                                  <pic:cNvPicPr/>
                                </pic:nvPicPr>
                                <pic:blipFill>
                                  <a:blip r:embed="rId16"/>
                                  <a:stretch/>
                                </pic:blipFill>
                                <pic:spPr>
                                  <a:xfrm>
                                    <a:off x="114840" y="48240"/>
                                    <a:ext cx="457200" cy="36648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</wpg:grpSp>
                            <wpg:grpSp>
                              <wpg:cNvGrpSpPr/>
                              <wpg:grpSpPr>
                                <a:xfrm>
                                  <a:off x="2981880" y="4963320"/>
                                  <a:ext cx="666000" cy="4572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666000" cy="457200"/>
                                  </a:xfrm>
                                  <a:custGeom>
                                    <a:avLst/>
                                    <a:gdLst>
                                      <a:gd name="textAreaLeft" fmla="*/ 58320 w 377640"/>
                                      <a:gd name="textAreaRight" fmla="*/ 319320 w 377640"/>
                                      <a:gd name="textAreaTop" fmla="*/ 39960 h 259200"/>
                                      <a:gd name="textAreaBottom" fmla="*/ 219240 h 259200"/>
                                    </a:gdLst>
                                    <a:ahLst/>
                                    <a:rect l="textAreaLeft" t="textAreaTop" r="textAreaRight" b="textAreaBottom"/>
                                    <a:pathLst>
                                      <a:path w="21600" h="21600">
                                        <a:moveTo>
                                          <a:pt x="0" y="0"/>
                                        </a:moveTo>
                                        <a:lnTo>
                                          <a:pt x="21600" y="0"/>
                                        </a:lnTo>
                                        <a:lnTo>
                                          <a:pt x="18742" y="21600"/>
                                        </a:lnTo>
                                        <a:lnTo>
                                          <a:pt x="2858" y="2160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pic:pic xmlns:pic="http://schemas.openxmlformats.org/drawingml/2006/picture">
                                <pic:nvPicPr>
                                  <pic:cNvPr id="15" name="" descr=""/>
                                  <pic:cNvPicPr/>
                                </pic:nvPicPr>
                                <pic:blipFill>
                                  <a:blip r:embed="rId17"/>
                                  <a:stretch/>
                                </pic:blipFill>
                                <pic:spPr>
                                  <a:xfrm>
                                    <a:off x="104760" y="37800"/>
                                    <a:ext cx="457200" cy="36648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</wpg:grpSp>
                            <wpg:grpSp>
                              <wpg:cNvGrpSpPr/>
                              <wpg:grpSpPr>
                                <a:xfrm>
                                  <a:off x="360" y="4963320"/>
                                  <a:ext cx="666000" cy="4572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666000" cy="457200"/>
                                  </a:xfrm>
                                  <a:custGeom>
                                    <a:avLst/>
                                    <a:gdLst>
                                      <a:gd name="textAreaLeft" fmla="*/ 58320 w 377640"/>
                                      <a:gd name="textAreaRight" fmla="*/ 319320 w 377640"/>
                                      <a:gd name="textAreaTop" fmla="*/ 39960 h 259200"/>
                                      <a:gd name="textAreaBottom" fmla="*/ 219240 h 259200"/>
                                    </a:gdLst>
                                    <a:ahLst/>
                                    <a:rect l="textAreaLeft" t="textAreaTop" r="textAreaRight" b="textAreaBottom"/>
                                    <a:pathLst>
                                      <a:path w="21600" h="21600">
                                        <a:moveTo>
                                          <a:pt x="0" y="0"/>
                                        </a:moveTo>
                                        <a:lnTo>
                                          <a:pt x="21600" y="0"/>
                                        </a:lnTo>
                                        <a:lnTo>
                                          <a:pt x="18742" y="21600"/>
                                        </a:lnTo>
                                        <a:lnTo>
                                          <a:pt x="2858" y="2160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pic:pic xmlns:pic="http://schemas.openxmlformats.org/drawingml/2006/picture">
                                <pic:nvPicPr>
                                  <pic:cNvPr id="16" name="" descr=""/>
                                  <pic:cNvPicPr/>
                                </pic:nvPicPr>
                                <pic:blipFill>
                                  <a:blip r:embed="rId18"/>
                                  <a:stretch/>
                                </pic:blipFill>
                                <pic:spPr>
                                  <a:xfrm>
                                    <a:off x="105120" y="37800"/>
                                    <a:ext cx="457200" cy="36648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</wpg:grpSp>
                          </wpg:grpSp>
                          <wps:wsp>
                            <wps:cNvSpPr/>
                            <wps:spPr>
                              <a:xfrm>
                                <a:off x="685800" y="1143720"/>
                                <a:ext cx="2303640" cy="381564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666699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3657600" y="1257840"/>
                              <a:ext cx="2286000" cy="240048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2286000" cy="9144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rFonts w:ascii="Monotype Corsiva" w:hAnsi="Monotype Corsiva" w:eastAsia="Times New Roman" w:cs="Monotype Corsiva"/>
                                      <w:color w:val="FF00FF"/>
                                      <w:lang w:val="en-US" w:bidi="ar-SA"/>
                                    </w:rPr>
                                    <w:t xml:space="preserve">      We bring you light– love,true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rFonts w:ascii="Monotype Corsiva" w:hAnsi="Monotype Corsiva" w:eastAsia="Times New Roman" w:cs="Monotype Corsiva"/>
                                      <w:color w:val="FF00FF"/>
                                      <w:lang w:val="en-US" w:bidi="ar-SA"/>
                                    </w:rPr>
                                    <w:t>and wisdom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rFonts w:ascii="Monotype Corsiva" w:hAnsi="Monotype Corsiva" w:eastAsia="Times New Roman" w:cs="Monotype Corsiva"/>
                                      <w:color w:val="FF00FF"/>
                                      <w:lang w:val="en-US" w:bidi="ar-SA"/>
                                    </w:rPr>
                                    <w:t xml:space="preserve">  Therefrom you are originally come into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rFonts w:ascii="Monotype Corsiva" w:hAnsi="Monotype Corsiva" w:eastAsia="Times New Roman" w:cs="Monotype Corsiva"/>
                                      <w:color w:val="FF00FF"/>
                                      <w:lang w:bidi="ar-SA" w:val="cs-CZ"/>
                                    </w:rPr>
                                    <w:t>.being.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14480" y="1943280"/>
                                <a:ext cx="1943280" cy="457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8"/>
                                      <w:rFonts w:ascii="Monotype Corsiva" w:hAnsi="Monotype Corsiva" w:eastAsia="Times New Roman" w:cs="Monotype Corsiva"/>
                                      <w:color w:val="000080"/>
                                      <w:lang w:val="en-US" w:bidi="ar-SA"/>
                                    </w:rPr>
                                    <w:t xml:space="preserve">         WE LOVE YOU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8"/>
                                      <w:rFonts w:ascii="Monotype Corsiva" w:hAnsi="Monotype Corsiva" w:eastAsia="Times New Roman" w:cs="Monotype Corsiva"/>
                                      <w:color w:val="000080"/>
                                      <w:lang w:val="en-US" w:bidi="ar-SA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Monotype Corsiva" w:hAnsi="Monotype Corsiva" w:eastAsia="Times New Roman" w:cs="Monotype Corsiva"/>
                                      <w:color w:val="000080"/>
                                      <w:lang w:val="en-US" w:bidi="ar-SA"/>
                                    </w:rPr>
                                    <w:t>Cosmic Friends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</wpg:grpSp>
                      <wps:wsp>
                        <wps:cNvSpPr txBox="1"/>
                        <wps:spPr>
                          <a:xfrm>
                            <a:off x="3657600" y="4344120"/>
                            <a:ext cx="2286000" cy="571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u w:val="single"/>
                                  <w:szCs w:val="24"/>
                                  <w:rFonts w:ascii="Arial" w:hAnsi="Arial" w:eastAsia="Times New Roman" w:cs="Arial"/>
                                  <w:color w:val="FF00FF"/>
                                  <w:lang w:val="cs-CZ" w:bidi="ar-SA"/>
                                </w:rPr>
                                <w:t>www.universe-people.com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imes New Roman" w:hAnsi="Times New Roman" w:eastAsia="Times New Roman" w:cs="Times New Roman"/>
                                  <w:color w:val="000080"/>
                                  <w:lang w:val="en-US" w:bidi="ar-SA"/>
                                </w:rPr>
                                <w:t>With love and help from Cosmic friends made worker of light for .highest Creator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77.35pt;margin-top:-46.05pt;width:602.95pt;height:625.5pt" coordorigin="-1547,-921" coordsize="12059,12510">
                <v:group id="shape_0" style="position:absolute;left:-1547;top:-921;width:12059;height:12510">
                  <v:group id="shape_0" style="position:absolute;left:-1547;top:-921;width:12059;height:12510">
                    <v:rect id="shape_0" stroked="t" o:allowincell="f" style="position:absolute;left:5940;top:2326;width:3639;height:6025;mso-wrap-style:none;v-text-anchor:middle">
                      <v:fill o:detectmouseclick="t" on="false"/>
                      <v:stroke color="#666699" weight="9360" joinstyle="miter" endcap="flat"/>
                      <w10:wrap type="none"/>
                    </v:rect>
                    <v:shapetype id="_x0000_t75" coordsize="21600,21600" o:spt="75" o:preferrelative="t" path="m@4@5l@4@11@9@11@9@5xe" filled="f" stroked="f">
                      <v:stroke joinstyle="miter"/>
                      <v:formulas>
                        <v:f eqn="if lineDrawn pixelLineWidth 0"/>
                        <v:f eqn="sum @0 1 0"/>
                        <v:f eqn="sum 0 0 @1"/>
                        <v:f eqn="prod @2 1 2"/>
                        <v:f eqn="prod @3 21600 pixelWidth"/>
                        <v:f eqn="prod @3 21600 pixelHeight"/>
                        <v:f eqn="sum @0 0 1"/>
                        <v:f eqn="prod @6 1 2"/>
                        <v:f eqn="prod @7 21600 pixelWidth"/>
                        <v:f eqn="sum @8 21600 0"/>
                        <v:f eqn="prod @7 21600 pixelHeight"/>
                        <v:f eqn="sum @10 21600 0"/>
                      </v:formulas>
                      <v:path o:extrusionok="f" gradientshapeok="t" o:connecttype="rect"/>
                      <o:lock v:ext="edit" aspectratio="t"/>
                    </v:shapetype>
                    <v:shape id="shape_0" stroked="f" o:allowincell="f" style="position:absolute;left:180;top:2341;width:5850;height:6008;mso-wrap-style:none;v-text-anchor:middle" type="_x0000_t75">
                      <v:imagedata r:id="rId19" o:detectmouseclick="t"/>
                      <v:stroke color="#3465a4" joinstyle="round" endcap="flat"/>
                      <w10:wrap type="none"/>
                    </v:shape>
                    <v:group id="shape_0" style="position:absolute;left:1260;top:2518;width:3600;height:1082">
                      <v:shapetype id="_x0000_t98" coordsize="21600,21600" o:spt="98" adj="2700" path="m21600@1qy@10@11l@9@1qy@12@13qx@14@15l@8@0l@1@0qx@16@17l0@6qy@18@19qx@20@21l@0@5l@9@5qx@22@23xm@1@4qx@11@24qy@25@26qx@27@28xnsem@1@4qx@11@24qy@25@26qx@27@28xm@9@0qx@22@29qy@30@31qx@32@33qy@34@35qx@36@37xnsem0@3qy@18@38l@8@0l@8@1qy@39@16qx@40@41l21600@7qy@10@42l@0@5l@0@6qy@29@19qx@31@21xm@8@0l@9@0qx@22@29m@9@0l@9@1qy@12@13qx@14@15m@1@4l@1@3qy@13@43qx@44@45qy@46@47qx@48@49m@0@3l@0@5nfe">
                        <v:stroke joinstyle="miter"/>
                        <v:formulas>
                          <v:f eqn="val #0"/>
                          <v:f eqn="prod @0 1 2"/>
                          <v:f eqn="prod @0 1 4"/>
                          <v:f eqn="sum @0 @1 0"/>
                          <v:f eqn="sum @0 @0 0"/>
                          <v:f eqn="sum height 0 @0"/>
                          <v:f eqn="sum height 0 @1"/>
                          <v:f eqn="sum @5 0 @1"/>
                          <v:f eqn="sum width 0 @0"/>
                          <v:f eqn="sum width 0 @1"/>
                          <v:f eqn="sum 0 21600 @1"/>
                          <v:f eqn="sum @1 @1 0"/>
                          <v:f eqn="sum 0 @9 @2"/>
                          <v:f eqn="sum @2 @1 0"/>
                          <v:f eqn="sum 0 @12 @2"/>
                          <v:f eqn="sum 0 @13 @2"/>
                          <v:f eqn="sum 0 @1 @1"/>
                          <v:f eqn="sum @1 @0 0"/>
                          <v:f eqn="sum @1 0 0"/>
                          <v:f eqn="sum @1 @6 0"/>
                          <v:f eqn="sum @1 @18 0"/>
                          <v:f eqn="sum 0 @19 @1"/>
                          <v:f eqn="sum @1 @9 0"/>
                          <v:f eqn="sum 0 @5 @1"/>
                          <v:f eqn="sum 0 @4 @1"/>
                          <v:f eqn="sum 0 @11 @2"/>
                          <v:f eqn="sum 0 @24 @2"/>
                          <v:f eqn="sum 0 @25 @2"/>
                          <v:f eqn="sum @2 @26 0"/>
                          <v:f eqn="sum 0 @0 @1"/>
                          <v:f eqn="sum 0 @22 @1"/>
                          <v:f eqn="sum 0 @29 @1"/>
                          <v:f eqn="sum 0 @30 @1"/>
                          <v:f eqn="sum @1 @31 0"/>
                          <v:f eqn="sum @2 @32 0"/>
                          <v:f eqn="sum @2 @33 0"/>
                          <v:f eqn="sum @2 @34 0"/>
                          <v:f eqn="sum 0 @35 @2"/>
                          <v:f eqn="sum 0 @3 @1"/>
                          <v:f eqn="sum @1 @8 0"/>
                          <v:f eqn="sum @1 @39 0"/>
                          <v:f eqn="sum @1 @16 0"/>
                          <v:f eqn="sum @1 @7 0"/>
                          <v:f eqn="sum 0 @3 @2"/>
                          <v:f eqn="sum @2 @13 0"/>
                          <v:f eqn="sum @2 @43 0"/>
                          <v:f eqn="sum 0 @44 @1"/>
                          <v:f eqn="sum @1 @45 0"/>
                          <v:f eqn="sum 0 @46 @1"/>
                          <v:f eqn="sum 0 @47 @1"/>
                        </v:formulas>
                        <v:path gradientshapeok="t" o:connecttype="rect" textboxrect="@0,@0,@9,@5"/>
                        <v:handles>
                          <v:h position="@0,0"/>
                        </v:handles>
                      </v:shapetype>
                      <v:shape id="shape_0" fillcolor="#ffffcc" stroked="t" o:allowincell="f" style="position:absolute;left:1620;top:2518;width:2805;height:899;mso-wrap-style:none;v-text-anchor:middle" type="_x0000_t98">
                        <v:fill o:detectmouseclick="t" type="solid" color2="#000033"/>
                        <v:stroke color="navy" weight="9360" joinstyle="miter" endcap="flat"/>
                        <w10:wrap type="none"/>
                      </v:shape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f" style="position:absolute;left:1260;top:2521;width:3599;height:107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40"/>
                                  <w:rFonts w:ascii="Monotype Corsiva" w:hAnsi="Monotype Corsiva" w:eastAsia="Times New Roman" w:cs="Monotype Corsiva"/>
                                  <w:color w:val="000080"/>
                                  <w:lang w:val="en-US" w:bidi="ar-SA"/>
                                </w:rPr>
                                <w:t>The Cards of light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shapetype id="_x0000_t136" coordsize="21600,21600" o:spt="136" adj="10800" path="m@9,l@10,em@11,21600l@12,21600e">
                      <v:stroke joinstyle="miter"/>
                      <v:formulas>
                        <v:f eqn="val #0"/>
                        <v:f eqn="sum @0 0 10800"/>
                        <v:f eqn="sum @0 0 0"/>
                        <v:f eqn="sum width 0 @0"/>
                        <v:f eqn="prod @2 2 1"/>
                        <v:f eqn="prod @3 2 1"/>
                        <v:f eqn="if @1 @5 @4"/>
                        <v:f eqn="sum 0 @6 0"/>
                        <v:f eqn="sum width 0 @6"/>
                        <v:f eqn="if @1 0 @8"/>
                        <v:f eqn="if @1 @7 width"/>
                        <v:f eqn="if @1 @8 0"/>
                        <v:f eqn="if @1 width @7"/>
                      </v:formulas>
                      <v:handles>
                        <v:h position="@0,21600"/>
                      </v:handles>
                    </v:shapetype>
                    <v:shape id="shape_0" fillcolor="#9400ed" stroked="f" o:allowincell="f" style="position:absolute;left:2881;top:7561;width:1688;height:539;mso-wrap-style:none;v-text-anchor:middle" type="_x0000_t136">
                      <v:path textpathok="t"/>
                      <v:textpath on="t" fitshape="t" string="32 Cards" style="font-family:&quot;Monotype Corsiva&quot;;font-size:12pt"/>
                      <v:fill o:detectmouseclick="t" color2="blue"/>
                      <v:stroke color="#3465a4" joinstyle="round" endcap="flat"/>
                      <v:shadow on="t" obscured="f" color="gray"/>
                      <w10:wrap type="none"/>
                    </v:shape>
                    <v:shape id="shape_0" stroked="f" o:allowincell="f" style="position:absolute;left:-1546;top:4959;width:4478;height:679;mso-wrap-style:none;v-text-anchor:middle;rotation:270" type="_x0000_t136">
                      <v:path textpathok="t"/>
                      <v:textpath on="t" fitshape="t" string="    www.universe-people.com&#10;Teaching about doing good deeds" style="font-family:&quot;Arial&quot;;font-size:24pt"/>
                      <v:imagedata r:id="rId20" o:detectmouseclick="t"/>
                      <v:stroke color="#3465a4" joinstyle="round" endcap="flat"/>
                      <v:shadow on="t" obscured="f" color="silver"/>
                      <w10:wrap type="none"/>
                    </v:shape>
                    <v:shape id="shape_0" stroked="f" o:allowincell="f" style="position:absolute;left:3266;top:5019;width:4364;height:640;mso-wrap-style:none;v-text-anchor:middle;rotation:270" type="_x0000_t136">
                      <v:path textpathok="t"/>
                      <v:textpath on="t" fitshape="t" string="    The Library of light&#10;5000 pages 1000 pictures" style="font-family:&quot;Arial&quot;;font-size:18pt"/>
                      <v:imagedata r:id="rId21" o:detectmouseclick="t"/>
                      <v:stroke color="#3465a4" joinstyle="round" endcap="flat"/>
                      <v:shadow on="t" obscured="f" color="#969696"/>
                      <w10:wrap type="none"/>
                    </v:shape>
                    <v:shape id="shape_0" stroked="f" o:allowincell="f" style="position:absolute;left:5940;top:2341;width:3627;height:6008;mso-wrap-style:none;v-text-anchor:middle" type="_x0000_t75">
                      <v:imagedata r:id="rId22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7020;top:3781;width:1413;height:1799;mso-wrap-style:none;v-text-anchor:middle" type="_x0000_t75">
                      <v:imagedata r:id="rId23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8641;top:6301;width:719;height:576;mso-wrap-style:none;v-text-anchor:middle" type="_x0000_t75">
                      <v:imagedata r:id="rId24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6300;top:6301;width:719;height:576;mso-wrap-style:none;v-text-anchor:middle" type="_x0000_t75">
                      <v:imagedata r:id="rId25" o:detectmouseclick="t"/>
                      <v:stroke color="#3465a4" joinstyle="round" endcap="flat"/>
                      <w10:wrap type="none"/>
                    </v:shape>
                    <v:group id="shape_0" style="position:absolute;left:7201;top:6301;width:1260;height:1103">
                      <v:group id="shape_0" style="position:absolute;left:7201;top:6301;width:1260;height:1103">
                        <v:shape id="shape_0" coordsize="8905,8102" path="m4453,2029l4401,1754l4322,1491l4215,1243l4082,1010l3926,798l3745,606l3542,437l3318,293l3072,175l2806,85l2523,27l2221,0l1921,28l1635,89l1364,183l1111,309l878,463l667,646l481,854l322,1086l192,1341l93,1615l29,1909l0,2218l8,2293l15,2375l23,2463l33,2560l49,2663l74,2775l107,2896l153,3026l215,3167l292,3318l389,3479l506,3650l682,3857l935,4118l1255,4424l1622,4771l2023,5149l2443,5553l2863,5974l3271,6406l3650,6842l3983,7275l4257,7697l4454,8102l4651,7697l4925,7275l5259,6842l5636,6406l6044,5974l6465,5552l6883,5149l7284,4771l7651,4424l7970,4118l8225,3857l8399,3650l8516,3479l8613,3318l8690,3167l8752,3026l8798,2896l8831,2775l8856,2663l8872,2560l8882,2463l8890,2375l8897,2293l8905,2218l8876,1909l8812,1615l8713,1341l8583,1086l8424,854l8238,646l8027,463l7794,309l7541,183l7270,89l6984,28l6684,0l6382,27l6099,85l5833,175l5587,293l5363,437l5160,606l4979,798l4823,1010l4691,1243l4585,1491l4504,1754l4453,2029l4453,2029xe" fillcolor="red" stroked="t" o:allowincell="f" style="position:absolute;left:7201;top:6301;width:1259;height:1102;mso-wrap-style:none;v-text-anchor:middle">
                          <v:fill o:detectmouseclick="t" type="solid" color2="aqua"/>
                          <v:stroke color="red" weight="12600" joinstyle="round" endcap="flat"/>
                          <w10:wrap type="none"/>
                        </v:shape>
                        <v:shape id="shape_0" coordsize="6648,4323" path="m5847,3598l5802,3645l5756,3690l5712,3736l5668,3781l5624,3825l5580,3869l5535,3913l5490,3958l5445,4003l5398,4048l5352,4094l5305,4139l5267,4184l5234,4224l5208,4258l5189,4285l5178,4306l5176,4319l5183,4323l5201,4318l5229,4303l5270,4277l5323,4240l5390,4189l5432,4147l5474,4105l5516,4064l5559,4023l5601,3983l5644,3943l5686,3902l5729,3862l5771,3824l5813,3784l5854,3745l5896,3705l5915,3675l5930,3649l5939,3626l5943,3605l5942,3589l5939,3576l5930,3568l5918,3564l5905,3564l5887,3571l5867,3583l5847,3598l5847,3598xm3471,292l3438,316l3409,341l3387,366l3370,392l3357,416l3350,438l3350,456l3356,469l3367,478l3386,481l3410,476l3442,462l3663,356l3880,278l4092,227l4296,201l4493,196l4682,211l4863,244l5036,291l5198,351l5349,422l5489,500l5618,583l5829,759l6007,953l6154,1163l6270,1384l6356,1614l6411,1850l6439,2088l6437,2326l6408,2561l6352,2789l6271,3009l6163,3215l6145,3269l6141,3305l6146,3326l6161,3335l6182,3333l6210,3323l6239,3305l6271,3281l6303,3253l6332,3223l6357,3193l6377,3163l6488,2915l6570,2666l6623,2417l6648,2170l6644,1928l6611,1689l6550,1456l6460,1232l6343,1017l6198,812l6025,618l5825,436l5670,332l5506,239l5332,159l5149,94l4959,45l4760,15l4556,3l4347,13l4132,45l3915,102l3694,184l3471,292l3471,292xm2971,712l2990,694l3006,682l3017,680l3025,683l3029,693l3029,707l3025,725l3018,747l3009,771l2997,796l2983,821l2967,844l2937,876l2904,911l2871,951l2837,994l2802,1040l2767,1091l2733,1146l2699,1203l2666,1264l2634,1327l2605,1393l2579,1462l2563,1494l2551,1512l2544,1519l2539,1518l2538,1506l2540,1489l2544,1468l2550,1441l2558,1411l2567,1382l2579,1351l2591,1322l2617,1259l2644,1199l2673,1142l2702,1088l2732,1037l2763,987l2795,940l2828,892l2862,847l2897,801l2933,757l2971,712l2971,712xm926,96l879,88l839,88l808,94l787,107l772,122l767,142l767,163l773,184l786,204l805,222l829,237l856,246l981,277l1110,319l1243,373l1377,440l1512,519l1645,613l1774,721l1898,844l2013,983l2120,1138l2214,1309l2295,1497l2307,1515l2315,1524l2319,1528l2323,1524l2324,1515l2324,1503l2321,1487l2318,1469l2315,1448l2309,1428l2303,1408l2298,1388l2241,1255l2174,1121l2098,991l2012,863l1916,740l1808,623l1690,513l1561,410l1420,316l1267,232l1103,159l926,96l926,96xm287,0l271,1l254,1l238,2l221,2l204,3l187,6l170,7l153,8l136,10l121,13l104,15l87,16l57,25l34,41l17,61l6,85l0,111l0,137l5,163l14,186l28,205l45,220l66,227l90,226l112,222l132,219l151,215l170,212l191,210l210,207l231,205l251,203l271,201l293,200l314,198l337,196l354,192l367,180l374,164l378,144l378,122l374,99l368,75l356,52l344,33l327,16l309,6l287,0l287,0xe" fillcolor="white" stroked="t" o:allowincell="f" style="position:absolute;left:7486;top:6356;width:940;height:587;mso-wrap-style:none;v-text-anchor:middle">
                          <v:fill o:detectmouseclick="t" type="solid" color2="black"/>
                          <v:stroke color="white" weight="12600" joinstyle="round" endcap="flat"/>
                          <w10:wrap type="none"/>
                        </v:shape>
                      </v:group>
                      <v:shape id="shape_0" fillcolor="white" stroked="t" o:allowincell="f" style="position:absolute;left:7411;top:6610;width:823;height:127;mso-wrap-style:none;v-text-anchor:middle" type="_x0000_t136">
                        <v:path textpathok="t"/>
                        <v:textpath on="t" fitshape="t" string="LOVE  =  GOD" style="font-family:&quot;Arial&quot;;font-size:28pt"/>
                        <v:fill o:detectmouseclick="t" type="solid" color2="black"/>
                        <v:stroke color="white" weight="9360" joinstyle="miter" endcap="flat"/>
                        <w10:wrap type="none"/>
                      </v:shape>
                      <v:shape id="shape_0" fillcolor="white" stroked="t" o:allowincell="f" style="position:absolute;left:7604;top:6880;width:472;height:127;mso-wrap-style:none;v-text-anchor:middle" type="_x0000_t136">
                        <v:path textpathok="t"/>
                        <v:textpath on="t" fitshape="t" string="HUMAN" style="font-family:&quot;Arial&quot;;font-size:28pt"/>
                        <v:fill o:detectmouseclick="t" type="solid" color2="black"/>
                        <v:stroke color="white" weight="9360" joinstyle="miter" endcap="flat"/>
                        <w10:wrap type="none"/>
                      </v:shape>
                      <v:group id="shape_0" style="position:absolute;left:7497;top:6788;width:670;height:43">
                        <v:shapetype id="_x0000_t69" coordsize="21600,21600" o:spt="69" adj="10800,10800" path="m,10800l@2,l@2@5l@3@5l@3,l21600,10800l@3,21600l@3@6l@2@6l@2,21600xe">
                          <v:stroke joinstyle="miter"/>
                          <v:formulas>
                            <v:f eqn="val 10800"/>
                            <v:f eqn="val #1"/>
                            <v:f eqn="val #0"/>
                            <v:f eqn="sum width 0 @2"/>
                            <v:f eqn="prod 1 @1 2"/>
                            <v:f eqn="sum 10800 0 @4"/>
                            <v:f eqn="sum 10800 @4 0"/>
                            <v:f eqn="prod @5 @2 10800"/>
                            <v:f eqn="sum @2 0 @7"/>
                            <v:f eqn="sum @3 @7 0"/>
                          </v:formulas>
                          <v:path gradientshapeok="t" o:connecttype="rect" textboxrect="@8,@5,@9,@6"/>
                          <v:handles>
                            <v:h position="@3,@5"/>
                            <v:h position="@2,0"/>
                          </v:handles>
                        </v:shapetype>
                        <v:shape id="shape_0" fillcolor="white" stroked="t" o:allowincell="f" style="position:absolute;left:7498;top:6788;width:228;height:42;mso-wrap-style:none;v-text-anchor:middle;rotation:29" type="_x0000_t69">
                          <v:fill o:detectmouseclick="t" type="solid" color2="black"/>
                          <v:stroke color="white" weight="9360" joinstyle="miter" endcap="flat"/>
                          <w10:wrap type="none"/>
                        </v:shape>
                        <v:shape id="shape_0" fillcolor="white" stroked="t" o:allowincell="f" style="position:absolute;left:7939;top:6788;width:228;height:42;flip:x;mso-wrap-style:none;v-text-anchor:middle;rotation:29" type="_x0000_t69">
                          <v:fill o:detectmouseclick="t" type="solid" color2="black"/>
                          <v:stroke color="white" weight="9360" joinstyle="miter" endcap="flat"/>
                          <w10:wrap type="none"/>
                        </v:shape>
                      </v:group>
                    </v:group>
                    <v:rect id="shape_0" stroked="t" o:allowincell="f" style="position:absolute;left:9578;top:2340;width:934;height:6008;mso-wrap-style:none;v-text-anchor:middle;rotation:180">
                      <v:fill o:detectmouseclick="t" on="false"/>
                      <v:stroke color="#666699" weight="9360" dashstyle="dash" joinstyle="miter" endcap="flat"/>
                      <w10:wrap type="none"/>
                    </v:rect>
                    <v:group id="shape_0" style="position:absolute;left:193;top:-921;width:5746;height:12510">
                      <v:group id="shape_0" style="position:absolute;left:900;top:1240;width:4320;height:1100">
                        <v:rect id="shape_0" fillcolor="#ffffcc" stroked="t" o:allowincell="f" style="position:absolute;left:1256;top:1241;width:3627;height:1099;mso-wrap-style:none;v-text-anchor:middle;rotation:180">
                          <v:fill o:detectmouseclick="t" type="solid" color2="#000033"/>
                          <v:stroke color="#666699" weight="9360" joinstyle="miter" endcap="flat"/>
                          <w10:wrap type="none"/>
                        </v:rect>
                        <v:shape id="shape_0" stroked="f" o:allowincell="f" style="position:absolute;left:900;top:1441;width:4319;height:71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6"/>
                                    <w:b/>
                                    <w:u w:val="single"/>
                                    <w:szCs w:val="26"/>
                                    <w:rFonts w:ascii="Arial" w:hAnsi="Arial" w:eastAsia="Times New Roman" w:cs="Arial"/>
                                    <w:color w:val="FF0000"/>
                                    <w:lang w:val="cs-CZ" w:bidi="ar-SA"/>
                                  </w:rPr>
                                  <w:t>www.universe-people.com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900;top:8349;width:4320;height:1077">
                        <v:rect id="shape_0" fillcolor="#ffffcc" stroked="t" o:allowincell="f" style="position:absolute;left:1260;top:8349;width:3627;height:1076;mso-wrap-style:none;v-text-anchor:middle">
                          <v:fill o:detectmouseclick="t" type="solid" color2="#000033"/>
                          <v:stroke color="#666699" weight="9360" joinstyle="miter" endcap="flat"/>
                          <w10:wrap type="none"/>
                        </v:rect>
                        <v:shape id="shape_0" stroked="f" o:allowincell="f" style="position:absolute;left:900;top:8461;width:4319;height:71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6"/>
                                    <w:b/>
                                    <w:u w:val="single"/>
                                    <w:szCs w:val="26"/>
                                    <w:rFonts w:ascii="Arial" w:hAnsi="Arial" w:eastAsia="Times New Roman" w:cs="Arial"/>
                                    <w:color w:val="FF0000"/>
                                    <w:lang w:val="cs-CZ" w:bidi="ar-SA"/>
                                  </w:rPr>
                                  <w:t>www.universe-people.com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193;top:1604;width:1049;height:719">
                        <v:shapetype id="_x0000_t8" coordsize="21600,21600" o:spt="8" adj="5400" path="m,21600l@1,l@3,l21600,21600xe">
                          <v:stroke joinstyle="miter"/>
                          <v:formulas>
                            <v:f eqn="val 10800"/>
                            <v:f eqn="val #0"/>
                            <v:f eqn="prod 1 @1 2"/>
                            <v:f eqn="sum width 0 @1"/>
                            <v:f eqn="sum width 0 @2"/>
                            <v:f eqn="prod 7200 @1 @0"/>
                            <v:f eqn="sum width 0 @5"/>
                          </v:formulas>
                          <v:path gradientshapeok="t" o:connecttype="rect" textboxrect="@5,@5,@6,21600"/>
                          <v:handles>
                            <v:h position="@1,0"/>
                          </v:handles>
                        </v:shapetype>
                        <v:shape id="shape_0" fillcolor="white" stroked="t" o:allowincell="f" style="position:absolute;left:194;top:1606;width:1048;height:718;mso-wrap-style:none;v-text-anchor:middle;rotation:180" type="_x0000_t8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stroked="f" o:allowincell="f" style="position:absolute;left:361;top:1682;width:719;height:576;mso-wrap-style:none;v-text-anchor:middle" type="_x0000_t75">
                          <v:imagedata r:id="rId26" o:detectmouseclick="t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1980;top:-921;width:2242;height:3628">
                        <v:shapetype id="_x0000_t135" coordsize="21600,21600" o:spt="135" path="m,l10800,qx@6@7qy@8@9l,21600xe">
                          <v:stroke joinstyle="miter"/>
                          <v:formulas>
                            <v:f eqn="sumangle 0 45 0"/>
                            <v:f eqn="cos 10800 @0"/>
                            <v:f eqn="sin 10800 @0"/>
                            <v:f eqn="sum 10800 @1 0"/>
                            <v:f eqn="sum 10800 0 @2"/>
                            <v:f eqn="sum 10800 @2 0"/>
                            <v:f eqn="sum 10800 10800 0"/>
                            <v:f eqn="sum 10800 0 0"/>
                            <v:f eqn="sum 0 @6 10800"/>
                            <v:f eqn="sum 10800 @7 0"/>
                          </v:formulas>
                          <v:path gradientshapeok="t" o:connecttype="rect" textboxrect="0,@4,@3,@5"/>
                        </v:shapetype>
                        <v:shape id="shape_0" fillcolor="white" stroked="t" o:allowincell="f" style="position:absolute;left:2722;top:-919;width:708;height:3627;mso-wrap-style:none;v-text-anchor:middle;rotation:270" type="_x0000_t135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stroked="f" o:allowincell="f" style="position:absolute;left:1980;top:721;width:407;height:397;mso-wrap-style:none;v-text-anchor:middle" type="_x0000_t75">
                          <v:imagedata r:id="rId27" o:detectmouseclick="t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2573;top:668;width:433;height:539;mso-wrap-style:none;v-text-anchor:middle" type="_x0000_t75">
                          <v:imagedata r:id="rId28" o:detectmouseclick="t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3123;top:658;width:412;height:539;mso-wrap-style:none;v-text-anchor:middle" type="_x0000_t75">
                          <v:imagedata r:id="rId29" o:detectmouseclick="t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3780;top:721;width:441;height:398;mso-wrap-style:none;v-text-anchor:middle" type="_x0000_t75">
                          <v:imagedata r:id="rId30" o:detectmouseclick="t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1928;top:7961;width:2242;height:3628">
                        <v:shape id="shape_0" fillcolor="white" stroked="t" o:allowincell="f" style="position:absolute;left:2719;top:7962;width:708;height:3627;mso-wrap-style:none;v-text-anchor:middle;rotation:90" type="_x0000_t135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stroked="f" o:allowincell="f" style="position:absolute;left:3763;top:9551;width:407;height:397;mso-wrap-style:none;v-text-anchor:middle;rotation:180" type="_x0000_t75">
                          <v:imagedata r:id="rId31" o:detectmouseclick="t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3144;top:9462;width:433;height:539;mso-wrap-style:none;v-text-anchor:middle;rotation:180" type="_x0000_t75">
                          <v:imagedata r:id="rId32" o:detectmouseclick="t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2615;top:9472;width:412;height:539;mso-wrap-style:none;v-text-anchor:middle;rotation:180" type="_x0000_t75">
                          <v:imagedata r:id="rId33" o:detectmouseclick="t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1929;top:9550;width:441;height:398;mso-wrap-style:none;v-text-anchor:middle;rotation:180" type="_x0000_t75">
                          <v:imagedata r:id="rId34" o:detectmouseclick="t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4888;top:1604;width:1049;height:719">
                        <v:shape id="shape_0" fillcolor="white" stroked="t" o:allowincell="f" style="position:absolute;left:4889;top:1606;width:1048;height:718;mso-wrap-style:none;v-text-anchor:middle;rotation:180" type="_x0000_t8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stroked="f" o:allowincell="f" style="position:absolute;left:5070;top:1682;width:719;height:576;mso-wrap-style:none;v-text-anchor:middle" type="_x0000_t75">
                          <v:imagedata r:id="rId35" o:detectmouseclick="t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4890;top:8357;width:1049;height:720">
                        <v:shape id="shape_0" fillcolor="white" stroked="t" o:allowincell="f" style="position:absolute;left:4890;top:8357;width:1048;height:719;mso-wrap-style:none;v-text-anchor:middle" type="_x0000_t8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stroked="f" o:allowincell="f" style="position:absolute;left:5055;top:8416;width:719;height:576;mso-wrap-style:none;v-text-anchor:middle" type="_x0000_t75">
                          <v:imagedata r:id="rId36" o:detectmouseclick="t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195;top:8357;width:1049;height:720">
                        <v:shape id="shape_0" fillcolor="white" stroked="t" o:allowincell="f" style="position:absolute;left:195;top:8357;width:1048;height:719;mso-wrap-style:none;v-text-anchor:middle" type="_x0000_t8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stroked="f" o:allowincell="f" style="position:absolute;left:361;top:8416;width:719;height:576;mso-wrap-style:none;v-text-anchor:middle" type="_x0000_t75">
                          <v:imagedata r:id="rId37" o:detectmouseclick="t"/>
                          <v:stroke color="#3465a4" joinstyle="round" endcap="flat"/>
                          <w10:wrap type="none"/>
                        </v:shape>
                      </v:group>
                    </v:group>
                    <v:rect id="shape_0" stroked="t" o:allowincell="f" style="position:absolute;left:1260;top:2341;width:3627;height:6008;mso-wrap-style:none;v-text-anchor:middle">
                      <v:fill o:detectmouseclick="t" on="false"/>
                      <v:stroke color="#666699" weight="9360" joinstyle="miter" endcap="flat"/>
                      <w10:wrap type="none"/>
                    </v:rect>
                  </v:group>
                  <v:group id="shape_0" style="position:absolute;left:5940;top:2521;width:3600;height:3780">
                    <v:shape id="shape_0" stroked="f" o:allowincell="f" style="position:absolute;left:5940;top:2521;width:3599;height:143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Monotype Corsiva" w:hAnsi="Monotype Corsiva" w:eastAsia="Times New Roman" w:cs="Monotype Corsiva"/>
                                <w:color w:val="FF00FF"/>
                                <w:lang w:val="en-US" w:bidi="ar-SA"/>
                              </w:rPr>
                              <w:t xml:space="preserve">      We bring you light– love,tru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Monotype Corsiva" w:hAnsi="Monotype Corsiva" w:eastAsia="Times New Roman" w:cs="Monotype Corsiva"/>
                                <w:color w:val="FF00FF"/>
                                <w:lang w:val="en-US" w:bidi="ar-SA"/>
                              </w:rPr>
                              <w:t>and wisdom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Monotype Corsiva" w:hAnsi="Monotype Corsiva" w:eastAsia="Times New Roman" w:cs="Monotype Corsiva"/>
                                <w:color w:val="FF00FF"/>
                                <w:lang w:val="en-US" w:bidi="ar-SA"/>
                              </w:rPr>
                              <w:t xml:space="preserve">  Therefrom you are originally come into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Monotype Corsiva" w:hAnsi="Monotype Corsiva" w:eastAsia="Times New Roman" w:cs="Monotype Corsiva"/>
                                <w:color w:val="FF00FF"/>
                                <w:lang w:bidi="ar-SA" w:val="cs-CZ"/>
                              </w:rPr>
                              <w:t>.being.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6121;top:5581;width:3059;height:71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Monotype Corsiva" w:hAnsi="Monotype Corsiva" w:eastAsia="Times New Roman" w:cs="Monotype Corsiva"/>
                                <w:color w:val="000080"/>
                                <w:lang w:val="en-US" w:bidi="ar-SA"/>
                              </w:rPr>
                              <w:t xml:space="preserve">         WE LOVE YOU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Monotype Corsiva" w:hAnsi="Monotype Corsiva" w:eastAsia="Times New Roman" w:cs="Monotype Corsiva"/>
                                <w:color w:val="000080"/>
                                <w:lang w:val="en-US" w:bidi="ar-SA"/>
                              </w:rPr>
                              <w:t xml:space="preserve">           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Monotype Corsiva" w:hAnsi="Monotype Corsiva" w:eastAsia="Times New Roman" w:cs="Monotype Corsiva"/>
                                <w:color w:val="000080"/>
                                <w:lang w:val="en-US" w:bidi="ar-SA"/>
                              </w:rPr>
                              <w:t>Cosmic Friends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</v:group>
                <v:shape id="shape_0" stroked="f" o:allowincell="f" style="position:absolute;left:5940;top:7381;width:3599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u w:val="single"/>
                            <w:szCs w:val="24"/>
                            <w:rFonts w:ascii="Arial" w:hAnsi="Arial" w:eastAsia="Times New Roman" w:cs="Arial"/>
                            <w:color w:val="FF00FF"/>
                            <w:lang w:val="cs-CZ" w:bidi="ar-SA"/>
                          </w:rPr>
                          <w:t>www.universe-people.com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Times New Roman" w:hAnsi="Times New Roman" w:eastAsia="Times New Roman" w:cs="Times New Roman"/>
                            <w:color w:val="000080"/>
                            <w:lang w:val="en-US" w:bidi="ar-SA"/>
                          </w:rPr>
                          <w:t>With love and help from Cosmic friends made worker of light for .highest Creator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485900</wp:posOffset>
                </wp:positionH>
                <wp:positionV relativeFrom="paragraph">
                  <wp:posOffset>6858000</wp:posOffset>
                </wp:positionV>
                <wp:extent cx="3543300" cy="14859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3300" cy="148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Inkjet Print – We make this cover of cards from premium photomatt double-sided inkjet paper 200g/m.(Rayfilm).The cover is necessity to be one-sided laminated.The dark side wants it liquidate!!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Snip a 90% of one side from laminating pouch(A4),there must stay a bit of pouch to be folded edge and for safety laminating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9pt;height:117pt;mso-wrap-distance-left:9.05pt;mso-wrap-distance-right:9.05pt;mso-wrap-distance-top:0pt;mso-wrap-distance-bottom:0pt;margin-top:540pt;mso-position-vertical-relative:text;margin-left:11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Inkjet Print – We make this cover of cards from premium photomatt double-sided inkjet paper 200g/m.(Rayfilm).The cover is necessity to be one-sided laminated.The dark side wants it liquidate!!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Snip a 90% of one side from laminating pouch(A4),there must stay a bit of pouch to be folded edge and for safety laminating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539" w:right="567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Monotype Corsiva">
    <w:charset w:val="ee"/>
    <w:family w:val="script"/>
    <w:pitch w:val="variable"/>
  </w:font>
  <w:font w:name="Monotype Corsiva">
    <w:charset w:val="01"/>
    <w:family w:val="roman"/>
    <w:pitch w:val="default"/>
  </w:font>
  <w:font w:name="Arial">
    <w:charset w:val="01"/>
    <w:family w:val="roman"/>
    <w:pitch w:val="default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4.png"/><Relationship Id="rId7" Type="http://schemas.openxmlformats.org/officeDocument/2006/relationships/image" Target="media/image4.png"/><Relationship Id="rId8" Type="http://schemas.openxmlformats.org/officeDocument/2006/relationships/image" Target="media/image5.jpeg"/><Relationship Id="rId9" Type="http://schemas.openxmlformats.org/officeDocument/2006/relationships/image" Target="media/image6.jpeg"/><Relationship Id="rId10" Type="http://schemas.openxmlformats.org/officeDocument/2006/relationships/image" Target="media/image7.jpeg"/><Relationship Id="rId11" Type="http://schemas.openxmlformats.org/officeDocument/2006/relationships/image" Target="media/image8.jpeg"/><Relationship Id="rId12" Type="http://schemas.openxmlformats.org/officeDocument/2006/relationships/image" Target="media/image5.jpeg"/><Relationship Id="rId13" Type="http://schemas.openxmlformats.org/officeDocument/2006/relationships/image" Target="media/image6.jpeg"/><Relationship Id="rId14" Type="http://schemas.openxmlformats.org/officeDocument/2006/relationships/image" Target="media/image7.jpeg"/><Relationship Id="rId15" Type="http://schemas.openxmlformats.org/officeDocument/2006/relationships/image" Target="media/image8.jpeg"/><Relationship Id="rId16" Type="http://schemas.openxmlformats.org/officeDocument/2006/relationships/image" Target="media/image4.png"/><Relationship Id="rId17" Type="http://schemas.openxmlformats.org/officeDocument/2006/relationships/image" Target="media/image9.png"/><Relationship Id="rId18" Type="http://schemas.openxmlformats.org/officeDocument/2006/relationships/image" Target="media/image9.png"/><Relationship Id="rId19" Type="http://schemas.openxmlformats.org/officeDocument/2006/relationships/image" Target="media/image1.jpeg"/><Relationship Id="rId20" Type="http://schemas.openxmlformats.org/officeDocument/2006/relationships/image" Target="media/image10.png"/><Relationship Id="rId21" Type="http://schemas.openxmlformats.org/officeDocument/2006/relationships/image" Target="media/image11.png"/><Relationship Id="rId22" Type="http://schemas.openxmlformats.org/officeDocument/2006/relationships/image" Target="media/image2.jpeg"/><Relationship Id="rId23" Type="http://schemas.openxmlformats.org/officeDocument/2006/relationships/image" Target="media/image3.jpeg"/><Relationship Id="rId24" Type="http://schemas.openxmlformats.org/officeDocument/2006/relationships/image" Target="media/image4.png"/><Relationship Id="rId25" Type="http://schemas.openxmlformats.org/officeDocument/2006/relationships/image" Target="media/image4.png"/><Relationship Id="rId26" Type="http://schemas.openxmlformats.org/officeDocument/2006/relationships/image" Target="media/image4.png"/><Relationship Id="rId27" Type="http://schemas.openxmlformats.org/officeDocument/2006/relationships/image" Target="media/image5.jpeg"/><Relationship Id="rId28" Type="http://schemas.openxmlformats.org/officeDocument/2006/relationships/image" Target="media/image6.jpeg"/><Relationship Id="rId29" Type="http://schemas.openxmlformats.org/officeDocument/2006/relationships/image" Target="media/image7.jpeg"/><Relationship Id="rId30" Type="http://schemas.openxmlformats.org/officeDocument/2006/relationships/image" Target="media/image8.jpeg"/><Relationship Id="rId31" Type="http://schemas.openxmlformats.org/officeDocument/2006/relationships/image" Target="media/image5.jpeg"/><Relationship Id="rId32" Type="http://schemas.openxmlformats.org/officeDocument/2006/relationships/image" Target="media/image6.jpeg"/><Relationship Id="rId33" Type="http://schemas.openxmlformats.org/officeDocument/2006/relationships/image" Target="media/image7.jpeg"/><Relationship Id="rId34" Type="http://schemas.openxmlformats.org/officeDocument/2006/relationships/image" Target="media/image8.jpeg"/><Relationship Id="rId35" Type="http://schemas.openxmlformats.org/officeDocument/2006/relationships/image" Target="media/image4.png"/><Relationship Id="rId36" Type="http://schemas.openxmlformats.org/officeDocument/2006/relationships/image" Target="media/image9.png"/><Relationship Id="rId37" Type="http://schemas.openxmlformats.org/officeDocument/2006/relationships/image" Target="media/image9.png"/><Relationship Id="rId38" Type="http://schemas.openxmlformats.org/officeDocument/2006/relationships/fontTable" Target="fontTable.xml"/><Relationship Id="rId3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3T19:53:00Z</dcterms:created>
  <dc:creator>Pocitac</dc:creator>
  <dc:description/>
  <dc:language>en-US</dc:language>
  <cp:lastModifiedBy>Pocitac</cp:lastModifiedBy>
  <cp:lastPrinted>2003-10-28T18:03:00Z</cp:lastPrinted>
  <dcterms:modified xsi:type="dcterms:W3CDTF">2003-12-15T10:38:00Z</dcterms:modified>
  <cp:revision>4</cp:revision>
  <dc:subject/>
  <dc:title/>
</cp:coreProperties>
</file>