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96545</wp:posOffset>
                </wp:positionV>
                <wp:extent cx="7325360" cy="1645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5280" cy="1645920"/>
                          <a:chOff x="0" y="0"/>
                          <a:chExt cx="732528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81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0" name="367_D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58040" y="0"/>
                              <a:ext cx="1033200" cy="132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6120"/>
                              <a:ext cx="138168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ARGIĎAN – planeta JAR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81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" name="367_D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58040" y="0"/>
                              <a:ext cx="1033200" cy="132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6120"/>
                              <a:ext cx="138168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ARGIĎAN – planeta JAR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81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" name="367_D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58040" y="0"/>
                              <a:ext cx="1033200" cy="132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6120"/>
                              <a:ext cx="138168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ARGIĎAN – planeta JAR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81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3" name="367_D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58040" y="0"/>
                              <a:ext cx="1033200" cy="132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6120"/>
                              <a:ext cx="138168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ARGIĎAN – planeta JAR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81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4" name="367_D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58040" y="0"/>
                              <a:ext cx="1033200" cy="132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6120"/>
                              <a:ext cx="138168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ARGIĎAN – planeta JAR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81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5" name="367_D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58040" y="0"/>
                              <a:ext cx="1033200" cy="132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6120"/>
                              <a:ext cx="138168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ARGIĎAN – planeta JAR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3.35pt;width:576.8pt;height:129.6pt" coordorigin="-140,467" coordsize="11536,2592">
                <v:group id="shape_0" style="position:absolute;left:-140;top:467;width:2176;height:259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367_D" stroked="f" o:allowincell="f" style="position:absolute;left:109;top:467;width:1626;height:207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461;width:2175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ARGIĎAN – planeta JAR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467;width:2176;height:2592">
                  <v:shape id="shape_0" ID="367_D" stroked="f" o:allowincell="f" style="position:absolute;left:1981;top:467;width:1626;height:207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461;width:2175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ARGIĎAN – planeta JAR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467;width:2176;height:2592">
                  <v:shape id="shape_0" ID="367_D" stroked="f" o:allowincell="f" style="position:absolute;left:3853;top:467;width:1626;height:207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461;width:2175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ARGIĎAN – planeta JAR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467;width:2176;height:2592">
                  <v:shape id="shape_0" ID="367_D" stroked="f" o:allowincell="f" style="position:absolute;left:5725;top:467;width:1626;height:207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461;width:2175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ARGIĎAN – planeta JAR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467;width:2176;height:2592">
                  <v:shape id="shape_0" ID="367_D" stroked="f" o:allowincell="f" style="position:absolute;left:7597;top:467;width:1626;height:2079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461;width:2175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ARGIĎAN – planeta JAR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67;width:2176;height:2592">
                  <v:shape id="shape_0" ID="367_D" stroked="f" o:allowincell="f" style="position:absolute;left:9469;top:467;width:1626;height:207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461;width:2175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ARGIĎAN – planeta JAR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033905</wp:posOffset>
                </wp:positionV>
                <wp:extent cx="7325360" cy="16459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5280" cy="1645920"/>
                          <a:chOff x="0" y="0"/>
                          <a:chExt cx="732528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81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6" name="367_D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58040" y="0"/>
                              <a:ext cx="1033200" cy="132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6120"/>
                              <a:ext cx="138168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ARGIĎAN – planeta JAR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81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7" name="367_D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58040" y="0"/>
                              <a:ext cx="1033200" cy="132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6120"/>
                              <a:ext cx="138168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ARGIĎAN – planeta JAR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81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8" name="367_D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58040" y="0"/>
                              <a:ext cx="1033200" cy="132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6120"/>
                              <a:ext cx="138168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ARGIĎAN – planeta JAR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81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9" name="367_D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58040" y="0"/>
                              <a:ext cx="1033200" cy="132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6120"/>
                              <a:ext cx="138168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ARGIĎAN – planeta JAR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81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0" name="367_D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58040" y="0"/>
                              <a:ext cx="1033200" cy="132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6120"/>
                              <a:ext cx="138168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ARGIĎAN – planeta JAR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81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1" name="367_D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58040" y="0"/>
                              <a:ext cx="1033200" cy="132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6120"/>
                              <a:ext cx="138168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ARGIĎAN – planeta JAR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60.15pt;width:576.8pt;height:129.6pt" coordorigin="-140,3203" coordsize="11536,2592">
                <v:group id="shape_0" style="position:absolute;left:-140;top:3203;width:2176;height:2592">
                  <v:shape id="shape_0" ID="367_D" stroked="f" o:allowincell="f" style="position:absolute;left:109;top:3203;width:1626;height:207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197;width:2175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ARGIĎAN – planeta JAR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3203;width:2176;height:2592">
                  <v:shape id="shape_0" ID="367_D" stroked="f" o:allowincell="f" style="position:absolute;left:1981;top:3203;width:1626;height:207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5197;width:2175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ARGIĎAN – planeta JAR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203;width:2176;height:2592">
                  <v:shape id="shape_0" ID="367_D" stroked="f" o:allowincell="f" style="position:absolute;left:3853;top:3203;width:1626;height:2079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5197;width:2175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ARGIĎAN – planeta JAR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203;width:2176;height:2592">
                  <v:shape id="shape_0" ID="367_D" stroked="f" o:allowincell="f" style="position:absolute;left:5725;top:3203;width:1626;height:2079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5197;width:2175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ARGIĎAN – planeta JAR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203;width:2176;height:2592">
                  <v:shape id="shape_0" ID="367_D" stroked="f" o:allowincell="f" style="position:absolute;left:7597;top:3203;width:1626;height:2079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5197;width:2175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ARGIĎAN – planeta JAR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203;width:2176;height:2592">
                  <v:shape id="shape_0" ID="367_D" stroked="f" o:allowincell="f" style="position:absolute;left:9469;top:3203;width:1626;height:2079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197;width:2175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ARGIĎAN – planeta JAR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3771265</wp:posOffset>
                </wp:positionV>
                <wp:extent cx="7325360" cy="16459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5280" cy="1645920"/>
                          <a:chOff x="0" y="0"/>
                          <a:chExt cx="732528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81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2" name="367_D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58040" y="0"/>
                              <a:ext cx="1033200" cy="132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6120"/>
                              <a:ext cx="138168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ARGIĎAN – planeta JAR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81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3" name="367_D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58040" y="0"/>
                              <a:ext cx="1033200" cy="132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6120"/>
                              <a:ext cx="138168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ARGIĎAN – planeta JAR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81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4" name="367_D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58040" y="0"/>
                              <a:ext cx="1033200" cy="132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6120"/>
                              <a:ext cx="138168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ARGIĎAN – planeta JAR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81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5" name="367_D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58040" y="0"/>
                              <a:ext cx="1033200" cy="132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6120"/>
                              <a:ext cx="138168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ARGIĎAN – planeta JAR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81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6" name="367_D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58040" y="0"/>
                              <a:ext cx="1033200" cy="132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6120"/>
                              <a:ext cx="138168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ARGIĎAN – planeta JAR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81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7" name="367_D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58040" y="0"/>
                              <a:ext cx="1033200" cy="132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6120"/>
                              <a:ext cx="138168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ARGIĎAN – planeta JAR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96.95pt;width:576.8pt;height:129.6pt" coordorigin="-140,5939" coordsize="11536,2592">
                <v:group id="shape_0" style="position:absolute;left:-140;top:5939;width:2176;height:2592">
                  <v:shape id="shape_0" ID="367_D" stroked="f" o:allowincell="f" style="position:absolute;left:109;top:5939;width:1626;height:2079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7933;width:2175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ARGIĎAN – planeta JAR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5939;width:2176;height:2592">
                  <v:shape id="shape_0" ID="367_D" stroked="f" o:allowincell="f" style="position:absolute;left:1981;top:5939;width:1626;height:2079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7933;width:2175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ARGIĎAN – planeta JAR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5939;width:2176;height:2592">
                  <v:shape id="shape_0" ID="367_D" stroked="f" o:allowincell="f" style="position:absolute;left:3853;top:5939;width:1626;height:2079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7933;width:2175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ARGIĎAN – planeta JAR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5939;width:2176;height:2592">
                  <v:shape id="shape_0" ID="367_D" stroked="f" o:allowincell="f" style="position:absolute;left:5725;top:5939;width:1626;height:2079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7933;width:2175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ARGIĎAN – planeta JAR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5939;width:2176;height:2592">
                  <v:shape id="shape_0" ID="367_D" stroked="f" o:allowincell="f" style="position:absolute;left:7597;top:5939;width:1626;height:2079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7933;width:2175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ARGIĎAN – planeta JAR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5939;width:2176;height:2592">
                  <v:shape id="shape_0" ID="367_D" stroked="f" o:allowincell="f" style="position:absolute;left:9469;top:5939;width:1626;height:2079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7933;width:2175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ARGIĎAN – planeta JAR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5508625</wp:posOffset>
                </wp:positionV>
                <wp:extent cx="7325360" cy="16459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5280" cy="1645920"/>
                          <a:chOff x="0" y="0"/>
                          <a:chExt cx="732528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81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8" name="367_D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58040" y="0"/>
                              <a:ext cx="1033200" cy="132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6120"/>
                              <a:ext cx="138168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ARGIĎAN – planeta JAR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81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9" name="367_D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58040" y="0"/>
                              <a:ext cx="1033200" cy="132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6120"/>
                              <a:ext cx="138168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ARGIĎAN – planeta JAR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81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0" name="367_D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58040" y="0"/>
                              <a:ext cx="1033200" cy="132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6120"/>
                              <a:ext cx="138168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ARGIĎAN – planeta JAR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81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1" name="367_D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58040" y="0"/>
                              <a:ext cx="1033200" cy="132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6120"/>
                              <a:ext cx="138168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ARGIĎAN – planeta JAR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81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2" name="367_D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58040" y="0"/>
                              <a:ext cx="1033200" cy="132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6120"/>
                              <a:ext cx="138168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ARGIĎAN – planeta JAR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81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3" name="367_D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58040" y="0"/>
                              <a:ext cx="1033200" cy="132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6120"/>
                              <a:ext cx="138168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ARGIĎAN – planeta JAR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33.75pt;width:576.8pt;height:129.6pt" coordorigin="-140,8675" coordsize="11536,2592">
                <v:group id="shape_0" style="position:absolute;left:-140;top:8675;width:2176;height:2592">
                  <v:shape id="shape_0" ID="367_D" stroked="f" o:allowincell="f" style="position:absolute;left:109;top:8675;width:1626;height:2079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0669;width:2175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ARGIĎAN – planeta JAR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8675;width:2176;height:2592">
                  <v:shape id="shape_0" ID="367_D" stroked="f" o:allowincell="f" style="position:absolute;left:1981;top:8675;width:1626;height:2079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0669;width:2175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ARGIĎAN – planeta JAR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8675;width:2176;height:2592">
                  <v:shape id="shape_0" ID="367_D" stroked="f" o:allowincell="f" style="position:absolute;left:3853;top:8675;width:1626;height:2079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0669;width:2175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ARGIĎAN – planeta JAR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8675;width:2176;height:2592">
                  <v:shape id="shape_0" ID="367_D" stroked="f" o:allowincell="f" style="position:absolute;left:5725;top:8675;width:1626;height:2079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0669;width:2175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ARGIĎAN – planeta JAR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8675;width:2176;height:2592">
                  <v:shape id="shape_0" ID="367_D" stroked="f" o:allowincell="f" style="position:absolute;left:7597;top:8675;width:1626;height:2079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0669;width:2175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ARGIĎAN – planeta JAR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8675;width:2176;height:2592">
                  <v:shape id="shape_0" ID="367_D" stroked="f" o:allowincell="f" style="position:absolute;left:9469;top:8675;width:1626;height:2079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0669;width:2175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ARGIĎAN – planeta JAR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245985</wp:posOffset>
                </wp:positionV>
                <wp:extent cx="7325360" cy="16459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5280" cy="1645920"/>
                          <a:chOff x="0" y="0"/>
                          <a:chExt cx="732528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81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4" name="367_D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58040" y="0"/>
                              <a:ext cx="1033200" cy="132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6120"/>
                              <a:ext cx="138168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ARGIĎAN – planeta JAR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81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5" name="367_D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58040" y="0"/>
                              <a:ext cx="1033200" cy="132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6120"/>
                              <a:ext cx="138168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ARGIĎAN – planeta JAR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81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6" name="367_D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58040" y="0"/>
                              <a:ext cx="1033200" cy="132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6120"/>
                              <a:ext cx="138168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ARGIĎAN – planeta JAR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81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7" name="367_D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58040" y="0"/>
                              <a:ext cx="1033200" cy="132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6120"/>
                              <a:ext cx="138168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ARGIĎAN – planeta JAR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81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8" name="367_D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58040" y="0"/>
                              <a:ext cx="1033200" cy="132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6120"/>
                              <a:ext cx="138168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ARGIĎAN – planeta JAR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8168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9" name="367_D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58040" y="0"/>
                              <a:ext cx="1033200" cy="132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66120"/>
                              <a:ext cx="138168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ARGIĎAN – planeta JAR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570.55pt;width:576.8pt;height:129.6pt" coordorigin="-140,11411" coordsize="11536,2592">
                <v:group id="shape_0" style="position:absolute;left:-140;top:11411;width:2176;height:2592">
                  <v:shape id="shape_0" ID="367_D" stroked="f" o:allowincell="f" style="position:absolute;left:109;top:11411;width:1626;height:2079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3405;width:2175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ARGIĎAN – planeta JAR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1411;width:2176;height:2592">
                  <v:shape id="shape_0" ID="367_D" stroked="f" o:allowincell="f" style="position:absolute;left:1981;top:11411;width:1626;height:2079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3405;width:2175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ARGIĎAN – planeta JAR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1411;width:2176;height:2592">
                  <v:shape id="shape_0" ID="367_D" stroked="f" o:allowincell="f" style="position:absolute;left:3853;top:11411;width:1626;height:2079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3405;width:2175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ARGIĎAN – planeta JAR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1411;width:2176;height:2592">
                  <v:shape id="shape_0" ID="367_D" stroked="f" o:allowincell="f" style="position:absolute;left:5725;top:11411;width:1626;height:2079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3405;width:2175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ARGIĎAN – planeta JAR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1411;width:2176;height:2592">
                  <v:shape id="shape_0" ID="367_D" stroked="f" o:allowincell="f" style="position:absolute;left:7597;top:11411;width:1626;height:2079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3405;width:2175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ARGIĎAN – planeta JAR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1411;width:2176;height:2592">
                  <v:shape id="shape_0" ID="367_D" stroked="f" o:allowincell="f" style="position:absolute;left:9469;top:11411;width:1626;height:2079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3405;width:2175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ARGIĎAN – planeta JAR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52. JARGIĎAN – planeta </w:t>
      </w:r>
      <w:r>
        <w:rPr>
          <w:rFonts w:cs="Formata" w:ascii="Formata" w:hAnsi="Formata"/>
          <w:b/>
          <w:color w:val="FF0000"/>
          <w:sz w:val="24"/>
          <w:lang w:val="en-US"/>
        </w:rPr>
        <w:t>Jarga</w:t>
      </w:r>
      <w:r>
        <w:rPr>
          <w:rFonts w:cs="Formata" w:ascii="Formata" w:hAnsi="Formata"/>
          <w:b/>
          <w:color w:val="FF0000"/>
          <w:sz w:val="24"/>
        </w:rPr>
        <w:t xml:space="preserve">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0:16:00Z</dcterms:created>
  <dc:creator>Ivo A. Benda</dc:creator>
  <dc:description/>
  <dc:language>en-US</dc:language>
  <cp:lastModifiedBy>IAB</cp:lastModifiedBy>
  <cp:lastPrinted>2002-07-10T15:07:00Z</cp:lastPrinted>
  <dcterms:modified xsi:type="dcterms:W3CDTF">2002-08-16T10:16:00Z</dcterms:modified>
  <cp:revision>2</cp:revision>
  <dc:subject/>
  <dc:title>www.vesmirni-lide.cz     www.universe-people.com</dc:title>
</cp:coreProperties>
</file>