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132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169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169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169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169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169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169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1.6pt;height:151.2pt" coordorigin="-140,467" coordsize="11232,3024">
                <v:group id="shape_0" style="position:absolute;left:-140;top:467;width:1872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69_D" stroked="f" o:allowincell="f" style="position:absolute;left:-18;top:467;width:1658;height:25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1872;height:3024">
                  <v:shape id="shape_0" ID="169_D" stroked="f" o:allowincell="f" style="position:absolute;left:1854;top:467;width:1658;height:25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1872;height:3024">
                  <v:shape id="shape_0" ID="169_D" stroked="f" o:allowincell="f" style="position:absolute;left:3726;top:467;width:1658;height:25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1872;height:3024">
                  <v:shape id="shape_0" ID="169_D" stroked="f" o:allowincell="f" style="position:absolute;left:5598;top:467;width:1658;height:25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1872;height:3024">
                  <v:shape id="shape_0" ID="169_D" stroked="f" o:allowincell="f" style="position:absolute;left:7470;top:467;width:1658;height:25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1872;height:3024">
                  <v:shape id="shape_0" ID="169_D" stroked="f" o:allowincell="f" style="position:absolute;left:9342;top:467;width:1658;height:25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91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13232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169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169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169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169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169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169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61.6pt;height:151.2pt" coordorigin="-140,3491" coordsize="11232,3024">
                <v:group id="shape_0" style="position:absolute;left:-140;top:3491;width:1872;height:3024">
                  <v:shape id="shape_0" ID="169_D" stroked="f" o:allowincell="f" style="position:absolute;left:-18;top:3491;width:1658;height:25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1872;height:3024">
                  <v:shape id="shape_0" ID="169_D" stroked="f" o:allowincell="f" style="position:absolute;left:1854;top:3491;width:1658;height:25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1872;height:3024">
                  <v:shape id="shape_0" ID="169_D" stroked="f" o:allowincell="f" style="position:absolute;left:3726;top:3491;width:1658;height:25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1872;height:3024">
                  <v:shape id="shape_0" ID="169_D" stroked="f" o:allowincell="f" style="position:absolute;left:5598;top:3491;width:1658;height:25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1872;height:3024">
                  <v:shape id="shape_0" ID="169_D" stroked="f" o:allowincell="f" style="position:absolute;left:7470;top:3491;width:1658;height:25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1872;height:3024">
                  <v:shape id="shape_0" ID="169_D" stroked="f" o:allowincell="f" style="position:absolute;left:9342;top:3491;width:1658;height:25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93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13232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169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169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169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169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169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169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61.6pt;height:151.2pt" coordorigin="-140,6515" coordsize="11232,3024">
                <v:group id="shape_0" style="position:absolute;left:-140;top:6515;width:1872;height:3024">
                  <v:shape id="shape_0" ID="169_D" stroked="f" o:allowincell="f" style="position:absolute;left:-18;top:6515;width:1658;height:25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1872;height:3024">
                  <v:shape id="shape_0" ID="169_D" stroked="f" o:allowincell="f" style="position:absolute;left:1854;top:6515;width:1658;height:25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1872;height:3024">
                  <v:shape id="shape_0" ID="169_D" stroked="f" o:allowincell="f" style="position:absolute;left:3726;top:6515;width:1658;height:25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1872;height:3024">
                  <v:shape id="shape_0" ID="169_D" stroked="f" o:allowincell="f" style="position:absolute;left:5598;top:6515;width:1658;height:25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1872;height:3024">
                  <v:shape id="shape_0" ID="169_D" stroked="f" o:allowincell="f" style="position:absolute;left:7470;top:6515;width:1658;height:25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1872;height:3024">
                  <v:shape id="shape_0" ID="169_D" stroked="f" o:allowincell="f" style="position:absolute;left:9342;top:6515;width:1658;height:25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9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13232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169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169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169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169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169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169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61.6pt;height:151.2pt" coordorigin="-140,9539" coordsize="11232,3024">
                <v:group id="shape_0" style="position:absolute;left:-140;top:9539;width:1872;height:3024">
                  <v:shape id="shape_0" ID="169_D" stroked="f" o:allowincell="f" style="position:absolute;left:-18;top:9539;width:1658;height:25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1872;height:3024">
                  <v:shape id="shape_0" ID="169_D" stroked="f" o:allowincell="f" style="position:absolute;left:1854;top:9539;width:1658;height:25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1872;height:3024">
                  <v:shape id="shape_0" ID="169_D" stroked="f" o:allowincell="f" style="position:absolute;left:3726;top:9539;width:1658;height:25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1872;height:3024">
                  <v:shape id="shape_0" ID="169_D" stroked="f" o:allowincell="f" style="position:absolute;left:5598;top:9539;width:1658;height:25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1872;height:3024">
                  <v:shape id="shape_0" ID="169_D" stroked="f" o:allowincell="f" style="position:absolute;left:7470;top:9539;width:1658;height:25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1872;height:3024">
                  <v:shape id="shape_0" ID="169_D" stroked="f" o:allowincell="f" style="position:absolute;left:9342;top:9539;width:1658;height:25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98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13232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169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5" name="169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6" name="169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7" name="169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8" name="169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9" name="169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7400" y="0"/>
                              <a:ext cx="105336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ÁĎANKA Z ER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61.6pt;height:151.2pt" coordorigin="-140,12563" coordsize="11232,3024">
                <v:group id="shape_0" style="position:absolute;left:-140;top:12563;width:1872;height:3024">
                  <v:shape id="shape_0" ID="169_D" stroked="f" o:allowincell="f" style="position:absolute;left:-18;top:12563;width:1658;height:25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1872;height:3024">
                  <v:shape id="shape_0" ID="169_D" stroked="f" o:allowincell="f" style="position:absolute;left:1854;top:12563;width:1658;height:25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1872;height:3024">
                  <v:shape id="shape_0" ID="169_D" stroked="f" o:allowincell="f" style="position:absolute;left:3726;top:12563;width:1658;height:25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1872;height:3024">
                  <v:shape id="shape_0" ID="169_D" stroked="f" o:allowincell="f" style="position:absolute;left:5598;top:12563;width:1658;height:25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1872;height:3024">
                  <v:shape id="shape_0" ID="169_D" stroked="f" o:allowincell="f" style="position:absolute;left:7470;top:12563;width:1658;height:25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1872;height:3024">
                  <v:shape id="shape_0" ID="169_D" stroked="f" o:allowincell="f" style="position:absolute;left:9342;top:12563;width:1658;height:25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01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ÁĎANKA Z ER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1. PLEJÁĎANKA Z PLANETY ER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6:00Z</dcterms:created>
  <dc:creator>Ivo A. Benda</dc:creator>
  <dc:description/>
  <dc:language>en-US</dc:language>
  <cp:lastModifiedBy>IAB</cp:lastModifiedBy>
  <cp:lastPrinted>2002-07-10T15:02:00Z</cp:lastPrinted>
  <dcterms:modified xsi:type="dcterms:W3CDTF">2002-08-16T10:16:00Z</dcterms:modified>
  <cp:revision>2</cp:revision>
  <dc:subject/>
  <dc:title>www.vesmirni-lide.cz     www.universe-people.com</dc:title>
</cp:coreProperties>
</file>