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980</wp:posOffset>
                </wp:positionH>
                <wp:positionV relativeFrom="paragraph">
                  <wp:posOffset>387985</wp:posOffset>
                </wp:positionV>
                <wp:extent cx="6995160" cy="1644650"/>
                <wp:effectExtent l="0" t="0" r="0" b="927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95160" cy="1644480"/>
                          <a:chOff x="0" y="0"/>
                          <a:chExt cx="6995160" cy="1644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51560" cy="1644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3240"/>
                              <a:ext cx="1051560" cy="29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Formata" w:hAnsi="Formata" w:eastAsia="Times New Roman" w:cs="Formata"/>
                                    <w:color w:val="FF0000"/>
                                    <w:lang w:val="cs-CZ"/>
                                  </w:rPr>
                                  <w:t>MISTRYNĚ AŠTA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Formata" w:hAnsi="Formata" w:eastAsia="Times New Roman" w:cs="Formata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1049760" cy="1334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051560" cy="1644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3240"/>
                              <a:ext cx="1051560" cy="29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Formata" w:hAnsi="Formata" w:eastAsia="Times New Roman" w:cs="Formata"/>
                                    <w:color w:val="FF0000"/>
                                    <w:lang w:val="cs-CZ"/>
                                  </w:rPr>
                                  <w:t>MISTRYNĚ AŠTA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Formata" w:hAnsi="Formata" w:eastAsia="Times New Roman" w:cs="Formata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0"/>
                              <a:ext cx="1049760" cy="1334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051560" cy="1644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3240"/>
                              <a:ext cx="1051560" cy="29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Formata" w:hAnsi="Formata" w:eastAsia="Times New Roman" w:cs="Formata"/>
                                    <w:color w:val="FF0000"/>
                                    <w:lang w:val="cs-CZ"/>
                                  </w:rPr>
                                  <w:t>MISTRYNĚ AŠTA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Formata" w:hAnsi="Formata" w:eastAsia="Times New Roman" w:cs="Formata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1049760" cy="1334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051560" cy="1644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3240"/>
                              <a:ext cx="1051560" cy="29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Formata" w:hAnsi="Formata" w:eastAsia="Times New Roman" w:cs="Formata"/>
                                    <w:color w:val="FF0000"/>
                                    <w:lang w:val="cs-CZ"/>
                                  </w:rPr>
                                  <w:t>MISTRYNĚ AŠTA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Formata" w:hAnsi="Formata" w:eastAsia="Times New Roman" w:cs="Formata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0"/>
                              <a:ext cx="1049760" cy="1334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051560" cy="1644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3240"/>
                              <a:ext cx="1051560" cy="29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Formata" w:hAnsi="Formata" w:eastAsia="Times New Roman" w:cs="Formata"/>
                                    <w:color w:val="FF0000"/>
                                    <w:lang w:val="cs-CZ"/>
                                  </w:rPr>
                                  <w:t>MISTRYNĚ AŠTA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Formata" w:hAnsi="Formata" w:eastAsia="Times New Roman" w:cs="Formata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0"/>
                              <a:ext cx="1049760" cy="1334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051560" cy="1644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3240"/>
                              <a:ext cx="1051560" cy="29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Formata" w:hAnsi="Formata" w:eastAsia="Times New Roman" w:cs="Formata"/>
                                    <w:color w:val="FF0000"/>
                                    <w:lang w:val="cs-CZ"/>
                                  </w:rPr>
                                  <w:t>MISTRYNĚ AŠTA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Formata" w:hAnsi="Formata" w:eastAsia="Times New Roman" w:cs="Formata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0" y="0"/>
                              <a:ext cx="1049760" cy="1334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4pt;margin-top:30.55pt;width:550.8pt;height:129.5pt" coordorigin="148,611" coordsize="11016,2590">
                <v:group id="shape_0" style="position:absolute;left:148;top:611;width:1656;height:259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48;top:2742;width:1655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Formata" w:hAnsi="Formata" w:eastAsia="Times New Roman" w:cs="Formata"/>
                              <w:color w:val="FF0000"/>
                              <w:lang w:val="cs-CZ"/>
                            </w:rPr>
                            <w:t>MISTRYNĚ AŠTA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Formata" w:hAnsi="Formata" w:eastAsia="Times New Roman" w:cs="Formata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48;top:611;width:1652;height:2101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</v:group>
                <v:group id="shape_0" style="position:absolute;left:2020;top:611;width:1656;height:2590">
                  <v:shape id="shape_0" stroked="f" o:allowincell="f" style="position:absolute;left:2020;top:2742;width:1655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Formata" w:hAnsi="Formata" w:eastAsia="Times New Roman" w:cs="Formata"/>
                              <w:color w:val="FF0000"/>
                              <w:lang w:val="cs-CZ"/>
                            </w:rPr>
                            <w:t>MISTRYNĚ AŠTA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Formata" w:hAnsi="Formata" w:eastAsia="Times New Roman" w:cs="Formata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0;top:611;width:1652;height:2101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  <v:group id="shape_0" style="position:absolute;left:3892;top:611;width:1656;height:2590">
                  <v:shape id="shape_0" stroked="f" o:allowincell="f" style="position:absolute;left:3892;top:2742;width:1655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Formata" w:hAnsi="Formata" w:eastAsia="Times New Roman" w:cs="Formata"/>
                              <w:color w:val="FF0000"/>
                              <w:lang w:val="cs-CZ"/>
                            </w:rPr>
                            <w:t>MISTRYNĚ AŠTA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Formata" w:hAnsi="Formata" w:eastAsia="Times New Roman" w:cs="Formata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92;top:611;width:1652;height:2101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</v:group>
                <v:group id="shape_0" style="position:absolute;left:5764;top:611;width:1656;height:2590">
                  <v:shape id="shape_0" stroked="f" o:allowincell="f" style="position:absolute;left:5764;top:2742;width:1655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Formata" w:hAnsi="Formata" w:eastAsia="Times New Roman" w:cs="Formata"/>
                              <w:color w:val="FF0000"/>
                              <w:lang w:val="cs-CZ"/>
                            </w:rPr>
                            <w:t>MISTRYNĚ AŠTA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Formata" w:hAnsi="Formata" w:eastAsia="Times New Roman" w:cs="Formata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4;top:611;width:1652;height:2101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</v:group>
                <v:group id="shape_0" style="position:absolute;left:7636;top:611;width:1656;height:2590">
                  <v:shape id="shape_0" stroked="f" o:allowincell="f" style="position:absolute;left:7636;top:2742;width:1655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Formata" w:hAnsi="Formata" w:eastAsia="Times New Roman" w:cs="Formata"/>
                              <w:color w:val="FF0000"/>
                              <w:lang w:val="cs-CZ"/>
                            </w:rPr>
                            <w:t>MISTRYNĚ AŠTA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Formata" w:hAnsi="Formata" w:eastAsia="Times New Roman" w:cs="Formata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36;top:611;width:1652;height:2101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</v:group>
                <v:group id="shape_0" style="position:absolute;left:9508;top:611;width:1656;height:2590">
                  <v:shape id="shape_0" stroked="f" o:allowincell="f" style="position:absolute;left:9508;top:2742;width:1655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Formata" w:hAnsi="Formata" w:eastAsia="Times New Roman" w:cs="Formata"/>
                              <w:color w:val="FF0000"/>
                              <w:lang w:val="cs-CZ"/>
                            </w:rPr>
                            <w:t>MISTRYNĚ AŠTA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Formata" w:hAnsi="Formata" w:eastAsia="Times New Roman" w:cs="Formata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08;top:611;width:1652;height:2101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3980</wp:posOffset>
                </wp:positionH>
                <wp:positionV relativeFrom="paragraph">
                  <wp:posOffset>2216785</wp:posOffset>
                </wp:positionV>
                <wp:extent cx="6995160" cy="1644650"/>
                <wp:effectExtent l="0" t="0" r="0" b="927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95160" cy="1644480"/>
                          <a:chOff x="0" y="0"/>
                          <a:chExt cx="6995160" cy="1644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51560" cy="1644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3240"/>
                              <a:ext cx="1051560" cy="29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Formata" w:hAnsi="Formata" w:eastAsia="Times New Roman" w:cs="Formata"/>
                                    <w:color w:val="FF0000"/>
                                    <w:lang w:val="cs-CZ"/>
                                  </w:rPr>
                                  <w:t>MISTRYNĚ AŠTA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Formata" w:hAnsi="Formata" w:eastAsia="Times New Roman" w:cs="Formata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0" y="0"/>
                              <a:ext cx="1049760" cy="1334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051560" cy="1644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3240"/>
                              <a:ext cx="1051560" cy="29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Formata" w:hAnsi="Formata" w:eastAsia="Times New Roman" w:cs="Formata"/>
                                    <w:color w:val="FF0000"/>
                                    <w:lang w:val="cs-CZ"/>
                                  </w:rPr>
                                  <w:t>MISTRYNĚ AŠTA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Formata" w:hAnsi="Formata" w:eastAsia="Times New Roman" w:cs="Formata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0" y="0"/>
                              <a:ext cx="1049760" cy="1334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051560" cy="1644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3240"/>
                              <a:ext cx="1051560" cy="29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Formata" w:hAnsi="Formata" w:eastAsia="Times New Roman" w:cs="Formata"/>
                                    <w:color w:val="FF0000"/>
                                    <w:lang w:val="cs-CZ"/>
                                  </w:rPr>
                                  <w:t>MISTRYNĚ AŠTA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Formata" w:hAnsi="Formata" w:eastAsia="Times New Roman" w:cs="Formata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0" y="0"/>
                              <a:ext cx="1049760" cy="1334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051560" cy="1644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3240"/>
                              <a:ext cx="1051560" cy="29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Formata" w:hAnsi="Formata" w:eastAsia="Times New Roman" w:cs="Formata"/>
                                    <w:color w:val="FF0000"/>
                                    <w:lang w:val="cs-CZ"/>
                                  </w:rPr>
                                  <w:t>MISTRYNĚ AŠTA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Formata" w:hAnsi="Formata" w:eastAsia="Times New Roman" w:cs="Formata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0" y="0"/>
                              <a:ext cx="1049760" cy="1334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051560" cy="1644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3240"/>
                              <a:ext cx="1051560" cy="29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Formata" w:hAnsi="Formata" w:eastAsia="Times New Roman" w:cs="Formata"/>
                                    <w:color w:val="FF0000"/>
                                    <w:lang w:val="cs-CZ"/>
                                  </w:rPr>
                                  <w:t>MISTRYNĚ AŠTA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Formata" w:hAnsi="Formata" w:eastAsia="Times New Roman" w:cs="Formata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0" y="0"/>
                              <a:ext cx="1049760" cy="1334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051560" cy="1644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3240"/>
                              <a:ext cx="1051560" cy="29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Formata" w:hAnsi="Formata" w:eastAsia="Times New Roman" w:cs="Formata"/>
                                    <w:color w:val="FF0000"/>
                                    <w:lang w:val="cs-CZ"/>
                                  </w:rPr>
                                  <w:t>MISTRYNĚ AŠTA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Formata" w:hAnsi="Formata" w:eastAsia="Times New Roman" w:cs="Formata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0" y="0"/>
                              <a:ext cx="1049760" cy="1334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4pt;margin-top:174.55pt;width:550.8pt;height:129.5pt" coordorigin="148,3491" coordsize="11016,2590">
                <v:group id="shape_0" style="position:absolute;left:148;top:3491;width:1656;height:2590">
                  <v:shape id="shape_0" stroked="f" o:allowincell="f" style="position:absolute;left:148;top:5622;width:1655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Formata" w:hAnsi="Formata" w:eastAsia="Times New Roman" w:cs="Formata"/>
                              <w:color w:val="FF0000"/>
                              <w:lang w:val="cs-CZ"/>
                            </w:rPr>
                            <w:t>MISTRYNĚ AŠTA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Formata" w:hAnsi="Formata" w:eastAsia="Times New Roman" w:cs="Formata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8;top:3491;width:1652;height:2101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</v:group>
                <v:group id="shape_0" style="position:absolute;left:2020;top:3491;width:1656;height:2590">
                  <v:shape id="shape_0" stroked="f" o:allowincell="f" style="position:absolute;left:2020;top:5622;width:1655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Formata" w:hAnsi="Formata" w:eastAsia="Times New Roman" w:cs="Formata"/>
                              <w:color w:val="FF0000"/>
                              <w:lang w:val="cs-CZ"/>
                            </w:rPr>
                            <w:t>MISTRYNĚ AŠTA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Formata" w:hAnsi="Formata" w:eastAsia="Times New Roman" w:cs="Formata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0;top:3491;width:1652;height:2101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</v:group>
                <v:group id="shape_0" style="position:absolute;left:3892;top:3491;width:1656;height:2590">
                  <v:shape id="shape_0" stroked="f" o:allowincell="f" style="position:absolute;left:3892;top:5622;width:1655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Formata" w:hAnsi="Formata" w:eastAsia="Times New Roman" w:cs="Formata"/>
                              <w:color w:val="FF0000"/>
                              <w:lang w:val="cs-CZ"/>
                            </w:rPr>
                            <w:t>MISTRYNĚ AŠTA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Formata" w:hAnsi="Formata" w:eastAsia="Times New Roman" w:cs="Formata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92;top:3491;width:1652;height:2101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</v:group>
                <v:group id="shape_0" style="position:absolute;left:5764;top:3491;width:1656;height:2590">
                  <v:shape id="shape_0" stroked="f" o:allowincell="f" style="position:absolute;left:5764;top:5622;width:1655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Formata" w:hAnsi="Formata" w:eastAsia="Times New Roman" w:cs="Formata"/>
                              <w:color w:val="FF0000"/>
                              <w:lang w:val="cs-CZ"/>
                            </w:rPr>
                            <w:t>MISTRYNĚ AŠTA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Formata" w:hAnsi="Formata" w:eastAsia="Times New Roman" w:cs="Formata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4;top:3491;width:1652;height:2101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</v:group>
                <v:group id="shape_0" style="position:absolute;left:7636;top:3491;width:1656;height:2590">
                  <v:shape id="shape_0" stroked="f" o:allowincell="f" style="position:absolute;left:7636;top:5622;width:1655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Formata" w:hAnsi="Formata" w:eastAsia="Times New Roman" w:cs="Formata"/>
                              <w:color w:val="FF0000"/>
                              <w:lang w:val="cs-CZ"/>
                            </w:rPr>
                            <w:t>MISTRYNĚ AŠTA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Formata" w:hAnsi="Formata" w:eastAsia="Times New Roman" w:cs="Formata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36;top:3491;width:1652;height:2101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</v:group>
                <v:group id="shape_0" style="position:absolute;left:9508;top:3491;width:1656;height:2590">
                  <v:shape id="shape_0" stroked="f" o:allowincell="f" style="position:absolute;left:9508;top:5622;width:1655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Formata" w:hAnsi="Formata" w:eastAsia="Times New Roman" w:cs="Formata"/>
                              <w:color w:val="FF0000"/>
                              <w:lang w:val="cs-CZ"/>
                            </w:rPr>
                            <w:t>MISTRYNĚ AŠTA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Formata" w:hAnsi="Formata" w:eastAsia="Times New Roman" w:cs="Formata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08;top:3491;width:1652;height:2101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3980</wp:posOffset>
                </wp:positionH>
                <wp:positionV relativeFrom="paragraph">
                  <wp:posOffset>4045585</wp:posOffset>
                </wp:positionV>
                <wp:extent cx="6995160" cy="1644650"/>
                <wp:effectExtent l="0" t="0" r="0" b="9271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95160" cy="1644480"/>
                          <a:chOff x="0" y="0"/>
                          <a:chExt cx="6995160" cy="1644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51560" cy="1644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3240"/>
                              <a:ext cx="1051560" cy="29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Formata" w:hAnsi="Formata" w:eastAsia="Times New Roman" w:cs="Formata"/>
                                    <w:color w:val="FF0000"/>
                                    <w:lang w:val="cs-CZ"/>
                                  </w:rPr>
                                  <w:t>MISTRYNĚ AŠTA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Formata" w:hAnsi="Formata" w:eastAsia="Times New Roman" w:cs="Formata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0" y="0"/>
                              <a:ext cx="1049760" cy="1334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051560" cy="1644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3240"/>
                              <a:ext cx="1051560" cy="29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Formata" w:hAnsi="Formata" w:eastAsia="Times New Roman" w:cs="Formata"/>
                                    <w:color w:val="FF0000"/>
                                    <w:lang w:val="cs-CZ"/>
                                  </w:rPr>
                                  <w:t>MISTRYNĚ AŠTA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Formata" w:hAnsi="Formata" w:eastAsia="Times New Roman" w:cs="Formata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0" y="0"/>
                              <a:ext cx="1049760" cy="1334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051560" cy="1644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3240"/>
                              <a:ext cx="1051560" cy="29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Formata" w:hAnsi="Formata" w:eastAsia="Times New Roman" w:cs="Formata"/>
                                    <w:color w:val="FF0000"/>
                                    <w:lang w:val="cs-CZ"/>
                                  </w:rPr>
                                  <w:t>MISTRYNĚ AŠTA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Formata" w:hAnsi="Formata" w:eastAsia="Times New Roman" w:cs="Formata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0" y="0"/>
                              <a:ext cx="1049760" cy="1334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051560" cy="1644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3240"/>
                              <a:ext cx="1051560" cy="29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Formata" w:hAnsi="Formata" w:eastAsia="Times New Roman" w:cs="Formata"/>
                                    <w:color w:val="FF0000"/>
                                    <w:lang w:val="cs-CZ"/>
                                  </w:rPr>
                                  <w:t>MISTRYNĚ AŠTA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Formata" w:hAnsi="Formata" w:eastAsia="Times New Roman" w:cs="Formata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0" y="0"/>
                              <a:ext cx="1049760" cy="1334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051560" cy="1644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3240"/>
                              <a:ext cx="1051560" cy="29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Formata" w:hAnsi="Formata" w:eastAsia="Times New Roman" w:cs="Formata"/>
                                    <w:color w:val="FF0000"/>
                                    <w:lang w:val="cs-CZ"/>
                                  </w:rPr>
                                  <w:t>MISTRYNĚ AŠTA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Formata" w:hAnsi="Formata" w:eastAsia="Times New Roman" w:cs="Formata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0" y="0"/>
                              <a:ext cx="1049760" cy="1334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051560" cy="1644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3240"/>
                              <a:ext cx="1051560" cy="29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Formata" w:hAnsi="Formata" w:eastAsia="Times New Roman" w:cs="Formata"/>
                                    <w:color w:val="FF0000"/>
                                    <w:lang w:val="cs-CZ"/>
                                  </w:rPr>
                                  <w:t>MISTRYNĚ AŠTA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Formata" w:hAnsi="Formata" w:eastAsia="Times New Roman" w:cs="Formata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0" y="0"/>
                              <a:ext cx="1049760" cy="1334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4pt;margin-top:318.55pt;width:550.8pt;height:129.5pt" coordorigin="148,6371" coordsize="11016,2590">
                <v:group id="shape_0" style="position:absolute;left:148;top:6371;width:1656;height:2590">
                  <v:shape id="shape_0" stroked="f" o:allowincell="f" style="position:absolute;left:148;top:8502;width:1655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Formata" w:hAnsi="Formata" w:eastAsia="Times New Roman" w:cs="Formata"/>
                              <w:color w:val="FF0000"/>
                              <w:lang w:val="cs-CZ"/>
                            </w:rPr>
                            <w:t>MISTRYNĚ AŠTA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Formata" w:hAnsi="Formata" w:eastAsia="Times New Roman" w:cs="Formata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8;top:6371;width:1652;height:2101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</v:group>
                <v:group id="shape_0" style="position:absolute;left:2020;top:6371;width:1656;height:2590">
                  <v:shape id="shape_0" stroked="f" o:allowincell="f" style="position:absolute;left:2020;top:8502;width:1655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Formata" w:hAnsi="Formata" w:eastAsia="Times New Roman" w:cs="Formata"/>
                              <w:color w:val="FF0000"/>
                              <w:lang w:val="cs-CZ"/>
                            </w:rPr>
                            <w:t>MISTRYNĚ AŠTA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Formata" w:hAnsi="Formata" w:eastAsia="Times New Roman" w:cs="Formata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0;top:6371;width:1652;height:2101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</v:group>
                <v:group id="shape_0" style="position:absolute;left:3892;top:6371;width:1656;height:2590">
                  <v:shape id="shape_0" stroked="f" o:allowincell="f" style="position:absolute;left:3892;top:8502;width:1655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Formata" w:hAnsi="Formata" w:eastAsia="Times New Roman" w:cs="Formata"/>
                              <w:color w:val="FF0000"/>
                              <w:lang w:val="cs-CZ"/>
                            </w:rPr>
                            <w:t>MISTRYNĚ AŠTA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Formata" w:hAnsi="Formata" w:eastAsia="Times New Roman" w:cs="Formata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92;top:6371;width:1652;height:2101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</v:group>
                <v:group id="shape_0" style="position:absolute;left:5764;top:6371;width:1656;height:2590">
                  <v:shape id="shape_0" stroked="f" o:allowincell="f" style="position:absolute;left:5764;top:8502;width:1655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Formata" w:hAnsi="Formata" w:eastAsia="Times New Roman" w:cs="Formata"/>
                              <w:color w:val="FF0000"/>
                              <w:lang w:val="cs-CZ"/>
                            </w:rPr>
                            <w:t>MISTRYNĚ AŠTA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Formata" w:hAnsi="Formata" w:eastAsia="Times New Roman" w:cs="Formata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4;top:6371;width:1652;height:2101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</v:group>
                <v:group id="shape_0" style="position:absolute;left:7636;top:6371;width:1656;height:2590">
                  <v:shape id="shape_0" stroked="f" o:allowincell="f" style="position:absolute;left:7636;top:8502;width:1655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Formata" w:hAnsi="Formata" w:eastAsia="Times New Roman" w:cs="Formata"/>
                              <w:color w:val="FF0000"/>
                              <w:lang w:val="cs-CZ"/>
                            </w:rPr>
                            <w:t>MISTRYNĚ AŠTA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Formata" w:hAnsi="Formata" w:eastAsia="Times New Roman" w:cs="Formata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36;top:6371;width:1652;height:2101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</v:group>
                <v:group id="shape_0" style="position:absolute;left:9508;top:6371;width:1656;height:2590">
                  <v:shape id="shape_0" stroked="f" o:allowincell="f" style="position:absolute;left:9508;top:8502;width:1655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Formata" w:hAnsi="Formata" w:eastAsia="Times New Roman" w:cs="Formata"/>
                              <w:color w:val="FF0000"/>
                              <w:lang w:val="cs-CZ"/>
                            </w:rPr>
                            <w:t>MISTRYNĚ AŠTA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Formata" w:hAnsi="Formata" w:eastAsia="Times New Roman" w:cs="Formata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08;top:6371;width:1652;height:2101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3980</wp:posOffset>
                </wp:positionH>
                <wp:positionV relativeFrom="paragraph">
                  <wp:posOffset>5874385</wp:posOffset>
                </wp:positionV>
                <wp:extent cx="6995160" cy="1644650"/>
                <wp:effectExtent l="0" t="0" r="0" b="9271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95160" cy="1644480"/>
                          <a:chOff x="0" y="0"/>
                          <a:chExt cx="6995160" cy="1644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51560" cy="1644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3240"/>
                              <a:ext cx="1051560" cy="29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Formata" w:hAnsi="Formata" w:eastAsia="Times New Roman" w:cs="Formata"/>
                                    <w:color w:val="FF0000"/>
                                    <w:lang w:val="cs-CZ"/>
                                  </w:rPr>
                                  <w:t>MISTRYNĚ AŠTA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Formata" w:hAnsi="Formata" w:eastAsia="Times New Roman" w:cs="Formata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0" y="0"/>
                              <a:ext cx="1049760" cy="1334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051560" cy="1644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3240"/>
                              <a:ext cx="1051560" cy="29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Formata" w:hAnsi="Formata" w:eastAsia="Times New Roman" w:cs="Formata"/>
                                    <w:color w:val="FF0000"/>
                                    <w:lang w:val="cs-CZ"/>
                                  </w:rPr>
                                  <w:t>MISTRYNĚ AŠTA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Formata" w:hAnsi="Formata" w:eastAsia="Times New Roman" w:cs="Formata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0" y="0"/>
                              <a:ext cx="1049760" cy="1334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051560" cy="1644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3240"/>
                              <a:ext cx="1051560" cy="29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Formata" w:hAnsi="Formata" w:eastAsia="Times New Roman" w:cs="Formata"/>
                                    <w:color w:val="FF0000"/>
                                    <w:lang w:val="cs-CZ"/>
                                  </w:rPr>
                                  <w:t>MISTRYNĚ AŠTA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Formata" w:hAnsi="Formata" w:eastAsia="Times New Roman" w:cs="Formata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0" y="0"/>
                              <a:ext cx="1049760" cy="1334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051560" cy="1644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3240"/>
                              <a:ext cx="1051560" cy="29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Formata" w:hAnsi="Formata" w:eastAsia="Times New Roman" w:cs="Formata"/>
                                    <w:color w:val="FF0000"/>
                                    <w:lang w:val="cs-CZ"/>
                                  </w:rPr>
                                  <w:t>MISTRYNĚ AŠTA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Formata" w:hAnsi="Formata" w:eastAsia="Times New Roman" w:cs="Formata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0" y="0"/>
                              <a:ext cx="1049760" cy="1334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051560" cy="1644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3240"/>
                              <a:ext cx="1051560" cy="29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Formata" w:hAnsi="Formata" w:eastAsia="Times New Roman" w:cs="Formata"/>
                                    <w:color w:val="FF0000"/>
                                    <w:lang w:val="cs-CZ"/>
                                  </w:rPr>
                                  <w:t>MISTRYNĚ AŠTA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Formata" w:hAnsi="Formata" w:eastAsia="Times New Roman" w:cs="Formata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0" y="0"/>
                              <a:ext cx="1049760" cy="1334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051560" cy="1644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3240"/>
                              <a:ext cx="1051560" cy="29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Formata" w:hAnsi="Formata" w:eastAsia="Times New Roman" w:cs="Formata"/>
                                    <w:color w:val="FF0000"/>
                                    <w:lang w:val="cs-CZ"/>
                                  </w:rPr>
                                  <w:t>MISTRYNĚ AŠTA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Formata" w:hAnsi="Formata" w:eastAsia="Times New Roman" w:cs="Formata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0" y="0"/>
                              <a:ext cx="1049760" cy="1334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4pt;margin-top:462.55pt;width:550.8pt;height:129.5pt" coordorigin="148,9251" coordsize="11016,2590">
                <v:group id="shape_0" style="position:absolute;left:148;top:9251;width:1656;height:2590">
                  <v:shape id="shape_0" stroked="f" o:allowincell="f" style="position:absolute;left:148;top:11382;width:1655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Formata" w:hAnsi="Formata" w:eastAsia="Times New Roman" w:cs="Formata"/>
                              <w:color w:val="FF0000"/>
                              <w:lang w:val="cs-CZ"/>
                            </w:rPr>
                            <w:t>MISTRYNĚ AŠTA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Formata" w:hAnsi="Formata" w:eastAsia="Times New Roman" w:cs="Formata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8;top:9251;width:1652;height:2101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</v:group>
                <v:group id="shape_0" style="position:absolute;left:2020;top:9251;width:1656;height:2590">
                  <v:shape id="shape_0" stroked="f" o:allowincell="f" style="position:absolute;left:2020;top:11382;width:1655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Formata" w:hAnsi="Formata" w:eastAsia="Times New Roman" w:cs="Formata"/>
                              <w:color w:val="FF0000"/>
                              <w:lang w:val="cs-CZ"/>
                            </w:rPr>
                            <w:t>MISTRYNĚ AŠTA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Formata" w:hAnsi="Formata" w:eastAsia="Times New Roman" w:cs="Formata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0;top:9251;width:1652;height:2101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</v:group>
                <v:group id="shape_0" style="position:absolute;left:3892;top:9251;width:1656;height:2590">
                  <v:shape id="shape_0" stroked="f" o:allowincell="f" style="position:absolute;left:3892;top:11382;width:1655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Formata" w:hAnsi="Formata" w:eastAsia="Times New Roman" w:cs="Formata"/>
                              <w:color w:val="FF0000"/>
                              <w:lang w:val="cs-CZ"/>
                            </w:rPr>
                            <w:t>MISTRYNĚ AŠTA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Formata" w:hAnsi="Formata" w:eastAsia="Times New Roman" w:cs="Formata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92;top:9251;width:1652;height:2101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</v:group>
                <v:group id="shape_0" style="position:absolute;left:5764;top:9251;width:1656;height:2590">
                  <v:shape id="shape_0" stroked="f" o:allowincell="f" style="position:absolute;left:5764;top:11382;width:1655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Formata" w:hAnsi="Formata" w:eastAsia="Times New Roman" w:cs="Formata"/>
                              <w:color w:val="FF0000"/>
                              <w:lang w:val="cs-CZ"/>
                            </w:rPr>
                            <w:t>MISTRYNĚ AŠTA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Formata" w:hAnsi="Formata" w:eastAsia="Times New Roman" w:cs="Formata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4;top:9251;width:1652;height:2101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</v:group>
                <v:group id="shape_0" style="position:absolute;left:7636;top:9251;width:1656;height:2590">
                  <v:shape id="shape_0" stroked="f" o:allowincell="f" style="position:absolute;left:7636;top:11382;width:1655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Formata" w:hAnsi="Formata" w:eastAsia="Times New Roman" w:cs="Formata"/>
                              <w:color w:val="FF0000"/>
                              <w:lang w:val="cs-CZ"/>
                            </w:rPr>
                            <w:t>MISTRYNĚ AŠTA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Formata" w:hAnsi="Formata" w:eastAsia="Times New Roman" w:cs="Formata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36;top:9251;width:1652;height:2101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</v:group>
                <v:group id="shape_0" style="position:absolute;left:9508;top:9251;width:1656;height:2590">
                  <v:shape id="shape_0" stroked="f" o:allowincell="f" style="position:absolute;left:9508;top:11382;width:1655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Formata" w:hAnsi="Formata" w:eastAsia="Times New Roman" w:cs="Formata"/>
                              <w:color w:val="FF0000"/>
                              <w:lang w:val="cs-CZ"/>
                            </w:rPr>
                            <w:t>MISTRYNĚ AŠTA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Formata" w:hAnsi="Formata" w:eastAsia="Times New Roman" w:cs="Formata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08;top:9251;width:1652;height:2101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3980</wp:posOffset>
                </wp:positionH>
                <wp:positionV relativeFrom="paragraph">
                  <wp:posOffset>7703185</wp:posOffset>
                </wp:positionV>
                <wp:extent cx="6995160" cy="1644650"/>
                <wp:effectExtent l="0" t="0" r="0" b="9271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95160" cy="1644480"/>
                          <a:chOff x="0" y="0"/>
                          <a:chExt cx="6995160" cy="1644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51560" cy="1644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3240"/>
                              <a:ext cx="1051560" cy="29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Formata" w:hAnsi="Formata" w:eastAsia="Times New Roman" w:cs="Formata"/>
                                    <w:color w:val="FF0000"/>
                                    <w:lang w:val="cs-CZ"/>
                                  </w:rPr>
                                  <w:t>MISTRYNĚ AŠTA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Formata" w:hAnsi="Formata" w:eastAsia="Times New Roman" w:cs="Formata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0" y="0"/>
                              <a:ext cx="1049760" cy="1334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051560" cy="1644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3240"/>
                              <a:ext cx="1051560" cy="29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Formata" w:hAnsi="Formata" w:eastAsia="Times New Roman" w:cs="Formata"/>
                                    <w:color w:val="FF0000"/>
                                    <w:lang w:val="cs-CZ"/>
                                  </w:rPr>
                                  <w:t>MISTRYNĚ AŠTA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Formata" w:hAnsi="Formata" w:eastAsia="Times New Roman" w:cs="Formata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0" y="0"/>
                              <a:ext cx="1049760" cy="1334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051560" cy="1644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3240"/>
                              <a:ext cx="1051560" cy="29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Formata" w:hAnsi="Formata" w:eastAsia="Times New Roman" w:cs="Formata"/>
                                    <w:color w:val="FF0000"/>
                                    <w:lang w:val="cs-CZ"/>
                                  </w:rPr>
                                  <w:t>MISTRYNĚ AŠTA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Formata" w:hAnsi="Formata" w:eastAsia="Times New Roman" w:cs="Formata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0" y="0"/>
                              <a:ext cx="1049760" cy="1334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051560" cy="1644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3240"/>
                              <a:ext cx="1051560" cy="29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Formata" w:hAnsi="Formata" w:eastAsia="Times New Roman" w:cs="Formata"/>
                                    <w:color w:val="FF0000"/>
                                    <w:lang w:val="cs-CZ"/>
                                  </w:rPr>
                                  <w:t>MISTRYNĚ AŠTA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Formata" w:hAnsi="Formata" w:eastAsia="Times New Roman" w:cs="Formata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0" y="0"/>
                              <a:ext cx="1049760" cy="1334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051560" cy="1644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3240"/>
                              <a:ext cx="1051560" cy="29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Formata" w:hAnsi="Formata" w:eastAsia="Times New Roman" w:cs="Formata"/>
                                    <w:color w:val="FF0000"/>
                                    <w:lang w:val="cs-CZ"/>
                                  </w:rPr>
                                  <w:t>MISTRYNĚ AŠTA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Formata" w:hAnsi="Formata" w:eastAsia="Times New Roman" w:cs="Formata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0" y="0"/>
                              <a:ext cx="1049760" cy="1334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051560" cy="1644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3240"/>
                              <a:ext cx="1051560" cy="29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Formata" w:hAnsi="Formata" w:eastAsia="Times New Roman" w:cs="Formata"/>
                                    <w:color w:val="FF0000"/>
                                    <w:lang w:val="cs-CZ"/>
                                  </w:rPr>
                                  <w:t>MISTRYNĚ AŠTA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Formata" w:hAnsi="Formata" w:eastAsia="Times New Roman" w:cs="Formata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0" y="0"/>
                              <a:ext cx="1049760" cy="1334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4pt;margin-top:606.55pt;width:550.8pt;height:129.5pt" coordorigin="148,12131" coordsize="11016,2590">
                <v:group id="shape_0" style="position:absolute;left:148;top:12131;width:1656;height:2590">
                  <v:shape id="shape_0" stroked="f" o:allowincell="f" style="position:absolute;left:148;top:14262;width:1655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Formata" w:hAnsi="Formata" w:eastAsia="Times New Roman" w:cs="Formata"/>
                              <w:color w:val="FF0000"/>
                              <w:lang w:val="cs-CZ"/>
                            </w:rPr>
                            <w:t>MISTRYNĚ AŠTA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Formata" w:hAnsi="Formata" w:eastAsia="Times New Roman" w:cs="Formata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8;top:12131;width:1652;height:2101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</v:group>
                <v:group id="shape_0" style="position:absolute;left:2020;top:12131;width:1656;height:2590">
                  <v:shape id="shape_0" stroked="f" o:allowincell="f" style="position:absolute;left:2020;top:14262;width:1655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Formata" w:hAnsi="Formata" w:eastAsia="Times New Roman" w:cs="Formata"/>
                              <w:color w:val="FF0000"/>
                              <w:lang w:val="cs-CZ"/>
                            </w:rPr>
                            <w:t>MISTRYNĚ AŠTA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Formata" w:hAnsi="Formata" w:eastAsia="Times New Roman" w:cs="Formata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0;top:12131;width:1652;height:2101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</v:group>
                <v:group id="shape_0" style="position:absolute;left:3892;top:12131;width:1656;height:2590">
                  <v:shape id="shape_0" stroked="f" o:allowincell="f" style="position:absolute;left:3892;top:14262;width:1655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Formata" w:hAnsi="Formata" w:eastAsia="Times New Roman" w:cs="Formata"/>
                              <w:color w:val="FF0000"/>
                              <w:lang w:val="cs-CZ"/>
                            </w:rPr>
                            <w:t>MISTRYNĚ AŠTA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Formata" w:hAnsi="Formata" w:eastAsia="Times New Roman" w:cs="Formata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92;top:12131;width:1652;height:2101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</v:group>
                <v:group id="shape_0" style="position:absolute;left:5764;top:12131;width:1656;height:2590">
                  <v:shape id="shape_0" stroked="f" o:allowincell="f" style="position:absolute;left:5764;top:14262;width:1655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Formata" w:hAnsi="Formata" w:eastAsia="Times New Roman" w:cs="Formata"/>
                              <w:color w:val="FF0000"/>
                              <w:lang w:val="cs-CZ"/>
                            </w:rPr>
                            <w:t>MISTRYNĚ AŠTA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Formata" w:hAnsi="Formata" w:eastAsia="Times New Roman" w:cs="Formata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4;top:12131;width:1652;height:2101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</v:group>
                <v:group id="shape_0" style="position:absolute;left:7636;top:12131;width:1656;height:2590">
                  <v:shape id="shape_0" stroked="f" o:allowincell="f" style="position:absolute;left:7636;top:14262;width:1655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Formata" w:hAnsi="Formata" w:eastAsia="Times New Roman" w:cs="Formata"/>
                              <w:color w:val="FF0000"/>
                              <w:lang w:val="cs-CZ"/>
                            </w:rPr>
                            <w:t>MISTRYNĚ AŠTA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Formata" w:hAnsi="Formata" w:eastAsia="Times New Roman" w:cs="Formata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36;top:12131;width:1652;height:2101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</v:group>
                <v:group id="shape_0" style="position:absolute;left:9508;top:12131;width:1656;height:2590">
                  <v:shape id="shape_0" stroked="f" o:allowincell="f" style="position:absolute;left:9508;top:14262;width:1655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Formata" w:hAnsi="Formata" w:eastAsia="Times New Roman" w:cs="Formata"/>
                              <w:color w:val="FF0000"/>
                              <w:lang w:val="cs-CZ"/>
                            </w:rPr>
                            <w:t>MISTRYNĚ AŠTA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Formata" w:hAnsi="Formata" w:eastAsia="Times New Roman" w:cs="Formata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08;top:12131;width:1652;height:2101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24"/>
        </w:rPr>
        <w:t xml:space="preserve">26. MISTRYNĚ AŠTARA </w:t>
      </w:r>
      <w:r>
        <w:rPr>
          <w:rFonts w:cs="Formata" w:ascii="Formata" w:hAnsi="Formata"/>
          <w:b/>
          <w:color w:val="0000FF"/>
          <w:sz w:val="24"/>
        </w:rPr>
        <w:t xml:space="preserve">– mini – 30 </w:t>
      </w:r>
      <w:r>
        <w:rPr>
          <w:rFonts w:cs="Formata" w:ascii="Formata" w:hAnsi="Formata"/>
          <w:b/>
          <w:color w:val="0000FF"/>
          <w:sz w:val="24"/>
          <w:lang w:val="en-US"/>
        </w:rPr>
        <w:t>x</w:t>
      </w:r>
    </w:p>
    <w:sectPr>
      <w:type w:val="nextPage"/>
      <w:pgSz w:w="11906" w:h="16838"/>
      <w:pgMar w:left="284" w:right="284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09:53:00Z</dcterms:created>
  <dc:creator>Ivo A. Benda</dc:creator>
  <dc:description/>
  <dc:language>en-US</dc:language>
  <cp:lastModifiedBy>IAB</cp:lastModifiedBy>
  <cp:lastPrinted>2002-07-10T10:24:00Z</cp:lastPrinted>
  <dcterms:modified xsi:type="dcterms:W3CDTF">2002-08-16T09:53:00Z</dcterms:modified>
  <cp:revision>2</cp:revision>
  <dc:subject/>
  <dc:title>www.vesmirni-lide.cz     www.universe-people.com</dc:title>
</cp:coreProperties>
</file>