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66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63560"/>
                          <a:chOff x="0" y="0"/>
                          <a:chExt cx="713232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0" name="obr137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" name="obr137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" name="obr137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3" name="obr137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4" name="obr137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5" name="obr137min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1pt" coordorigin="4,467" coordsize="11232,2620">
                <v:group id="shape_0" style="position:absolute;left:4;top:467;width:1872;height:2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137min" stroked="f" o:allowincell="f" style="position:absolute;left:148;top:467;width:1614;height:21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620">
                  <v:shape id="shape_0" ID="obr137min" stroked="f" o:allowincell="f" style="position:absolute;left:2020;top:467;width:1614;height:21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620">
                  <v:shape id="shape_0" ID="obr137min" stroked="f" o:allowincell="f" style="position:absolute;left:3892;top:467;width:1614;height:214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620">
                  <v:shape id="shape_0" ID="obr137min" stroked="f" o:allowincell="f" style="position:absolute;left:5764;top:467;width:1614;height:214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620">
                  <v:shape id="shape_0" ID="obr137min" stroked="f" o:allowincell="f" style="position:absolute;left:7636;top:467;width:1614;height:21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620">
                  <v:shape id="shape_0" ID="obr137min" stroked="f" o:allowincell="f" style="position:absolute;left:9508;top:467;width:1614;height:21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1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66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63560"/>
                          <a:chOff x="0" y="0"/>
                          <a:chExt cx="713232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6" name="obr137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7" name="obr137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8" name="obr137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9" name="obr137min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137min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137min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1pt" coordorigin="4,3347" coordsize="11232,2620">
                <v:group id="shape_0" style="position:absolute;left:4;top:3347;width:1872;height:2620">
                  <v:shape id="shape_0" ID="obr137min" stroked="f" o:allowincell="f" style="position:absolute;left:148;top:3347;width:1614;height:214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620">
                  <v:shape id="shape_0" ID="obr137min" stroked="f" o:allowincell="f" style="position:absolute;left:2020;top:3347;width:1614;height:214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620">
                  <v:shape id="shape_0" ID="obr137min" stroked="f" o:allowincell="f" style="position:absolute;left:3892;top:3347;width:1614;height:21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620">
                  <v:shape id="shape_0" ID="obr137min" stroked="f" o:allowincell="f" style="position:absolute;left:5764;top:3347;width:1614;height:21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620">
                  <v:shape id="shape_0" ID="obr137min" stroked="f" o:allowincell="f" style="position:absolute;left:7636;top:3347;width:1614;height:21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620">
                  <v:shape id="shape_0" ID="obr137min" stroked="f" o:allowincell="f" style="position:absolute;left:9508;top:3347;width:1614;height:21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49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66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63560"/>
                          <a:chOff x="0" y="0"/>
                          <a:chExt cx="713232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137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137min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137min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137min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137min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137min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1pt" coordorigin="4,6227" coordsize="11232,2620">
                <v:group id="shape_0" style="position:absolute;left:4;top:6227;width:1872;height:2620">
                  <v:shape id="shape_0" ID="obr137min" stroked="f" o:allowincell="f" style="position:absolute;left:148;top:6227;width:1614;height:21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620">
                  <v:shape id="shape_0" ID="obr137min" stroked="f" o:allowincell="f" style="position:absolute;left:2020;top:6227;width:1614;height:21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620">
                  <v:shape id="shape_0" ID="obr137min" stroked="f" o:allowincell="f" style="position:absolute;left:3892;top:6227;width:1614;height:214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620">
                  <v:shape id="shape_0" ID="obr137min" stroked="f" o:allowincell="f" style="position:absolute;left:5764;top:6227;width:1614;height:214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620">
                  <v:shape id="shape_0" ID="obr137min" stroked="f" o:allowincell="f" style="position:absolute;left:7636;top:6227;width:1614;height:214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620">
                  <v:shape id="shape_0" ID="obr137min" stroked="f" o:allowincell="f" style="position:absolute;left:9508;top:6227;width:1614;height:214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7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663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63560"/>
                          <a:chOff x="0" y="0"/>
                          <a:chExt cx="713232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137min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137min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137min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137min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137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137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1pt" coordorigin="4,9107" coordsize="11232,2620">
                <v:group id="shape_0" style="position:absolute;left:4;top:9107;width:1872;height:2620">
                  <v:shape id="shape_0" ID="obr137min" stroked="f" o:allowincell="f" style="position:absolute;left:148;top:9107;width:1614;height:214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620">
                  <v:shape id="shape_0" ID="obr137min" stroked="f" o:allowincell="f" style="position:absolute;left:2020;top:9107;width:1614;height:214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620">
                  <v:shape id="shape_0" ID="obr137min" stroked="f" o:allowincell="f" style="position:absolute;left:3892;top:9107;width:1614;height:21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620">
                  <v:shape id="shape_0" ID="obr137min" stroked="f" o:allowincell="f" style="position:absolute;left:5764;top:9107;width:1614;height:214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620">
                  <v:shape id="shape_0" ID="obr137min" stroked="f" o:allowincell="f" style="position:absolute;left:7636;top:9107;width:1614;height:21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620">
                  <v:shape id="shape_0" ID="obr137min" stroked="f" o:allowincell="f" style="position:absolute;left:9508;top:9107;width:1614;height:21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25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663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63560"/>
                          <a:chOff x="0" y="0"/>
                          <a:chExt cx="7132320" cy="16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4" name="obr137min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5" name="obr137min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6" name="obr137min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7" name="obr137min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8" name="obr137min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63560"/>
                          </a:xfrm>
                        </wpg:grpSpPr>
                        <pic:pic xmlns:pic="http://schemas.openxmlformats.org/drawingml/2006/picture">
                          <pic:nvPicPr>
                            <pic:cNvPr id="29" name="obr137min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2564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5840"/>
                              <a:ext cx="11887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MICH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1pt" coordorigin="4,11987" coordsize="11232,2620">
                <v:group id="shape_0" style="position:absolute;left:4;top:11987;width:1872;height:2620">
                  <v:shape id="shape_0" ID="obr137min" stroked="f" o:allowincell="f" style="position:absolute;left:148;top:11987;width:1614;height:214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620">
                  <v:shape id="shape_0" ID="obr137min" stroked="f" o:allowincell="f" style="position:absolute;left:2020;top:11987;width:1614;height:214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620">
                  <v:shape id="shape_0" ID="obr137min" stroked="f" o:allowincell="f" style="position:absolute;left:3892;top:11987;width:1614;height:214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620">
                  <v:shape id="shape_0" ID="obr137min" stroked="f" o:allowincell="f" style="position:absolute;left:5764;top:11987;width:1614;height:214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620">
                  <v:shape id="shape_0" ID="obr137min" stroked="f" o:allowincell="f" style="position:absolute;left:7636;top:11987;width:1614;height:214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620">
                  <v:shape id="shape_0" ID="obr137min" stroked="f" o:allowincell="f" style="position:absolute;left:9508;top:11987;width:1614;height:214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38;width:187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MICH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0. ARCHANDĚL MICHAEL (z blízka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4:00Z</dcterms:created>
  <dc:creator>Ivo A. Benda</dc:creator>
  <dc:description/>
  <dc:language>en-US</dc:language>
  <cp:lastModifiedBy>IAB</cp:lastModifiedBy>
  <cp:lastPrinted>2002-07-10T09:57:00Z</cp:lastPrinted>
  <dcterms:modified xsi:type="dcterms:W3CDTF">2002-08-16T09:44:00Z</dcterms:modified>
  <cp:revision>2</cp:revision>
  <dc:subject/>
  <dc:title>www.vesmirni-lide.cz     www.universe-people.com</dc:title>
</cp:coreProperties>
</file>