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54. PÁN JEŽÍŠ KRISTUS – PASTÝŘ NÁŠ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124460</wp:posOffset>
                </wp:positionV>
                <wp:extent cx="2560320" cy="6217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6217920"/>
                          <a:chOff x="0" y="0"/>
                          <a:chExt cx="2560320" cy="621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7800" y="0"/>
                              <a:ext cx="2333160" cy="16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6000"/>
                              <a:ext cx="25603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603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7800" y="0"/>
                              <a:ext cx="2333160" cy="16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6000"/>
                              <a:ext cx="25603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603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7800" y="0"/>
                              <a:ext cx="2333160" cy="16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6000"/>
                              <a:ext cx="25603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9.8pt;width:201.6pt;height:489.6pt" coordorigin="-140,196" coordsize="4032,9792">
                <v:group id="shape_0" style="position:absolute;left:-140;top:196;width:4032;height:316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;top:196;width:3673;height:262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804;width:403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3508;width:4032;height:3168">
                  <v:shape id="shape_0" stroked="f" o:allowincell="f" style="position:absolute;left:61;top:3508;width:3673;height:262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6116;width:403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6820;width:4032;height:3168">
                  <v:shape id="shape_0" stroked="f" o:allowincell="f" style="position:absolute;left:61;top:6820;width:3673;height:262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428;width:403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1420</wp:posOffset>
                </wp:positionH>
                <wp:positionV relativeFrom="paragraph">
                  <wp:posOffset>124460</wp:posOffset>
                </wp:positionV>
                <wp:extent cx="2560320" cy="6217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6217920"/>
                          <a:chOff x="0" y="0"/>
                          <a:chExt cx="2560320" cy="621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27800" y="0"/>
                              <a:ext cx="2333160" cy="16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6000"/>
                              <a:ext cx="25603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603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27800" y="0"/>
                              <a:ext cx="2333160" cy="16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6000"/>
                              <a:ext cx="25603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603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27800" y="0"/>
                              <a:ext cx="2333160" cy="16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6000"/>
                              <a:ext cx="25603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pt;margin-top:9.8pt;width:201.6pt;height:489.6pt" coordorigin="3892,196" coordsize="4032,9792">
                <v:group id="shape_0" style="position:absolute;left:3892;top:196;width:4032;height:3168">
                  <v:shape id="shape_0" stroked="f" o:allowincell="f" style="position:absolute;left:4093;top:196;width:3673;height:262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2804;width:403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3508;width:4032;height:3168">
                  <v:shape id="shape_0" stroked="f" o:allowincell="f" style="position:absolute;left:4093;top:3508;width:3673;height:262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6116;width:403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6820;width:4032;height:3168">
                  <v:shape id="shape_0" stroked="f" o:allowincell="f" style="position:absolute;left:4093;top:6820;width:3673;height:262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9428;width:403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1740</wp:posOffset>
                </wp:positionH>
                <wp:positionV relativeFrom="paragraph">
                  <wp:posOffset>124460</wp:posOffset>
                </wp:positionV>
                <wp:extent cx="2560320" cy="6217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6217920"/>
                          <a:chOff x="0" y="0"/>
                          <a:chExt cx="2560320" cy="621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7800" y="0"/>
                              <a:ext cx="2333160" cy="16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6000"/>
                              <a:ext cx="25603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603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7800" y="0"/>
                              <a:ext cx="2333160" cy="16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6000"/>
                              <a:ext cx="25603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603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7800" y="0"/>
                              <a:ext cx="2333160" cy="16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6000"/>
                              <a:ext cx="25603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2pt;margin-top:9.8pt;width:201.6pt;height:489.6pt" coordorigin="7924,196" coordsize="4032,9792">
                <v:group id="shape_0" style="position:absolute;left:7924;top:196;width:4032;height:3168">
                  <v:shape id="shape_0" stroked="f" o:allowincell="f" style="position:absolute;left:8125;top:196;width:3673;height:262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2804;width:403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24;top:3508;width:4032;height:3168">
                  <v:shape id="shape_0" stroked="f" o:allowincell="f" style="position:absolute;left:8125;top:3508;width:3673;height:262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6116;width:403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24;top:6820;width:4032;height:3168">
                  <v:shape id="shape_0" stroked="f" o:allowincell="f" style="position:absolute;left:8125;top:6820;width:3673;height:262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9428;width:403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92060</wp:posOffset>
                </wp:positionH>
                <wp:positionV relativeFrom="paragraph">
                  <wp:posOffset>124460</wp:posOffset>
                </wp:positionV>
                <wp:extent cx="2560320" cy="6217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6217920"/>
                          <a:chOff x="0" y="0"/>
                          <a:chExt cx="2560320" cy="621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7800" y="0"/>
                              <a:ext cx="2333160" cy="16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6000"/>
                              <a:ext cx="25603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603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27800" y="0"/>
                              <a:ext cx="2333160" cy="16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6000"/>
                              <a:ext cx="25603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603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27800" y="0"/>
                              <a:ext cx="2333160" cy="16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56000"/>
                              <a:ext cx="25603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8pt;margin-top:9.8pt;width:201.6pt;height:489.6pt" coordorigin="11956,196" coordsize="4032,9792">
                <v:group id="shape_0" style="position:absolute;left:11956;top:196;width:4032;height:3168">
                  <v:shape id="shape_0" stroked="f" o:allowincell="f" style="position:absolute;left:12157;top:196;width:3673;height:262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2804;width:403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56;top:3508;width:4032;height:3168">
                  <v:shape id="shape_0" stroked="f" o:allowincell="f" style="position:absolute;left:12157;top:3508;width:3673;height:262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6116;width:403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56;top:6820;width:4032;height:3168">
                  <v:shape id="shape_0" stroked="f" o:allowincell="f" style="position:absolute;left:12157;top:6820;width:3673;height:262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9428;width:403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3:45:00Z</dcterms:created>
  <dc:creator>IVO A. BENDA</dc:creator>
  <dc:description/>
  <cp:keywords/>
  <dc:language>en-US</dc:language>
  <cp:lastModifiedBy>xy</cp:lastModifiedBy>
  <cp:lastPrinted>2002-03-15T14:10:00Z</cp:lastPrinted>
  <dcterms:modified xsi:type="dcterms:W3CDTF">2004-11-16T20:55:00Z</dcterms:modified>
  <cp:revision>3</cp:revision>
  <dc:subject/>
  <dc:title>www.vesmirni-lide.cz    www.universe-people.com</dc:title>
</cp:coreProperties>
</file>