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52. JARGIĎAN – planeta JARGA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85090</wp:posOffset>
                </wp:positionV>
                <wp:extent cx="2284095" cy="3016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3016800"/>
                          <a:chOff x="0" y="0"/>
                          <a:chExt cx="2284200" cy="3016800"/>
                        </a:xfrm>
                      </wpg:grpSpPr>
                      <pic:pic xmlns:pic="http://schemas.openxmlformats.org/drawingml/2006/picture">
                        <pic:nvPicPr>
                          <pic:cNvPr id="0" name="367_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9680" y="0"/>
                            <a:ext cx="2004120" cy="256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56640"/>
                            <a:ext cx="228420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ARGIĎAN – planeta JAR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6.7pt;width:179.85pt;height:237.5pt" coordorigin="-131,134" coordsize="3597,47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67_D" stroked="f" o:allowincell="f" style="position:absolute;left:89;top:134;width:3155;height:40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003;width:3596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ARGIĎAN – planeta JAR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85090</wp:posOffset>
                </wp:positionV>
                <wp:extent cx="2284095" cy="30168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3016800"/>
                          <a:chOff x="0" y="0"/>
                          <a:chExt cx="2284200" cy="3016800"/>
                        </a:xfrm>
                      </wpg:grpSpPr>
                      <pic:pic xmlns:pic="http://schemas.openxmlformats.org/drawingml/2006/picture">
                        <pic:nvPicPr>
                          <pic:cNvPr id="1" name="367_D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9680" y="0"/>
                            <a:ext cx="2004120" cy="256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56640"/>
                            <a:ext cx="228420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ARGIĎAN – planeta JAR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6.7pt;width:179.85pt;height:237.5pt" coordorigin="3325,134" coordsize="3597,4750">
                <v:shape id="shape_0" ID="367_D" stroked="f" o:allowincell="f" style="position:absolute;left:3545;top:134;width:3155;height:40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4003;width:3596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ARGIĎAN – planeta JAR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85090</wp:posOffset>
                </wp:positionV>
                <wp:extent cx="2284095" cy="30168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3016800"/>
                          <a:chOff x="0" y="0"/>
                          <a:chExt cx="2284200" cy="3016800"/>
                        </a:xfrm>
                      </wpg:grpSpPr>
                      <pic:pic xmlns:pic="http://schemas.openxmlformats.org/drawingml/2006/picture">
                        <pic:nvPicPr>
                          <pic:cNvPr id="2" name="367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9680" y="0"/>
                            <a:ext cx="2004120" cy="256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56640"/>
                            <a:ext cx="228420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ARGIĎAN – planeta JAR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6.7pt;width:179.85pt;height:237.5pt" coordorigin="6781,134" coordsize="3597,4750">
                <v:shape id="shape_0" ID="367_D" stroked="f" o:allowincell="f" style="position:absolute;left:7001;top:134;width:3155;height:403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4003;width:3596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ARGIĎAN – planeta JAR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2843530</wp:posOffset>
                </wp:positionV>
                <wp:extent cx="2284095" cy="30168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3016800"/>
                          <a:chOff x="0" y="0"/>
                          <a:chExt cx="2284200" cy="3016800"/>
                        </a:xfrm>
                      </wpg:grpSpPr>
                      <pic:pic xmlns:pic="http://schemas.openxmlformats.org/drawingml/2006/picture">
                        <pic:nvPicPr>
                          <pic:cNvPr id="3" name="367_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9680" y="0"/>
                            <a:ext cx="2004120" cy="256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56640"/>
                            <a:ext cx="228420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ARGIĎAN – planeta JAR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23.9pt;width:179.85pt;height:237.55pt" coordorigin="-131,4478" coordsize="3597,4751">
                <v:shape id="shape_0" ID="367_D" stroked="f" o:allowincell="f" style="position:absolute;left:89;top:4478;width:3155;height:40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8347;width:3596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ARGIĎAN – planeta JAR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2843530</wp:posOffset>
                </wp:positionV>
                <wp:extent cx="2284095" cy="30168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3016800"/>
                          <a:chOff x="0" y="0"/>
                          <a:chExt cx="2284200" cy="3016800"/>
                        </a:xfrm>
                      </wpg:grpSpPr>
                      <pic:pic xmlns:pic="http://schemas.openxmlformats.org/drawingml/2006/picture">
                        <pic:nvPicPr>
                          <pic:cNvPr id="4" name="367_D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39680" y="0"/>
                            <a:ext cx="2004120" cy="256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56640"/>
                            <a:ext cx="228420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ARGIĎAN – planeta JAR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223.9pt;width:179.85pt;height:237.55pt" coordorigin="3325,4478" coordsize="3597,4751">
                <v:shape id="shape_0" ID="367_D" stroked="f" o:allowincell="f" style="position:absolute;left:3545;top:4478;width:3155;height:40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8347;width:3596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ARGIĎAN – planeta JAR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2843530</wp:posOffset>
                </wp:positionV>
                <wp:extent cx="2284095" cy="30168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3016800"/>
                          <a:chOff x="0" y="0"/>
                          <a:chExt cx="2284200" cy="3016800"/>
                        </a:xfrm>
                      </wpg:grpSpPr>
                      <pic:pic xmlns:pic="http://schemas.openxmlformats.org/drawingml/2006/picture">
                        <pic:nvPicPr>
                          <pic:cNvPr id="5" name="367_D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9680" y="0"/>
                            <a:ext cx="2004120" cy="256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56640"/>
                            <a:ext cx="228420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ARGIĎAN – planeta JAR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23.9pt;width:179.85pt;height:237.55pt" coordorigin="6781,4478" coordsize="3597,4751">
                <v:shape id="shape_0" ID="367_D" stroked="f" o:allowincell="f" style="position:absolute;left:7001;top:4478;width:3155;height:403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8347;width:3596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ARGIĎAN – planeta JAR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5952490</wp:posOffset>
                </wp:positionV>
                <wp:extent cx="2284095" cy="30168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3016800"/>
                          <a:chOff x="0" y="0"/>
                          <a:chExt cx="2284200" cy="3016800"/>
                        </a:xfrm>
                      </wpg:grpSpPr>
                      <pic:pic xmlns:pic="http://schemas.openxmlformats.org/drawingml/2006/picture">
                        <pic:nvPicPr>
                          <pic:cNvPr id="6" name="367_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39680" y="0"/>
                            <a:ext cx="2004120" cy="256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56640"/>
                            <a:ext cx="228420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ARGIĎAN – planeta JAR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68.7pt;width:179.85pt;height:237.55pt" coordorigin="-131,9374" coordsize="3597,4751">
                <v:shape id="shape_0" ID="367_D" stroked="f" o:allowincell="f" style="position:absolute;left:89;top:9374;width:3155;height:403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3243;width:3596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ARGIĎAN – planeta JAR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1375</wp:posOffset>
                </wp:positionH>
                <wp:positionV relativeFrom="paragraph">
                  <wp:posOffset>5952490</wp:posOffset>
                </wp:positionV>
                <wp:extent cx="2284095" cy="30168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3016800"/>
                          <a:chOff x="0" y="0"/>
                          <a:chExt cx="2284200" cy="3016800"/>
                        </a:xfrm>
                      </wpg:grpSpPr>
                      <pic:pic xmlns:pic="http://schemas.openxmlformats.org/drawingml/2006/picture">
                        <pic:nvPicPr>
                          <pic:cNvPr id="7" name="367_D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39680" y="0"/>
                            <a:ext cx="2004120" cy="256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56640"/>
                            <a:ext cx="228420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ARGIĎAN – planeta JAR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468.7pt;width:179.85pt;height:237.55pt" coordorigin="3325,9374" coordsize="3597,4751">
                <v:shape id="shape_0" ID="367_D" stroked="f" o:allowincell="f" style="position:absolute;left:3545;top:9374;width:3155;height:403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13243;width:3596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ARGIĎAN – planeta JAR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5952490</wp:posOffset>
                </wp:positionV>
                <wp:extent cx="2284095" cy="30168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3016800"/>
                          <a:chOff x="0" y="0"/>
                          <a:chExt cx="2284200" cy="3016800"/>
                        </a:xfrm>
                      </wpg:grpSpPr>
                      <pic:pic xmlns:pic="http://schemas.openxmlformats.org/drawingml/2006/picture">
                        <pic:nvPicPr>
                          <pic:cNvPr id="8" name="367_D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39680" y="0"/>
                            <a:ext cx="2004120" cy="256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56640"/>
                            <a:ext cx="228420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ARGIĎAN – planeta JAR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68.7pt;width:179.85pt;height:237.55pt" coordorigin="6781,9374" coordsize="3597,4751">
                <v:shape id="shape_0" ID="367_D" stroked="f" o:allowincell="f" style="position:absolute;left:7001;top:9374;width:3155;height:403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13243;width:3596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ARGIĎAN – planeta JAR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53:00Z</dcterms:created>
  <dc:creator>IVO A. BENDA</dc:creator>
  <dc:description/>
  <dc:language>en-US</dc:language>
  <cp:lastModifiedBy>IAB</cp:lastModifiedBy>
  <cp:lastPrinted>2002-03-18T10:19:00Z</cp:lastPrinted>
  <dcterms:modified xsi:type="dcterms:W3CDTF">2002-08-16T11:53:00Z</dcterms:modified>
  <cp:revision>2</cp:revision>
  <dc:subject/>
  <dc:title>www.vesmirni-lide.cz    www.universe-people.com</dc:title>
</cp:coreProperties>
</file>