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1. PLEJÁĎANKA Z PLANETY ER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657475" cy="3289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0" name="169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9.25pt;height:259.05pt" coordorigin="-419,134" coordsize="4185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69_D" stroked="f" o:allowincell="f" style="position:absolute;left:284;top:134;width:2842;height:4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318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8495</wp:posOffset>
                </wp:positionH>
                <wp:positionV relativeFrom="paragraph">
                  <wp:posOffset>85090</wp:posOffset>
                </wp:positionV>
                <wp:extent cx="2657475" cy="3289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1" name="169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6.7pt;width:209.25pt;height:259.05pt" coordorigin="3037,134" coordsize="4185,5181">
                <v:shape id="shape_0" ID="169_D" stroked="f" o:allowincell="f" style="position:absolute;left:3740;top:134;width:2842;height:4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4318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055</wp:posOffset>
                </wp:positionH>
                <wp:positionV relativeFrom="paragraph">
                  <wp:posOffset>85090</wp:posOffset>
                </wp:positionV>
                <wp:extent cx="2657475" cy="3289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2" name="169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6.7pt;width:209.25pt;height:259.05pt" coordorigin="6493,134" coordsize="4185,5181">
                <v:shape id="shape_0" ID="169_D" stroked="f" o:allowincell="f" style="position:absolute;left:7196;top:134;width:2842;height:4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4318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3026410</wp:posOffset>
                </wp:positionV>
                <wp:extent cx="2657475" cy="3289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3" name="169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8.3pt;width:209.25pt;height:259.05pt" coordorigin="-419,4766" coordsize="4185,5181">
                <v:shape id="shape_0" ID="169_D" stroked="f" o:allowincell="f" style="position:absolute;left:284;top:4766;width:2842;height:43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8950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8495</wp:posOffset>
                </wp:positionH>
                <wp:positionV relativeFrom="paragraph">
                  <wp:posOffset>3026410</wp:posOffset>
                </wp:positionV>
                <wp:extent cx="2657475" cy="328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4" name="169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238.3pt;width:209.25pt;height:259.05pt" coordorigin="3037,4766" coordsize="4185,5181">
                <v:shape id="shape_0" ID="169_D" stroked="f" o:allowincell="f" style="position:absolute;left:3740;top:4766;width:2842;height:4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8950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3055</wp:posOffset>
                </wp:positionH>
                <wp:positionV relativeFrom="paragraph">
                  <wp:posOffset>3026410</wp:posOffset>
                </wp:positionV>
                <wp:extent cx="2657475" cy="3289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5" name="169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38.3pt;width:209.25pt;height:259.05pt" coordorigin="6493,4766" coordsize="4185,5181">
                <v:shape id="shape_0" ID="169_D" stroked="f" o:allowincell="f" style="position:absolute;left:7196;top:4766;width:2842;height:4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8950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318250</wp:posOffset>
                </wp:positionV>
                <wp:extent cx="2657475" cy="3289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6" name="169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97.5pt;width:209.25pt;height:259.05pt" coordorigin="-419,9950" coordsize="4185,5181">
                <v:shape id="shape_0" ID="169_D" stroked="f" o:allowincell="f" style="position:absolute;left:284;top:9950;width:2842;height:43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4134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8495</wp:posOffset>
                </wp:positionH>
                <wp:positionV relativeFrom="paragraph">
                  <wp:posOffset>6318250</wp:posOffset>
                </wp:positionV>
                <wp:extent cx="2657475" cy="3289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7" name="169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497.5pt;width:209.25pt;height:259.05pt" coordorigin="3037,9950" coordsize="4185,5181">
                <v:shape id="shape_0" ID="169_D" stroked="f" o:allowincell="f" style="position:absolute;left:3740;top:9950;width:2842;height:43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14134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3055</wp:posOffset>
                </wp:positionH>
                <wp:positionV relativeFrom="paragraph">
                  <wp:posOffset>6318250</wp:posOffset>
                </wp:positionV>
                <wp:extent cx="2657475" cy="3289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290040"/>
                          <a:chOff x="0" y="0"/>
                          <a:chExt cx="2657520" cy="3290040"/>
                        </a:xfrm>
                      </wpg:grpSpPr>
                      <pic:pic xmlns:pic="http://schemas.openxmlformats.org/drawingml/2006/picture">
                        <pic:nvPicPr>
                          <pic:cNvPr id="8" name="169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46400" y="0"/>
                            <a:ext cx="18054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6800"/>
                            <a:ext cx="265752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497.5pt;width:209.25pt;height:259.05pt" coordorigin="6493,9950" coordsize="4185,5181">
                <v:shape id="shape_0" ID="169_D" stroked="f" o:allowincell="f" style="position:absolute;left:7196;top:9950;width:2842;height:43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14134;width:418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52:00Z</dcterms:created>
  <dc:creator>IVO A. BENDA</dc:creator>
  <dc:description/>
  <dc:language>en-US</dc:language>
  <cp:lastModifiedBy>IAB</cp:lastModifiedBy>
  <cp:lastPrinted>2002-03-18T10:19:00Z</cp:lastPrinted>
  <dcterms:modified xsi:type="dcterms:W3CDTF">2002-08-16T11:52:00Z</dcterms:modified>
  <cp:revision>2</cp:revision>
  <dc:subject/>
  <dc:title>www.vesmirni-lide.cz    www.universe-people.com</dc:title>
</cp:coreProperties>
</file>