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0. MISTRYNĚ MARI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0</wp:posOffset>
                </wp:positionV>
                <wp:extent cx="1968500" cy="3199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3198960"/>
                          <a:chOff x="0" y="0"/>
                          <a:chExt cx="196848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1960"/>
                            <a:ext cx="19684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65240" cy="25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pt;width:155pt;height:251.9pt" coordorigin="157,120" coordsize="3100,50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265;width:309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20;width:3094;height:40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6200</wp:posOffset>
                </wp:positionV>
                <wp:extent cx="1968500" cy="3199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3198960"/>
                          <a:chOff x="0" y="0"/>
                          <a:chExt cx="196848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1960"/>
                            <a:ext cx="19684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65240" cy="25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6pt;width:155pt;height:251.9pt" coordorigin="3613,120" coordsize="3100,5038">
                <v:shape id="shape_0" stroked="f" o:allowincell="f" style="position:absolute;left:3613;top:4265;width:309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20;width:3094;height:40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6200</wp:posOffset>
                </wp:positionV>
                <wp:extent cx="1968500" cy="3199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3198960"/>
                          <a:chOff x="0" y="0"/>
                          <a:chExt cx="196848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1960"/>
                            <a:ext cx="19684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65240" cy="25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pt;width:155pt;height:251.9pt" coordorigin="7069,120" coordsize="3100,5038">
                <v:shape id="shape_0" stroked="f" o:allowincell="f" style="position:absolute;left:7069;top:4265;width:309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20;width:3094;height:408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091815</wp:posOffset>
                </wp:positionV>
                <wp:extent cx="1968500" cy="3199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3198960"/>
                          <a:chOff x="0" y="0"/>
                          <a:chExt cx="196848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1960"/>
                            <a:ext cx="19684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65240" cy="25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43.45pt;width:155pt;height:251.85pt" coordorigin="157,4869" coordsize="3100,5037">
                <v:shape id="shape_0" stroked="f" o:allowincell="f" style="position:absolute;left:157;top:9014;width:309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4869;width:3094;height:408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091815</wp:posOffset>
                </wp:positionV>
                <wp:extent cx="1968500" cy="319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3198960"/>
                          <a:chOff x="0" y="0"/>
                          <a:chExt cx="196848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1960"/>
                            <a:ext cx="19684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65240" cy="25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43.45pt;width:155pt;height:251.85pt" coordorigin="3613,4869" coordsize="3100,5037">
                <v:shape id="shape_0" stroked="f" o:allowincell="f" style="position:absolute;left:3613;top:9014;width:309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869;width:3094;height:408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91815</wp:posOffset>
                </wp:positionV>
                <wp:extent cx="1968500" cy="3199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3198960"/>
                          <a:chOff x="0" y="0"/>
                          <a:chExt cx="196848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1960"/>
                            <a:ext cx="19684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65240" cy="25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43.45pt;width:155pt;height:251.85pt" coordorigin="7069,4869" coordsize="3100,5037">
                <v:shape id="shape_0" stroked="f" o:allowincell="f" style="position:absolute;left:7069;top:9014;width:309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4869;width:3094;height:408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292215</wp:posOffset>
                </wp:positionV>
                <wp:extent cx="1968500" cy="3199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3198960"/>
                          <a:chOff x="0" y="0"/>
                          <a:chExt cx="196848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1960"/>
                            <a:ext cx="19684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65240" cy="25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95.45pt;width:155pt;height:251.85pt" coordorigin="157,9909" coordsize="3100,5037">
                <v:shape id="shape_0" stroked="f" o:allowincell="f" style="position:absolute;left:157;top:14054;width:309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9909;width:3094;height:408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292215</wp:posOffset>
                </wp:positionV>
                <wp:extent cx="1968500" cy="319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3198960"/>
                          <a:chOff x="0" y="0"/>
                          <a:chExt cx="196848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1960"/>
                            <a:ext cx="19684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65240" cy="25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95.45pt;width:155pt;height:251.85pt" coordorigin="3613,9909" coordsize="3100,5037">
                <v:shape id="shape_0" stroked="f" o:allowincell="f" style="position:absolute;left:3613;top:14054;width:309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9909;width:3094;height:408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292215</wp:posOffset>
                </wp:positionV>
                <wp:extent cx="1968500" cy="3199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3198960"/>
                          <a:chOff x="0" y="0"/>
                          <a:chExt cx="196848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1960"/>
                            <a:ext cx="19684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65240" cy="259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95.45pt;width:155pt;height:251.85pt" coordorigin="7069,9909" coordsize="3100,5037">
                <v:shape id="shape_0" stroked="f" o:allowincell="f" style="position:absolute;left:7069;top:14054;width:309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9909;width:3094;height:408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30:00Z</dcterms:created>
  <dc:creator>IVO A. BENDA</dc:creator>
  <dc:description/>
  <dc:language>en-US</dc:language>
  <cp:lastModifiedBy>IVO A. BENDA www.vesmirni-lide.cz .universe-people.com</cp:lastModifiedBy>
  <cp:lastPrinted>2002-03-18T10:17:00Z</cp:lastPrinted>
  <dcterms:modified xsi:type="dcterms:W3CDTF">2002-03-22T14:00:00Z</dcterms:modified>
  <cp:revision>4</cp:revision>
  <dc:subject/>
  <dc:title>www.vesmirni-lide.cz    www.universe-people.com</dc:title>
</cp:coreProperties>
</file>