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17. ARCHANDĚL MICHAEL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74295</wp:posOffset>
                </wp:positionV>
                <wp:extent cx="1929130" cy="3199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3198960"/>
                          <a:chOff x="0" y="0"/>
                          <a:chExt cx="192924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4120"/>
                            <a:ext cx="19292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24200" cy="25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.85pt;width:151.9pt;height:251.9pt" coordorigin="157,117" coordsize="3038,50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265;width:3037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117;width:3029;height:407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74295</wp:posOffset>
                </wp:positionV>
                <wp:extent cx="1929130" cy="3199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3198960"/>
                          <a:chOff x="0" y="0"/>
                          <a:chExt cx="192924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4120"/>
                            <a:ext cx="19292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24200" cy="25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5.85pt;width:151.9pt;height:251.9pt" coordorigin="3613,117" coordsize="3038,5038">
                <v:shape id="shape_0" stroked="f" o:allowincell="f" style="position:absolute;left:3613;top:4265;width:3037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17;width:3029;height:40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74295</wp:posOffset>
                </wp:positionV>
                <wp:extent cx="1929130" cy="31991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3198960"/>
                          <a:chOff x="0" y="0"/>
                          <a:chExt cx="192924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4120"/>
                            <a:ext cx="19292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24200" cy="25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5.85pt;width:151.9pt;height:251.9pt" coordorigin="7069,117" coordsize="3038,5038">
                <v:shape id="shape_0" stroked="f" o:allowincell="f" style="position:absolute;left:7069;top:4265;width:3037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17;width:3029;height:407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274695</wp:posOffset>
                </wp:positionV>
                <wp:extent cx="1929130" cy="3199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3198960"/>
                          <a:chOff x="0" y="0"/>
                          <a:chExt cx="192924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4120"/>
                            <a:ext cx="19292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24200" cy="25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57.85pt;width:151.9pt;height:251.9pt" coordorigin="157,5157" coordsize="3038,5038">
                <v:shape id="shape_0" stroked="f" o:allowincell="f" style="position:absolute;left:157;top:9305;width:3037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5157;width:3029;height:407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274695</wp:posOffset>
                </wp:positionV>
                <wp:extent cx="1929130" cy="3199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3198960"/>
                          <a:chOff x="0" y="0"/>
                          <a:chExt cx="192924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4120"/>
                            <a:ext cx="19292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24200" cy="25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57.85pt;width:151.9pt;height:251.9pt" coordorigin="3613,5157" coordsize="3038,5038">
                <v:shape id="shape_0" stroked="f" o:allowincell="f" style="position:absolute;left:3613;top:9305;width:3037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5157;width:3029;height:407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274695</wp:posOffset>
                </wp:positionV>
                <wp:extent cx="1929130" cy="31991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3198960"/>
                          <a:chOff x="0" y="0"/>
                          <a:chExt cx="192924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4120"/>
                            <a:ext cx="19292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24200" cy="25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57.85pt;width:151.9pt;height:251.9pt" coordorigin="7069,5157" coordsize="3038,5038">
                <v:shape id="shape_0" stroked="f" o:allowincell="f" style="position:absolute;left:7069;top:9305;width:3037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5157;width:3029;height:407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475095</wp:posOffset>
                </wp:positionV>
                <wp:extent cx="1929130" cy="31991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3198960"/>
                          <a:chOff x="0" y="0"/>
                          <a:chExt cx="192924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4120"/>
                            <a:ext cx="19292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24200" cy="25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09.85pt;width:151.9pt;height:251.9pt" coordorigin="157,10197" coordsize="3038,5038">
                <v:shape id="shape_0" stroked="f" o:allowincell="f" style="position:absolute;left:157;top:14345;width:3037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10197;width:3029;height:407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475095</wp:posOffset>
                </wp:positionV>
                <wp:extent cx="1929130" cy="319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3198960"/>
                          <a:chOff x="0" y="0"/>
                          <a:chExt cx="192924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4120"/>
                            <a:ext cx="19292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24200" cy="25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509.85pt;width:151.9pt;height:251.9pt" coordorigin="3613,10197" coordsize="3038,5038">
                <v:shape id="shape_0" stroked="f" o:allowincell="f" style="position:absolute;left:3613;top:14345;width:3037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0197;width:3029;height:407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475095</wp:posOffset>
                </wp:positionV>
                <wp:extent cx="1929130" cy="3199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3198960"/>
                          <a:chOff x="0" y="0"/>
                          <a:chExt cx="1929240" cy="3198960"/>
                        </a:xfrm>
                      </wpg:grpSpPr>
                      <wps:wsp>
                        <wps:cNvSpPr txBox="1"/>
                        <wps:spPr>
                          <a:xfrm>
                            <a:off x="0" y="2634120"/>
                            <a:ext cx="1929240" cy="56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ARCHANDĚL MICHA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24200" cy="258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509.85pt;width:151.9pt;height:251.9pt" coordorigin="7069,10197" coordsize="3038,5038">
                <v:shape id="shape_0" stroked="f" o:allowincell="f" style="position:absolute;left:7069;top:14345;width:3037;height: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ARCHANDĚL MICHA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0197;width:3029;height:407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8:00Z</dcterms:created>
  <dc:creator>IVO A. BENDA</dc:creator>
  <dc:description/>
  <dc:language>en-US</dc:language>
  <cp:lastModifiedBy>IVO A. BENDA www.vesmirni-lide.cz .universe-people.com</cp:lastModifiedBy>
  <cp:lastPrinted>2002-03-18T07:44:00Z</cp:lastPrinted>
  <dcterms:modified xsi:type="dcterms:W3CDTF">2002-03-20T15:29:00Z</dcterms:modified>
  <cp:revision>3</cp:revision>
  <dc:subject/>
  <dc:title>www.vesmirni-lide.cz    www.universe-people.com</dc:title>
</cp:coreProperties>
</file>