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793865" cy="922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920" cy="9220320"/>
                          <a:chOff x="0" y="0"/>
                          <a:chExt cx="6793920" cy="9220320"/>
                        </a:xfrm>
                      </wpg:grpSpPr>
                      <pic:pic xmlns:pic="http://schemas.openxmlformats.org/drawingml/2006/picture">
                        <pic:nvPicPr>
                          <pic:cNvPr id="0" name="272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520" y="0"/>
                            <a:ext cx="6571440" cy="83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55240"/>
                            <a:ext cx="679392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ESMÍŘANKA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5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7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34.95pt;height:726pt" coordorigin="-104,40" coordsize="10699,14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2_A4" stroked="f" o:allowincell="f" style="position:absolute;left:70;top:40;width:10348;height:131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3198;width:10698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ESMÍŘANKA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5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7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8:00Z</dcterms:modified>
  <cp:revision>2</cp:revision>
  <dc:subject/>
  <dc:title>www.vesmirni-lide.cz     www.universe-people.com</dc:title>
</cp:coreProperties>
</file>