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25400</wp:posOffset>
                </wp:positionV>
                <wp:extent cx="9235440" cy="6858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5440" cy="6858000"/>
                          <a:chOff x="0" y="0"/>
                          <a:chExt cx="9235440" cy="6858000"/>
                        </a:xfrm>
                      </wpg:grpSpPr>
                      <pic:pic xmlns:pic="http://schemas.openxmlformats.org/drawingml/2006/picture">
                        <pic:nvPicPr>
                          <pic:cNvPr id="0" name="jez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880" y="0"/>
                            <a:ext cx="9009360" cy="64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00800"/>
                            <a:ext cx="9235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 xml:space="preserve">www.vesmirni-lide.cz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PÁ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JEŽÍŠ KRISTUS – PASTÝŘ NÁŠ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64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2pt;width:727.2pt;height:540pt" coordorigin="328,40" coordsize="14544,10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ez_A4" stroked="f" o:allowincell="f" style="position:absolute;left:517;top:40;width:14187;height:101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8;top:10120;width:145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 xml:space="preserve">www.vesmirni-lide.cz           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PÁN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JEŽÍŠ KRISTUS – PASTÝŘ NÁŠ                       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5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64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8:00Z</dcterms:created>
  <dc:creator>IVO A. BENDA</dc:creator>
  <dc:description/>
  <dc:language>en-US</dc:language>
  <cp:lastModifiedBy>IAB</cp:lastModifiedBy>
  <cp:lastPrinted>2002-03-21T10:47:00Z</cp:lastPrinted>
  <dcterms:modified xsi:type="dcterms:W3CDTF">2002-08-16T08:58:00Z</dcterms:modified>
  <cp:revision>2</cp:revision>
  <dc:subject/>
  <dc:title>www.vesmirni-lide.cz     www.universe-people.com</dc:title>
</cp:coreProperties>
</file>