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HODNOTA ŽIVO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Hodnotu života pozná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ech temných mil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st tm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zolace, neštěstí a chl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ěchto světech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4000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aký je život Prav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ebi tak samozřejm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 vždy doceně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dnota života měř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stvím prožitků t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enně plynou jis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vidět, cítit, smysluplně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8155</wp:posOffset>
            </wp:positionH>
            <wp:positionV relativeFrom="paragraph">
              <wp:posOffset>120015</wp:posOffset>
            </wp:positionV>
            <wp:extent cx="3785235" cy="51606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e mnoho druhů život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s viděla z lo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poletíš na exkurz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různé plane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lopotného plahoč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uzného vegetov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 nesmírné bohat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po Vesmíru, svobodu,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vě VĚDOMÍ pokladem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MENÍCÍ Z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UKRYT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ství života ji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človíčku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ž každou svou chví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život procítěný ved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roky láskou sej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řené srdce milý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přístup k pozn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stále nosí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n jej správně uchop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ž se být niter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em krásným, srdečn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za to stojí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odnota života se ob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4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4.  </w:t>
      </w:r>
      <w:r>
        <w:rPr>
          <w:rFonts w:cs="Arial" w:ascii="Arial" w:hAnsi="Arial"/>
          <w:color w:val="8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ČAS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474980</wp:posOffset>
                </wp:positionV>
                <wp:extent cx="731520" cy="731520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7.4pt;width:57.6pt;height:57.6pt" coordorigin="4761,748" coordsize="1152,1152">
                <v:group id="shape_0" style="position:absolute;left:4761;top:7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8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10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13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1256;width:610;height:45">
                  <v:shape id="shape_0" fillcolor="black" stroked="f" o:allowincell="f" style="position:absolute;left:5033;top:12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12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as je čarodě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 jehož moci </w:t>
      </w:r>
      <w:r>
        <w:rPr>
          <w:rFonts w:cs="Arial" w:ascii="Arial" w:hAnsi="Arial"/>
          <w:color w:val="0000FF"/>
          <w:sz w:val="28"/>
          <w:lang w:val="en-US" w:eastAsia="en-US"/>
        </w:rPr>
        <w:t>hre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hříčku přiděle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em nazýva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je dílo temno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lásku neu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ny do něj pí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byli otro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je okovem lid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0541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stavem negativ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ká a ukraj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 hodnot, které zby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nezná slitován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e </w:t>
      </w:r>
      <w:r>
        <w:rPr>
          <w:rFonts w:cs="Arial" w:ascii="Arial" w:hAnsi="Arial"/>
          <w:color w:val="0000FF"/>
          <w:sz w:val="28"/>
          <w:lang w:val="en-US" w:eastAsia="en-US"/>
        </w:rPr>
        <w:t>neúprostný</w:t>
      </w:r>
      <w:r>
        <w:rPr>
          <w:rFonts w:cs="Arial" w:ascii="Arial" w:hAnsi="Arial"/>
          <w:color w:val="0000FF"/>
          <w:sz w:val="28"/>
        </w:rPr>
        <w:t xml:space="preserve"> hráč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 tebou sázku s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 koho, a pak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je forma zakle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ít zapomn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had se pla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nucuje se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přemůže t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zastaví stárnu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najde lék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íská svobodu ze zak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ovinul 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eníze ho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řík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ždyť to musím“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se rozply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otevře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radostn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je to vibrac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vítězí teh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člověk se hrb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plány ovládač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u život ukra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prohrává j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procítíš cit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v neblahý svůj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vrátíš jej – stůj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as zastaví t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odvahu najd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dávat den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ládí své ži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2.  </w:t>
      </w:r>
      <w:r>
        <w:rPr>
          <w:rFonts w:cs="Arial" w:ascii="Arial" w:hAnsi="Arial"/>
          <w:color w:val="8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50165</wp:posOffset>
            </wp:positionV>
            <wp:extent cx="3005455" cy="41408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122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6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6:43:00Z</dcterms:created>
  <dc:creator>IAB</dc:creator>
  <dc:description/>
  <dc:language>en-US</dc:language>
  <cp:lastModifiedBy>Lajla</cp:lastModifiedBy>
  <cp:lastPrinted>2004-06-21T07:17:00Z</cp:lastPrinted>
  <dcterms:modified xsi:type="dcterms:W3CDTF">2008-07-25T04:14:00Z</dcterms:modified>
  <cp:revision>3</cp:revision>
  <dc:subject/>
  <dc:title>www.vesmirni-lide.cz  www.vesmirnilide.cz  www.universe-people.cz  www.universe-people.com</dc:title>
</cp:coreProperties>
</file>